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NewtonCTT" w:hAnsi="NewtonCTT" w:eastAsia="NewtonCTT" w:cs="NewtonCTT"/>
        </w:rPr>
      </w:pPr>
      <w:r>
        <w:rPr>
          <w:rFonts w:eastAsia="NewtonCTT" w:cs="NewtonCTT" w:ascii="NewtonCTT" w:hAnsi="NewtonCTT"/>
        </w:rPr>
        <w:t>7. НЕЙТРАЛИЗАЦИЯ ЗАРЯДОВ СТАТИЧЕСКОГО ЭЛЕКТРИЧЕСТВА.</w:t>
      </w:r>
    </w:p>
    <w:p>
      <w:pPr>
        <w:pStyle w:val="Heading2"/>
        <w:rPr>
          <w:rFonts w:ascii="NewtonCTT" w:hAnsi="NewtonCTT" w:eastAsia="NewtonCTT" w:cs="NewtonCTT"/>
          <w:i w:val="false"/>
          <w:i w:val="false"/>
          <w:iCs w:val="false"/>
        </w:rPr>
      </w:pPr>
      <w:r>
        <w:rPr>
          <w:rFonts w:eastAsia="NewtonCTT" w:cs="NewtonCTT" w:ascii="NewtonCTT" w:hAnsi="NewtonCTT"/>
          <w:i w:val="false"/>
          <w:iCs w:val="false"/>
        </w:rPr>
        <w:t>Основные понятия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Статическая электризация - процессы взаимодействия между твердыми телами, твердыми и жидкими телами, жидкими и газообразными, которые приводят к образованию, разделению и накоплению зарядов разных знаков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 xml:space="preserve">Такие взаимодействия стали привлекать внимание очень давно, но в последнее время это стало актуальным, так как в промышленности стали применять материалы с удельным объемным сопротивлением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NewtonCTT" w:cs="NewtonCTT" w:ascii="NewtonCTT" w:hAnsi="NewtonCTT"/>
          <w:sz w:val="20"/>
          <w:szCs w:val="20"/>
          <w:vertAlign w:val="subscript"/>
          <w:lang w:val="en-US"/>
        </w:rPr>
        <w:t>V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rFonts w:eastAsia="NewtonCTT" w:cs="NewtonCTT" w:ascii="NewtonCTT" w:hAnsi="NewtonCTT"/>
          <w:sz w:val="20"/>
          <w:szCs w:val="20"/>
        </w:rPr>
        <w:t>10</w:t>
      </w:r>
      <w:r>
        <w:rPr>
          <w:rFonts w:eastAsia="NewtonCTT" w:cs="NewtonCTT" w:ascii="NewtonCTT" w:hAnsi="NewtonCTT"/>
          <w:sz w:val="20"/>
          <w:szCs w:val="20"/>
          <w:vertAlign w:val="superscript"/>
        </w:rPr>
        <w:t>12</w:t>
      </w:r>
      <w:r>
        <w:rPr>
          <w:rFonts w:eastAsia="NewtonCTT" w:cs="NewtonCTT" w:ascii="NewtonCTT" w:hAnsi="NewtonCTT"/>
          <w:sz w:val="20"/>
          <w:szCs w:val="20"/>
        </w:rPr>
        <w:t xml:space="preserve"> Ом м и удельным поверхностным сопротивлением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NewtonCTT" w:cs="NewtonCTT" w:ascii="NewtonCTT" w:hAnsi="NewtonCTT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»</w:t>
      </w:r>
      <w:r>
        <w:rPr>
          <w:rFonts w:eastAsia="NewtonCTT" w:cs="NewtonCTT" w:ascii="NewtonCTT" w:hAnsi="NewtonCTT"/>
          <w:sz w:val="20"/>
          <w:szCs w:val="20"/>
          <w:lang w:val="en-US"/>
        </w:rPr>
        <w:t>10</w:t>
      </w:r>
      <w:r>
        <w:rPr>
          <w:rFonts w:eastAsia="NewtonCTT" w:cs="NewtonCTT" w:ascii="NewtonCTT" w:hAnsi="NewtonCTT"/>
          <w:sz w:val="20"/>
          <w:szCs w:val="20"/>
          <w:vertAlign w:val="superscript"/>
          <w:lang w:val="en-US"/>
        </w:rPr>
        <w:t>12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 </w:t>
      </w:r>
      <w:r>
        <w:rPr>
          <w:rFonts w:eastAsia="NewtonCTT" w:cs="NewtonCTT" w:ascii="NewtonCTT" w:hAnsi="NewtonCTT"/>
          <w:sz w:val="20"/>
          <w:szCs w:val="20"/>
        </w:rPr>
        <w:t>Ом. Эти материалы могут сохранять заряд в течение длительного времени, а значит может накапливаться заряд, который увеличивает напряженность электрического поля. При этом могут возникнуть условия удовлетворяющие возникновению самостоятельного разряда, а значит может образоваться электрическая искра (пробой промежутка)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Статическая электризация, таким образом, может приводить к следующим результат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зрывоопас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электрический разряд не происходит, но образуется электрическое поле, которое может воздействовать на технологический процесс (в текстильной промышленности распушение нитей в нитке до диаметра 1 м, что ухудшает качество получаемых нитей, в полиграфии слипание листов бумаги при печатании книг, что приводит к появлению брак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оздействие на организм человека (смертельный исход не возможен, но может произойти шок от неожиданн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использование фактора накопления зарядов для реализации технологических процессов (зарядка в сепарации, при нанесении порошковых полимерных покрытий и т.д.)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Мы будем рассматривать опасные проявления. Для возникновения опасности необходимо выполнение трех усло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 определенном месте происходило накопление заря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заряды создали электрическое поле, достаточное для развития разря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энергия, выделяемая в канале разряда, была больше, чем минимально необходимая энергия для воспламенения среды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Эти условия не всегда и везде выполняются, но тем не менее в некоторых технологических процессах эта вероятность велика. К таким процессам относится перекачка нефти и нефтепродуктов по трубопроводам.</w:t>
      </w:r>
    </w:p>
    <w:p>
      <w:pPr>
        <w:pStyle w:val="Heading2"/>
        <w:rPr/>
      </w:pPr>
      <w:r>
        <w:rPr>
          <w:rFonts w:eastAsia="NewtonCTT" w:cs="NewtonCTT" w:ascii="NewtonCTT" w:hAnsi="NewtonCTT"/>
          <w:i w:val="false"/>
          <w:iCs w:val="false"/>
          <w:caps/>
        </w:rPr>
        <w:t>7.1. Статическое электричество при перекачке нефти по трубопроводам.</w:t>
      </w:r>
    </w:p>
    <w:p>
      <w:pPr>
        <w:pStyle w:val="Heading3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</w:rPr>
        <w:t>7.1.1. Физика образования и накопления заряда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При соприкосновении двух тел фаза 1 и фаза 2 образуется двойной электрический слой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0660</wp:posOffset>
                </wp:positionH>
                <wp:positionV relativeFrom="paragraph">
                  <wp:posOffset>-58420</wp:posOffset>
                </wp:positionV>
                <wp:extent cx="2115185" cy="43942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360" cy="439560"/>
                          <a:chOff x="0" y="0"/>
                          <a:chExt cx="2115360" cy="439560"/>
                        </a:xfrm>
                      </wpg:grpSpPr>
                      <wpg:grpSp>
                        <wpg:cNvGrpSpPr/>
                        <wpg:grpSpPr>
                          <a:xfrm>
                            <a:off x="0" y="92160"/>
                            <a:ext cx="211536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4880" y="20196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4760" y="19800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120" y="19800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040" y="19044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6880" y="19044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19044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186480"/>
                              <a:ext cx="5724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6400" y="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360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60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60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63800"/>
                              <a:ext cx="515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NewtonCTT" w:hAnsi="NewtonCTT" w:eastAsia="NewtonCTT" w:cs="NewtonCTT"/>
                                    <w:color w:val="auto"/>
                                    <w:lang w:val="ru-RU"/>
                                  </w:rPr>
                                  <w:t>Фаза 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08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2640" y="0"/>
                            <a:ext cx="496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Фаза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4.6pt;width:166.55pt;height:34.6pt" coordorigin="316,-92" coordsize="3331,692">
                <v:group id="shape_0" style="position:absolute;left:316;top:53;width:3331;height:547">
                  <v:group id="shape_0" style="position:absolute;left:2560;top:371;width:89;height:107">
                    <v:line id="shape_0" from="2608,371" to="2608,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560,426" to="2649,42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182;top:365;width:89;height:107">
                    <v:line id="shape_0" from="2230,365" to="2230,47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82,420" to="2271,42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1828;top:365;width:89;height:107">
                    <v:line id="shape_0" from="1876,365" to="1876,47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828,420" to="1917,42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1486;top:353;width:89;height:107">
                    <v:line id="shape_0" from="1534,353" to="1534,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486,408" to="1575,40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1114;top:353;width:89;height:107">
                    <v:line id="shape_0" from="1162,353" to="1162,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114,408" to="1203,40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730;top:353;width:89;height:107">
                    <v:line id="shape_0" from="778,353" to="778,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30,408" to="819,40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76;top:347;width:89;height:107">
                    <v:line id="shape_0" from="424,347" to="424,45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76,402" to="465,40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578,53" to="2667,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00,53" to="2289,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28,53" to="1917,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98,59" to="1587,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26,53" to="1215,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6,59" to="825,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6,59" to="465,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36;top:311;width:81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NewtonCTT" w:hAnsi="NewtonCTT" w:eastAsia="NewtonCTT" w:cs="NewtonCTT"/>
                              <w:color w:val="auto"/>
                              <w:lang w:val="ru-RU"/>
                            </w:rPr>
                            <w:t>Фаза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6,209" to="3603,2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24;top:-92;width:78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Фаз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Различают три причины образования двойного электрического сло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преимущественное перемещение носителей зарядов из одного тела в другое - диффуз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на границе раздела имеют место абсорбционные процессы, когда заряды одной из фаз преимущественно оседают на поверхности другой фазы. Это происходит в силу причин уменьшения сил поверхностного натяжения одной из фаз, которая имела большее поверхностное натя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когда нет не первой, ни второй причин, но есть поляризация молекул хотя бы одной из фаз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1"/>
        <w:gridCol w:w="310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68300</wp:posOffset>
                      </wp:positionV>
                      <wp:extent cx="181737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9pt" to="153.75pt,2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82550</wp:posOffset>
                      </wp:positionV>
                      <wp:extent cx="153035" cy="23685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6.5pt;width:12.05pt;height:18.65pt" coordorigin="1714,130" coordsize="241,373">
                      <v:line id="shape_0" from="1828,376" to="1828,46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80,424" to="1881,4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92,232" to="1863,2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714;top:130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90170</wp:posOffset>
                      </wp:positionV>
                      <wp:extent cx="153035" cy="23685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7pt;margin-top:7.1pt;width:12.05pt;height:18.65pt" coordorigin="2074,142" coordsize="241,373">
                      <v:line id="shape_0" from="2188,388" to="2188,4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40,436" to="2241,4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52,244" to="2223,2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074;top:142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93980</wp:posOffset>
                      </wp:positionV>
                      <wp:extent cx="153035" cy="23685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7pt;margin-top:7.4pt;width:12.05pt;height:18.65pt" coordorigin="2434,148" coordsize="241,373">
                      <v:line id="shape_0" from="2548,394" to="2548,48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00,442" to="2601,44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12,250" to="2583,2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434;top:148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97790</wp:posOffset>
                      </wp:positionV>
                      <wp:extent cx="153035" cy="23685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7.7pt;width:12.05pt;height:18.65pt" coordorigin="652,154" coordsize="241,373">
                      <v:line id="shape_0" from="766,400" to="766,4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18,448" to="819,4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30,256" to="801,2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652;top:154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90170</wp:posOffset>
                      </wp:positionV>
                      <wp:extent cx="153035" cy="2368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3pt;margin-top:7.1pt;width:12.05pt;height:18.65pt" coordorigin="1006,142" coordsize="241,373">
                      <v:line id="shape_0" from="1120,388" to="1120,4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71,436" to="1172,4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84,244" to="1155,2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006;top:142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90170</wp:posOffset>
                      </wp:positionV>
                      <wp:extent cx="153035" cy="23685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pt;margin-top:7.1pt;width:12.05pt;height:18.65pt" coordorigin="1366,142" coordsize="241,373">
                      <v:line id="shape_0" from="1480,388" to="1480,4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31,436" to="1532,4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44,244" to="1515,2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366;top:142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17830</wp:posOffset>
                      </wp:positionV>
                      <wp:extent cx="1280795" cy="25971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880" cy="259560"/>
                                <a:chOff x="0" y="0"/>
                                <a:chExt cx="1280880" cy="25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27880" y="23040"/>
                                  <a:ext cx="1530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1558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8648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6444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236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1720" y="19080"/>
                                  <a:ext cx="1530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1562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8684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6480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236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30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1562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8684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6480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236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2080" y="15120"/>
                                  <a:ext cx="1530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1562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8684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6480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236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640" y="7560"/>
                                  <a:ext cx="1530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720" y="1562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8684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6480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236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4280" y="23040"/>
                                  <a:ext cx="1530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1558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8648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6444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236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32.9pt;width:100.9pt;height:20.45pt" coordorigin="658,658" coordsize="2018,409">
                      <v:group id="shape_0" style="position:absolute;left:2434;top:694;width:241;height:373">
                        <v:line id="shape_0" from="2548,940" to="2548,102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500,988" to="2601,98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512,796" to="2583,79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2434;top:694;width:240;height:37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2062;top:688;width:241;height:373">
                        <v:line id="shape_0" from="2176,934" to="2176,102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128,982" to="2229,98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140,790" to="2211,79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2062;top:688;width:240;height:37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658;top:658;width:241;height:373">
                        <v:line id="shape_0" from="772,904" to="772,99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24,952" to="825,95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6,760" to="807,76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;top:658;width:240;height:37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1354;top:682;width:241;height:373">
                        <v:line id="shape_0" from="1468,928" to="1468,101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420,976" to="1521,97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432,784" to="1503,78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1354;top:682;width:240;height:37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1012;top:670;width:241;height:373">
                        <v:line id="shape_0" from="1126,916" to="1126,100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078,964" to="1179,96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090,772" to="1161,77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1012;top:670;width:240;height:37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1720;top:694;width:241;height:373">
                        <v:line id="shape_0" from="1834,940" to="1834,102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786,988" to="1887,98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798,796" to="1869,79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1720;top:694;width:240;height:37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452120</wp:posOffset>
                      </wp:positionV>
                      <wp:extent cx="153035" cy="2368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1.9pt;margin-top:35.6pt;width:12pt;height:18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516890</wp:posOffset>
                      </wp:positionV>
                      <wp:extent cx="45720" cy="0"/>
                      <wp:effectExtent l="6985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pt,40.7pt" to="409.35pt,4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5146040</wp:posOffset>
                      </wp:positionH>
                      <wp:positionV relativeFrom="paragraph">
                        <wp:posOffset>638810</wp:posOffset>
                      </wp:positionV>
                      <wp:extent cx="64770" cy="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2pt,50.3pt" to="410.25pt,5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5176520</wp:posOffset>
                      </wp:positionH>
                      <wp:positionV relativeFrom="paragraph">
                        <wp:posOffset>608330</wp:posOffset>
                      </wp:positionV>
                      <wp:extent cx="0" cy="5715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6pt,47.9pt" to="407.6pt,52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459740</wp:posOffset>
                      </wp:positionV>
                      <wp:extent cx="153035" cy="23685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19pt;margin-top:36.2pt;width:12pt;height:18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5370830</wp:posOffset>
                      </wp:positionH>
                      <wp:positionV relativeFrom="paragraph">
                        <wp:posOffset>524510</wp:posOffset>
                      </wp:positionV>
                      <wp:extent cx="45720" cy="0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pt,41.3pt" to="426.45pt,41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5363210</wp:posOffset>
                      </wp:positionH>
                      <wp:positionV relativeFrom="paragraph">
                        <wp:posOffset>646430</wp:posOffset>
                      </wp:positionV>
                      <wp:extent cx="64770" cy="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3pt,50.9pt" to="427.35pt,5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5393690</wp:posOffset>
                      </wp:positionH>
                      <wp:positionV relativeFrom="paragraph">
                        <wp:posOffset>615950</wp:posOffset>
                      </wp:positionV>
                      <wp:extent cx="0" cy="5715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pt,48.5pt" to="424.7pt,5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4879340</wp:posOffset>
                      </wp:positionH>
                      <wp:positionV relativeFrom="paragraph">
                        <wp:posOffset>444500</wp:posOffset>
                      </wp:positionV>
                      <wp:extent cx="153035" cy="23685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4.2pt;margin-top:35pt;width:12pt;height:18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4928870</wp:posOffset>
                      </wp:positionH>
                      <wp:positionV relativeFrom="paragraph">
                        <wp:posOffset>509270</wp:posOffset>
                      </wp:positionV>
                      <wp:extent cx="45720" cy="0"/>
                      <wp:effectExtent l="6985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pt,40.1pt" to="391.65pt,4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4921250</wp:posOffset>
                      </wp:positionH>
                      <wp:positionV relativeFrom="paragraph">
                        <wp:posOffset>631190</wp:posOffset>
                      </wp:positionV>
                      <wp:extent cx="6477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5pt,49.7pt" to="392.55pt,49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4951730</wp:posOffset>
                      </wp:positionH>
                      <wp:positionV relativeFrom="paragraph">
                        <wp:posOffset>600710</wp:posOffset>
                      </wp:positionV>
                      <wp:extent cx="0" cy="5715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pt,47.3pt" to="389.9pt,5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4799330</wp:posOffset>
                      </wp:positionH>
                      <wp:positionV relativeFrom="paragraph">
                        <wp:posOffset>406400</wp:posOffset>
                      </wp:positionV>
                      <wp:extent cx="762000" cy="0"/>
                      <wp:effectExtent l="6350" t="6350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9pt,32pt" to="437.85pt,3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4833620</wp:posOffset>
                      </wp:positionH>
                      <wp:positionV relativeFrom="paragraph">
                        <wp:posOffset>59690</wp:posOffset>
                      </wp:positionV>
                      <wp:extent cx="689610" cy="301625"/>
                      <wp:effectExtent l="6985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01680"/>
                                <a:chOff x="0" y="0"/>
                                <a:chExt cx="689760" cy="30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4040" y="417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72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9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13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243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5724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213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243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5724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10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516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75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80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0.6pt;margin-top:4.7pt;width:54.3pt;height:23.75pt" coordorigin="7612,94" coordsize="1086,475">
                      <v:line id="shape_0" from="8626,160" to="8697,16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52,94" to="8523,9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48,208" to="8319,2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116,100" to="8187,10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888,196" to="7959,19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612,208" to="7683,2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506,430" to="8506,5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58,478" to="8559,4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70,286" to="8541,28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392;top:184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8146,430" to="8146,5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098,478" to="8199,4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110,286" to="8181,28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032;top:184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7792,442" to="7792,5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44,490" to="7845,4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56,106" to="7827,1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7678;top:196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Это приводит к поляризации молекул другой фазы. Причем поляризация во второй фазе может быть размытой (диффузной).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Двойной электрический слой зависит от удельного сопротивления вещества. Чем больше сопротивление вещества, тем более размытым в глубину является второй электрический слой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527685</wp:posOffset>
                      </wp:positionV>
                      <wp:extent cx="153035" cy="23685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pt;margin-top:41.55pt;width:12.05pt;height:18.65pt" coordorigin="2008,831" coordsize="241,373">
                      <v:line id="shape_0" from="2122,1077" to="2122,11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74,1125" to="2175,112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86,933" to="2157,9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008;top:831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527685</wp:posOffset>
                      </wp:positionV>
                      <wp:extent cx="153035" cy="2368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pt;margin-top:41.55pt;width:12.05pt;height:18.65pt" coordorigin="1600,831" coordsize="241,373">
                      <v:line id="shape_0" from="1714,1077" to="1714,11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66,1125" to="1767,112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78,933" to="1749,9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600;top:831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523875</wp:posOffset>
                      </wp:positionV>
                      <wp:extent cx="153035" cy="23685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9pt;margin-top:41.25pt;width:12.05pt;height:18.65pt" coordorigin="2398,825" coordsize="241,373">
                      <v:line id="shape_0" from="2512,1071" to="2512,116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64,1119" to="2565,11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76,927" to="2547,9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398;top:825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527685</wp:posOffset>
                      </wp:positionV>
                      <wp:extent cx="153035" cy="23685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pt;margin-top:41.55pt;width:12.05pt;height:18.65pt" coordorigin="2740,831" coordsize="241,373">
                      <v:line id="shape_0" from="2854,1077" to="2854,11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06,1125" to="2907,112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18,933" to="2889,9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740;top:831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447675</wp:posOffset>
                      </wp:positionV>
                      <wp:extent cx="184785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35.25pt" to="160.05pt,35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447675</wp:posOffset>
                      </wp:positionV>
                      <wp:extent cx="0" cy="62865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35.25pt" to="160.1pt,84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076325</wp:posOffset>
                      </wp:positionV>
                      <wp:extent cx="655320" cy="0"/>
                      <wp:effectExtent l="6985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84.75pt" to="211.65pt,84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447675</wp:posOffset>
                      </wp:positionV>
                      <wp:extent cx="0" cy="62865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7pt,35.25pt" to="211.7pt,84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08585</wp:posOffset>
                      </wp:positionV>
                      <wp:extent cx="689610" cy="301625"/>
                      <wp:effectExtent l="6985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01680"/>
                                <a:chOff x="0" y="0"/>
                                <a:chExt cx="689760" cy="30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4040" y="417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72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9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13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243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5724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213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243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5724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10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516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75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80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1pt;margin-top:8.55pt;width:54.3pt;height:23.75pt" coordorigin="802,171" coordsize="1086,475">
                      <v:line id="shape_0" from="1816,237" to="1887,2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42,171" to="1713,1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38,285" to="1509,28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06,177" to="1377,1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78,273" to="1149,2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02,285" to="873,28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96,507" to="1696,59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48,555" to="1749,5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60,363" to="1731,3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582;top:261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1336,507" to="1336,59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288,555" to="1389,5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00,363" to="1371,3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222;top:261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982,519" to="982,6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34,567" to="1035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46,183" to="1017,18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68;top:273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00965</wp:posOffset>
                      </wp:positionV>
                      <wp:extent cx="689610" cy="301625"/>
                      <wp:effectExtent l="6985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01680"/>
                                <a:chOff x="0" y="0"/>
                                <a:chExt cx="689760" cy="30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4040" y="417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72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9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13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243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5724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213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243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5724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10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516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75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80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7pt;margin-top:7.95pt;width:54.3pt;height:23.75pt" coordorigin="1954,159" coordsize="1086,475">
                      <v:line id="shape_0" from="2968,225" to="3039,22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794,159" to="2865,1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90,273" to="2661,2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58,165" to="2529,16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30,261" to="2301,2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954,273" to="2025,2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48,495" to="2848,5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00,543" to="2901,5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12,351" to="2883,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734;top:249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2488,495" to="2488,5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40,543" to="2541,5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52,351" to="2523,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374;top:249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2134,507" to="2134,59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86,555" to="2187,5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98,171" to="2169,1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020;top:261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35255</wp:posOffset>
                      </wp:positionV>
                      <wp:extent cx="285750" cy="0"/>
                      <wp:effectExtent l="5080" t="70485" r="0" b="698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10.65pt" to="34.65pt,10.6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657,689" path="m0,0l26,5l339,53l550,264l656,688e" stroked="t" o:allowincell="f" style="position:absolute;margin-left:163.1pt;margin-top:12.75pt;width:18.55pt;height:19.4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516255</wp:posOffset>
                      </wp:positionV>
                      <wp:extent cx="49530" cy="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pt,40.65pt" to="173.55pt,4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516255</wp:posOffset>
                      </wp:positionV>
                      <wp:extent cx="49530" cy="0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pt,40.65pt" to="173.55pt,4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516255</wp:posOffset>
                      </wp:positionV>
                      <wp:extent cx="49530" cy="0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pt,40.65pt" to="173.55pt,4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760095</wp:posOffset>
                      </wp:positionV>
                      <wp:extent cx="49530" cy="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59.85pt" to="169.05pt,5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542925</wp:posOffset>
                      </wp:positionV>
                      <wp:extent cx="49530" cy="0"/>
                      <wp:effectExtent l="6985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42.75pt" to="192.15pt,42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2543810</wp:posOffset>
                      </wp:positionH>
                      <wp:positionV relativeFrom="paragraph">
                        <wp:posOffset>702945</wp:posOffset>
                      </wp:positionV>
                      <wp:extent cx="49530" cy="0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3pt,55.35pt" to="204.15pt,5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744855</wp:posOffset>
                      </wp:positionV>
                      <wp:extent cx="49530" cy="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58.65pt" to="191.55pt,5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847725</wp:posOffset>
                      </wp:positionV>
                      <wp:extent cx="49530" cy="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66.75pt" to="198.15pt,6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923925</wp:posOffset>
                      </wp:positionV>
                      <wp:extent cx="49530" cy="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2.75pt" to="170.55pt,72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931545</wp:posOffset>
                      </wp:positionV>
                      <wp:extent cx="49530" cy="0"/>
                      <wp:effectExtent l="6985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73.35pt" to="192.15pt,7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687705</wp:posOffset>
                      </wp:positionV>
                      <wp:extent cx="49530" cy="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pt,54.15pt" to="179.55pt,5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935355</wp:posOffset>
                      </wp:positionV>
                      <wp:extent cx="49530" cy="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73.65pt" to="206.55pt,7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870585</wp:posOffset>
                      </wp:positionV>
                      <wp:extent cx="49530" cy="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68.55pt" to="181.65pt,6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523875</wp:posOffset>
                      </wp:positionV>
                      <wp:extent cx="49530" cy="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41.25pt" to="206.55pt,41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512445</wp:posOffset>
                      </wp:positionV>
                      <wp:extent cx="153035" cy="236855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pt;margin-top:40.35pt;width:12.05pt;height:18.65pt" coordorigin="1228,807" coordsize="241,373">
                      <v:line id="shape_0" from="1342,1053" to="1342,114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294,1101" to="1395,110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06,909" to="1377,9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228;top:807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504825</wp:posOffset>
                      </wp:positionV>
                      <wp:extent cx="153035" cy="236855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6880"/>
                                <a:chOff x="0" y="0"/>
                                <a:chExt cx="1530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56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68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480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pt;margin-top:39.75pt;width:12.05pt;height:18.65pt" coordorigin="874,795" coordsize="241,373">
                      <v:line id="shape_0" from="988,1041" to="988,113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40,1089" to="1041,10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52,897" to="1023,8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74;top:795;width:240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Если говорить о перекачке нефти, то размытый второй электрический слой может уносится перемещением нефти и накапливаться в бункере. Чем больше скорость перемещения нефти, тем больше электризация нефти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Но оказывается, что электризация носит статистический характер, так как поверхности соприкасающихся тел могут быть "загрязнены" другими веществами. Поэтому основой количественного анализа является эксперимент или в лучшем случае расчетно-экспериментальная работа.</w:t>
      </w:r>
    </w:p>
    <w:p>
      <w:pPr>
        <w:pStyle w:val="Heading3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</w:rPr>
        <w:t>7.1.2. Технологический процесс транспортировки нефт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Статическая зарядка топлив стала резко проявляться примерно с 60-х -70-х годов, когда начало применяться чистое топливо для улучшения экономичности работы и ресурса двигателей. На рис.1 показана технологическая цепочка транспортировки нефт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4940</wp:posOffset>
                </wp:positionH>
                <wp:positionV relativeFrom="paragraph">
                  <wp:posOffset>81915</wp:posOffset>
                </wp:positionV>
                <wp:extent cx="5429885" cy="1401445"/>
                <wp:effectExtent l="6985" t="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1401480"/>
                          <a:chOff x="0" y="0"/>
                          <a:chExt cx="5429880" cy="1401480"/>
                        </a:xfrm>
                      </wpg:grpSpPr>
                      <wps:wsp>
                        <wps:cNvSpPr txBox="1"/>
                        <wps:spPr>
                          <a:xfrm>
                            <a:off x="3844440" y="0"/>
                            <a:ext cx="9608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Нейтрализатор статического электриче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502200"/>
                            <a:ext cx="713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Приемный резервуа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30840"/>
                            <a:ext cx="10483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Сепаратор для очистки от вод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239400"/>
                            <a:ext cx="64836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Фильтр для очист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513720"/>
                            <a:ext cx="469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Насо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04920"/>
                            <a:ext cx="64836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Накопи-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резервуа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080"/>
                            <a:ext cx="647640" cy="4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8">
                                <a:moveTo>
                                  <a:pt x="1" y="63"/>
                                </a:moveTo>
                                <a:lnTo>
                                  <a:pt x="170" y="0"/>
                                </a:lnTo>
                                <a:lnTo>
                                  <a:pt x="265" y="63"/>
                                </a:lnTo>
                                <a:lnTo>
                                  <a:pt x="382" y="10"/>
                                </a:lnTo>
                                <a:lnTo>
                                  <a:pt x="509" y="63"/>
                                </a:lnTo>
                                <a:lnTo>
                                  <a:pt x="646" y="31"/>
                                </a:lnTo>
                                <a:lnTo>
                                  <a:pt x="720" y="63"/>
                                </a:lnTo>
                                <a:lnTo>
                                  <a:pt x="738" y="67"/>
                                </a:lnTo>
                                <a:lnTo>
                                  <a:pt x="953" y="10"/>
                                </a:lnTo>
                                <a:lnTo>
                                  <a:pt x="1059" y="105"/>
                                </a:lnTo>
                                <a:lnTo>
                                  <a:pt x="1281" y="10"/>
                                </a:lnTo>
                                <a:lnTo>
                                  <a:pt x="1376" y="116"/>
                                </a:lnTo>
                                <a:lnTo>
                                  <a:pt x="1588" y="31"/>
                                </a:lnTo>
                                <a:lnTo>
                                  <a:pt x="1726" y="137"/>
                                </a:lnTo>
                                <a:lnTo>
                                  <a:pt x="1800" y="63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278600" y="598320"/>
                            <a:ext cx="229320" cy="57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9160" y="1078200"/>
                            <a:ext cx="712440" cy="4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79" h="123">
                                <a:moveTo>
                                  <a:pt x="1" y="52"/>
                                </a:moveTo>
                                <a:lnTo>
                                  <a:pt x="202" y="-1"/>
                                </a:lnTo>
                                <a:lnTo>
                                  <a:pt x="339" y="73"/>
                                </a:lnTo>
                                <a:lnTo>
                                  <a:pt x="604" y="21"/>
                                </a:lnTo>
                                <a:lnTo>
                                  <a:pt x="741" y="73"/>
                                </a:lnTo>
                                <a:lnTo>
                                  <a:pt x="953" y="-1"/>
                                </a:lnTo>
                                <a:lnTo>
                                  <a:pt x="1165" y="73"/>
                                </a:lnTo>
                                <a:lnTo>
                                  <a:pt x="1366" y="-1"/>
                                </a:lnTo>
                                <a:lnTo>
                                  <a:pt x="1525" y="105"/>
                                </a:lnTo>
                                <a:lnTo>
                                  <a:pt x="1736" y="-1"/>
                                </a:lnTo>
                                <a:lnTo>
                                  <a:pt x="1800" y="105"/>
                                </a:lnTo>
                                <a:lnTo>
                                  <a:pt x="1821" y="123"/>
                                </a:lnTo>
                                <a:lnTo>
                                  <a:pt x="1980" y="2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720" y="46800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720" y="468000"/>
                            <a:ext cx="71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475560"/>
                            <a:ext cx="0" cy="92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1401480"/>
                            <a:ext cx="7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959400"/>
                            <a:ext cx="0" cy="43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95940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00280"/>
                            <a:ext cx="102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830680" y="723960"/>
                            <a:ext cx="865440" cy="32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2720" y="963360"/>
                            <a:ext cx="59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800280"/>
                            <a:ext cx="59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836360" y="735480"/>
                            <a:ext cx="393120" cy="30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4960" y="971640"/>
                            <a:ext cx="491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807840"/>
                            <a:ext cx="49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46640"/>
                            <a:ext cx="297720" cy="282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55200" y="971640"/>
                            <a:ext cx="4230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00280"/>
                            <a:ext cx="42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97920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408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0" cy="9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6.45pt;width:427.55pt;height:110.35pt" coordorigin="244,129" coordsize="8551,2207">
                <v:shape id="shape_0" stroked="f" o:allowincell="f" style="position:absolute;left:6298;top:129;width:151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Нейтрализатор статического электриче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920;width:112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Приемный резерву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650;width:165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Сепаратор для очистки от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506;width:1020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Фильтр для очист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938;width:73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Нас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609;width:1020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Накопи-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резерву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138" path="m0,63l169,0l264,63l381,10l508,63l645,31l719,63l737,67l952,10l1058,105l1280,10l1375,116l1587,31l1725,137l1799,63e" stroked="t" o:allowincell="f" style="position:absolute;left:244;top:471;width:1019;height:77">
                  <v:stroke color="black" weight="3240" joinstyle="round" endcap="flat"/>
                  <v:fill o:detectmouseclick="t" on="false"/>
                  <w10:wrap type="none"/>
                </v:shape>
                <v:rect id="shape_0" stroked="t" o:allowincell="f" style="position:absolute;left:6982;top:1071;width:360;height:90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shape id="shape_0" coordsize="1980,125" path="m0,53l201,0l338,74l603,22l740,74l952,0l1164,74l1365,0l1524,106l1735,0l1799,106l1820,124l1979,22e" stroked="t" o:allowincell="f" style="position:absolute;left:7660;top:1827;width:1121;height:69">
                  <v:stroke color="black" weight="3240" joinstyle="round" endcap="flat"/>
                  <v:fill o:detectmouseclick="t" on="false"/>
                  <w10:wrap type="none"/>
                </v:shape>
                <v:line id="shape_0" from="7672,866" to="7672,13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72,866" to="8793,8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794,878" to="8794,23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660,2336" to="8793,23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72,1640" to="7672,23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76,1640" to="7671,16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64,1390" to="7671,13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02;top:1269;width:1362;height:5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3760,1646" to="4695,16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54,1390" to="4689,13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136;top:1287;width:618;height:48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2362,1659" to="3135,16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56,1401" to="3135,14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906;top:1305;width:468;height:44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276,1659" to="1941,16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64,1390" to="1929,13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64,1671" to="1264,17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4,1750" to="1263,17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64,230" to="1264,13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4,260" to="244,17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14120</wp:posOffset>
                </wp:positionH>
                <wp:positionV relativeFrom="paragraph">
                  <wp:posOffset>98425</wp:posOffset>
                </wp:positionV>
                <wp:extent cx="0" cy="203073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7.75pt" to="95.6pt,16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507490</wp:posOffset>
                </wp:positionH>
                <wp:positionV relativeFrom="paragraph">
                  <wp:posOffset>67945</wp:posOffset>
                </wp:positionV>
                <wp:extent cx="0" cy="203073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5.35pt" to="118.7pt,16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991360</wp:posOffset>
                </wp:positionH>
                <wp:positionV relativeFrom="paragraph">
                  <wp:posOffset>212725</wp:posOffset>
                </wp:positionV>
                <wp:extent cx="3810" cy="192405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6.75pt" to="157.05pt,168.2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379980</wp:posOffset>
                </wp:positionH>
                <wp:positionV relativeFrom="paragraph">
                  <wp:posOffset>69850</wp:posOffset>
                </wp:positionV>
                <wp:extent cx="3810" cy="1924050"/>
                <wp:effectExtent l="3175" t="381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5.5pt" to="187.65pt,156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978150</wp:posOffset>
                </wp:positionH>
                <wp:positionV relativeFrom="paragraph">
                  <wp:posOffset>58420</wp:posOffset>
                </wp:positionV>
                <wp:extent cx="3810" cy="192405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6pt" to="234.75pt,156.0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46830</wp:posOffset>
                </wp:positionH>
                <wp:positionV relativeFrom="paragraph">
                  <wp:posOffset>77470</wp:posOffset>
                </wp:positionV>
                <wp:extent cx="3810" cy="1924050"/>
                <wp:effectExtent l="3175" t="3175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6.1pt" to="303.15pt,157.5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860290</wp:posOffset>
                </wp:positionH>
                <wp:positionV relativeFrom="paragraph">
                  <wp:posOffset>133350</wp:posOffset>
                </wp:positionV>
                <wp:extent cx="3810" cy="1554480"/>
                <wp:effectExtent l="3175" t="3175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0.5pt" to="382.95pt,132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974340</wp:posOffset>
                </wp:positionH>
                <wp:positionV relativeFrom="paragraph">
                  <wp:posOffset>635</wp:posOffset>
                </wp:positionV>
                <wp:extent cx="876300" cy="876300"/>
                <wp:effectExtent l="12700" t="13335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87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0pt" to="303.15pt,68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862070</wp:posOffset>
                </wp:positionH>
                <wp:positionV relativeFrom="paragraph">
                  <wp:posOffset>635</wp:posOffset>
                </wp:positionV>
                <wp:extent cx="1997710" cy="7632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763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4,1060" path="m2773,0l0,28l7,82l22,136l44,190l73,244l110,296l153,348l204,399l261,449l325,498l395,545l472,591l555,636l643,679l738,720l837,759l942,796l1052,831l1166,863l1285,894l1407,922l1533,947l1662,970l1795,991l1930,1009l2067,1024l2206,1037l2346,1046l2488,1053l2630,1058l2773,1059l2773,0e" stroked="t" o:allowincell="f" style="position:absolute;margin-left:304.15pt;margin-top:30pt;width:78.6pt;height:30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802640</wp:posOffset>
                </wp:positionH>
                <wp:positionV relativeFrom="paragraph">
                  <wp:posOffset>40005</wp:posOffset>
                </wp:positionV>
                <wp:extent cx="0" cy="1493520"/>
                <wp:effectExtent l="6985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3.15pt" to="63.2pt,12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74040</wp:posOffset>
                </wp:positionH>
                <wp:positionV relativeFrom="paragraph">
                  <wp:posOffset>8890</wp:posOffset>
                </wp:positionV>
                <wp:extent cx="294005" cy="2209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22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2pt;margin-top:0.7pt;width:23.1pt;height:1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936490</wp:posOffset>
                </wp:positionH>
                <wp:positionV relativeFrom="paragraph">
                  <wp:posOffset>59055</wp:posOffset>
                </wp:positionV>
                <wp:extent cx="1048385" cy="369570"/>
                <wp:effectExtent l="0" t="0" r="0" b="133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20" cy="36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без нейтрализато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7pt;margin-top:4.65pt;width:82.5pt;height:2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tonCTT" w:hAnsi="NewtonCTT" w:eastAsia="NewtonCTT" w:cs="NewtonCTT"/>
                          <w:color w:val="auto"/>
                          <w:lang w:val="ru-RU"/>
                        </w:rPr>
                        <w:t>без нейтрализатор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357370</wp:posOffset>
                </wp:positionH>
                <wp:positionV relativeFrom="paragraph">
                  <wp:posOffset>29845</wp:posOffset>
                </wp:positionV>
                <wp:extent cx="1007110" cy="215773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2157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9,2996" path="m1398,0l0,14l2,167l8,320l17,472l31,623l47,772l67,919l91,1064l118,1206l149,1345l183,1480l219,1612l260,1739l303,1861l348,1979l397,2092l448,2199l502,2300l558,2395l616,2484l677,2567l739,2642l803,2711l869,2773l935,2827l1004,2874l1073,2914l1143,2946l1213,2970l1285,2986l1356,2995l1428,2995l1398,0e" stroked="t" o:allowincell="f" style="position:absolute;margin-left:343.1pt;margin-top:87.3pt;width:40.45pt;height:84.9pt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995170</wp:posOffset>
                </wp:positionH>
                <wp:positionV relativeFrom="paragraph">
                  <wp:posOffset>71120</wp:posOffset>
                </wp:positionV>
                <wp:extent cx="388620" cy="392430"/>
                <wp:effectExtent l="12700" t="13335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9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5.6pt" to="187.65pt,36.4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395220</wp:posOffset>
                </wp:positionH>
                <wp:positionV relativeFrom="paragraph">
                  <wp:posOffset>71120</wp:posOffset>
                </wp:positionV>
                <wp:extent cx="1159510" cy="4051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4050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563" path="m1610,0l0,0l2,28l8,57l19,85l33,113l51,141l74,168l100,195l130,222l165,248l202,273l244,297l289,321l337,344l388,366l443,387l501,407l561,426l625,444l690,461l758,477l829,491l901,505l975,516l1051,527l1128,536l1206,544l1286,550l1366,556l1447,559l1528,561l1610,562l1610,0e" stroked="t" o:allowincell="f" style="position:absolute;margin-left:188.6pt;margin-top:21.55pt;width:45.6pt;height:15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233170</wp:posOffset>
                </wp:positionH>
                <wp:positionV relativeFrom="paragraph">
                  <wp:posOffset>111125</wp:posOffset>
                </wp:positionV>
                <wp:extent cx="549910" cy="6489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49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902" path="m763,901l772,0l733,1l694,4l656,9l617,17l579,27l542,39l505,53l468,70l433,89l398,110l364,133l332,158l300,185l270,214l241,244l213,277l187,310l162,346l139,383l117,421l97,461l79,501l63,543l48,586l36,629l25,674l16,718l9,764l4,809l1,855l0,901l763,901e" stroked="t" o:allowincell="f" style="position:absolute;margin-left:97.1pt;margin-top:8.75pt;width:21.85pt;height:25.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07490</wp:posOffset>
                </wp:positionH>
                <wp:positionV relativeFrom="paragraph">
                  <wp:posOffset>111125</wp:posOffset>
                </wp:positionV>
                <wp:extent cx="976630" cy="3822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82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7,531" path="m1356,0l0,14l4,41l11,68l22,95l36,122l54,148l75,174l100,200l128,225l159,249l193,273l231,296l271,318l315,339l361,360l410,380l461,398l514,416l570,432l628,447l688,461l750,474l813,486l878,496l944,505l1011,513l1079,519l1147,524l1217,527l1286,529l1356,530l1356,0e" stroked="t" o:allowincell="f" style="position:absolute;margin-left:118.7pt;margin-top:23.8pt;width:38.4pt;height: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829310</wp:posOffset>
                </wp:positionH>
                <wp:positionV relativeFrom="paragraph">
                  <wp:posOffset>144145</wp:posOffset>
                </wp:positionV>
                <wp:extent cx="786130" cy="93091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930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1304" path="m1091,1292l1104,0l1048,1l992,5l937,13l881,24l827,38l773,56l720,77l667,101l616,129l567,159l518,192l471,229l426,268l383,309l341,354l301,401l264,450l228,501l195,555l164,610l136,667l110,726l87,786l66,848l49,911l33,975l21,1039l12,1105l5,1171l1,1237l0,1303l1091,1292e" stroked="t" o:allowincell="f" style="position:absolute;margin-left:65.3pt;margin-top:11.35pt;width:31.25pt;height:36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940300</wp:posOffset>
                </wp:positionH>
                <wp:positionV relativeFrom="paragraph">
                  <wp:posOffset>136525</wp:posOffset>
                </wp:positionV>
                <wp:extent cx="1082675" cy="72580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2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с нейтрализатор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pt;margin-top:10.75pt;width:85.2pt;height:5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tonCTT" w:hAnsi="NewtonCTT" w:eastAsia="NewtonCTT" w:cs="NewtonCTT"/>
                          <w:color w:val="auto"/>
                          <w:lang w:val="ru-RU"/>
                        </w:rPr>
                        <w:t>с нейтрализатор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806450</wp:posOffset>
                </wp:positionH>
                <wp:positionV relativeFrom="paragraph">
                  <wp:posOffset>24765</wp:posOffset>
                </wp:positionV>
                <wp:extent cx="455295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1.95pt" to="421.95pt,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5241290</wp:posOffset>
                </wp:positionH>
                <wp:positionV relativeFrom="paragraph">
                  <wp:posOffset>81915</wp:posOffset>
                </wp:positionV>
                <wp:extent cx="248285" cy="2406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2.7pt;margin-top:6.45pt;width:19.5pt;height:1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tonCTT" w:hAnsi="NewtonCTT" w:eastAsia="NewtonCTT" w:cs="NewtonCTT"/>
                          <w:color w:val="auto"/>
                          <w:lang w:val="ru-RU"/>
                        </w:rPr>
                        <w:t>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509270</wp:posOffset>
                </wp:positionH>
                <wp:positionV relativeFrom="paragraph">
                  <wp:posOffset>8890</wp:posOffset>
                </wp:positionV>
                <wp:extent cx="5010785" cy="25146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84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Рис.1. Нарастание плотности заряда в нефти при прохождении по трак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1pt;margin-top:0.7pt;width:394.5pt;height:1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tonCTT" w:hAnsi="NewtonCTT" w:eastAsia="NewtonCTT" w:cs="NewtonCTT"/>
                          <w:color w:val="auto"/>
                          <w:lang w:val="ru-RU"/>
                        </w:rPr>
                        <w:t>Рис.1. Нарастание плотности заряда в нефти при прохождении по трак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Нарастание плотности заряда в нефти происходит в технологических устройствах, где осуществляется контакт нефти с материалами, приводящими к ее зарядке, и где увеличивается скорость течения нефти. Спад заряда наблюдается при движении нефти по заземленным трубопроводам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При движении нефти по технологическому тракту вплоть до приемного резервуара опасности от накопления заряда статического электричества практически нет, так как воздушных промежутков в аппаратах здесь нет и нет возможности возникновения электрического пробоя в газе. Иная ситуация существует в приемном резервуаре, где обязательно наличие газового пространства над поверхностью нефт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Заряд, накапливаемый в приемном резервуаре, можно определить из условия его увеличения за счет втекания в резервуар заряженной нефти и из релаксации (стекания) заряда на заземленные конструкции резервуара: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w:t>dQ/dt|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 xml:space="preserve">общ </w:t>
      </w:r>
      <w:r>
        <w:rPr>
          <w:rFonts w:eastAsia="NewtonCTT" w:cs="NewtonCTT" w:ascii="NewtonCTT" w:hAnsi="NewtonCTT"/>
          <w:sz w:val="20"/>
          <w:szCs w:val="20"/>
        </w:rPr>
        <w:t xml:space="preserve">= </w:t>
      </w:r>
      <w:r>
        <w:rPr>
          <w:rFonts w:eastAsia="NewtonCTT" w:cs="NewtonCTT" w:ascii="NewtonCTT" w:hAnsi="NewtonCTT"/>
          <w:sz w:val="20"/>
          <w:szCs w:val="20"/>
          <w:lang w:val="en-US"/>
        </w:rPr>
        <w:t>dQ/dt|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вх</w:t>
      </w:r>
      <w:r>
        <w:rPr>
          <w:rFonts w:eastAsia="NewtonCTT" w:cs="NewtonCTT" w:ascii="NewtonCTT" w:hAnsi="NewtonCTT"/>
          <w:sz w:val="20"/>
          <w:szCs w:val="20"/>
        </w:rPr>
        <w:t>+</w:t>
      </w:r>
      <w:r>
        <w:rPr>
          <w:rFonts w:eastAsia="NewtonCTT" w:cs="NewtonCTT" w:ascii="NewtonCTT" w:hAnsi="NewtonCTT"/>
          <w:sz w:val="20"/>
          <w:szCs w:val="20"/>
          <w:lang w:val="en-US"/>
        </w:rPr>
        <w:t>dQ/dt|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релакс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Здесь релаксация заряда происходит по экспоненциальной зависимости: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w:t>Q(t)=Q</w:t>
      </w:r>
      <w:r>
        <w:rPr>
          <w:rFonts w:eastAsia="NewtonCTT" w:cs="NewtonCTT" w:ascii="NewtonCTT" w:hAnsi="NewtonCTT"/>
          <w:sz w:val="20"/>
          <w:szCs w:val="20"/>
          <w:vertAlign w:val="subscript"/>
          <w:lang w:val="en-US"/>
        </w:rPr>
        <w:t xml:space="preserve">0 </w:t>
      </w:r>
      <w:r>
        <w:rPr>
          <w:rFonts w:eastAsia="NewtonCTT" w:cs="NewtonCTT" w:ascii="NewtonCTT" w:hAnsi="NewtonCTT"/>
          <w:sz w:val="20"/>
          <w:szCs w:val="20"/>
          <w:lang w:val="en-US"/>
        </w:rPr>
        <w:t>e</w:t>
      </w:r>
      <w:r>
        <w:rPr>
          <w:rFonts w:eastAsia="NewtonCTT" w:cs="NewtonCTT" w:ascii="NewtonCTT" w:hAnsi="NewtonCTT"/>
          <w:sz w:val="20"/>
          <w:szCs w:val="20"/>
          <w:vertAlign w:val="superscript"/>
          <w:lang w:val="en-US"/>
        </w:rPr>
        <w:t>-t/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t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  <w:lang w:val="en-US"/>
        </w:rPr>
        <w:t>t</w:t>
      </w:r>
      <w:r>
        <w:rPr>
          <w:rFonts w:eastAsia="NewtonCTT" w:cs="NewtonCTT" w:ascii="NewtonCTT" w:hAnsi="NewtonCTT"/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ee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0</w:t>
      </w:r>
      <w:r>
        <w:rPr>
          <w:rFonts w:eastAsia="NewtonCTT" w:cs="NewtonCTT" w:ascii="NewtonCTT" w:hAnsi="NewtonCTT"/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NewtonCTT" w:cs="NewtonCTT" w:ascii="NewtonCTT" w:hAnsi="NewtonCTT"/>
          <w:sz w:val="20"/>
          <w:szCs w:val="20"/>
          <w:vertAlign w:val="subscript"/>
          <w:lang w:val="en-US"/>
        </w:rPr>
        <w:t>v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 - </w:t>
      </w:r>
      <w:r>
        <w:rPr>
          <w:rFonts w:eastAsia="NewtonCTT" w:cs="NewtonCTT" w:ascii="NewtonCTT" w:hAnsi="NewtonCTT"/>
          <w:sz w:val="20"/>
          <w:szCs w:val="20"/>
        </w:rPr>
        <w:t xml:space="preserve">постоянная времени релаксации, а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rFonts w:eastAsia="NewtonCTT" w:cs="NewtonCTT" w:ascii="NewtonCTT" w:hAnsi="NewtonCTT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NewtonCTT" w:cs="NewtonCTT" w:ascii="NewtonCTT" w:hAnsi="NewtonCTT"/>
          <w:sz w:val="20"/>
          <w:szCs w:val="20"/>
        </w:rPr>
        <w:t xml:space="preserve"> - соответственно относительная диэлектрическая проницаемость и проводимость нефт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Отсюда: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w:t>dQ/dt|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 xml:space="preserve">релакс </w:t>
      </w:r>
      <w:r>
        <w:rPr>
          <w:rFonts w:eastAsia="NewtonCTT" w:cs="NewtonCTT" w:ascii="NewtonCTT" w:hAnsi="NewtonCTT"/>
          <w:sz w:val="20"/>
          <w:szCs w:val="20"/>
        </w:rPr>
        <w:t>= -(</w:t>
      </w:r>
      <w:r>
        <w:rPr>
          <w:rFonts w:eastAsia="NewtonCTT" w:cs="NewtonCTT" w:ascii="NewtonCTT" w:hAnsi="NewtonCTT"/>
          <w:sz w:val="20"/>
          <w:szCs w:val="20"/>
          <w:lang w:val="en-US"/>
        </w:rPr>
        <w:t>Q</w:t>
      </w:r>
      <w:r>
        <w:rPr>
          <w:rFonts w:eastAsia="NewtonCTT" w:cs="NewtonCTT" w:ascii="NewtonCTT" w:hAnsi="NewtonCTT"/>
          <w:sz w:val="20"/>
          <w:szCs w:val="20"/>
          <w:vertAlign w:val="subscript"/>
          <w:lang w:val="en-US"/>
        </w:rPr>
        <w:t>0</w:t>
      </w:r>
      <w:r>
        <w:rPr>
          <w:rFonts w:eastAsia="NewtonCTT" w:cs="NewtonCTT" w:ascii="NewtonCTT" w:hAnsi="NewtonCTT"/>
          <w:sz w:val="20"/>
          <w:szCs w:val="20"/>
          <w:lang w:val="en-US"/>
        </w:rPr>
        <w:t>/</w:t>
      </w:r>
      <w:r>
        <w:rPr>
          <w:rFonts w:eastAsia="Symbol" w:cs="Symbol" w:ascii="Symbol" w:hAnsi="Symbol"/>
          <w:sz w:val="20"/>
          <w:szCs w:val="20"/>
          <w:lang w:val="en-US"/>
        </w:rPr>
        <w:t>t</w:t>
      </w:r>
      <w:r>
        <w:rPr>
          <w:rFonts w:eastAsia="NewtonCTT" w:cs="NewtonCTT" w:ascii="NewtonCTT" w:hAnsi="NewtonCTT"/>
          <w:sz w:val="20"/>
          <w:szCs w:val="20"/>
          <w:lang w:val="en-US"/>
        </w:rPr>
        <w:t>)e</w:t>
      </w:r>
      <w:r>
        <w:rPr>
          <w:rFonts w:eastAsia="NewtonCTT" w:cs="NewtonCTT" w:ascii="NewtonCTT" w:hAnsi="NewtonCTT"/>
          <w:sz w:val="20"/>
          <w:szCs w:val="20"/>
          <w:vertAlign w:val="superscript"/>
          <w:lang w:val="en-US"/>
        </w:rPr>
        <w:t>-t/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t</w:t>
      </w:r>
      <w:r>
        <w:rPr>
          <w:rFonts w:eastAsia="NewtonCTT" w:cs="NewtonCTT" w:ascii="NewtonCTT" w:hAnsi="NewtonCTT"/>
          <w:sz w:val="20"/>
          <w:szCs w:val="20"/>
          <w:lang w:val="en-US"/>
        </w:rPr>
        <w:t>=-Q/</w:t>
      </w:r>
      <w:r>
        <w:rPr>
          <w:rFonts w:eastAsia="Symbol" w:cs="Symbol" w:ascii="Symbol" w:hAnsi="Symbol"/>
          <w:sz w:val="20"/>
          <w:szCs w:val="20"/>
          <w:lang w:val="en-US"/>
        </w:rPr>
        <w:t>t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 xml:space="preserve">Перепишем исходное уравнение, учитывая, что </w:t>
      </w:r>
      <w:r>
        <w:rPr>
          <w:rFonts w:eastAsia="NewtonCTT" w:cs="NewtonCTT" w:ascii="NewtonCTT" w:hAnsi="NewtonCTT"/>
          <w:sz w:val="20"/>
          <w:szCs w:val="20"/>
          <w:lang w:val="en-US"/>
        </w:rPr>
        <w:t>dQ/dt|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 xml:space="preserve">вх </w:t>
      </w:r>
      <w:r>
        <w:rPr>
          <w:rFonts w:eastAsia="NewtonCTT" w:cs="NewtonCTT" w:ascii="NewtonCTT" w:hAnsi="NewtonCTT"/>
          <w:sz w:val="20"/>
          <w:szCs w:val="20"/>
          <w:lang w:val="en-US"/>
        </w:rPr>
        <w:t>=</w:t>
      </w:r>
      <w:r>
        <w:rPr>
          <w:rFonts w:eastAsia="NewtonCTT" w:cs="NewtonCTT" w:ascii="NewtonCTT" w:hAnsi="NewtonCTT"/>
          <w:sz w:val="20"/>
          <w:szCs w:val="20"/>
        </w:rPr>
        <w:t xml:space="preserve"> </w:t>
      </w:r>
      <w:r>
        <w:rPr>
          <w:rFonts w:eastAsia="NewtonCTT" w:cs="NewtonCTT" w:ascii="NewtonCTT" w:hAnsi="NewtonCTT"/>
          <w:sz w:val="20"/>
          <w:szCs w:val="20"/>
          <w:lang w:val="en-US"/>
        </w:rPr>
        <w:t>I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вх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w:t>dQ/dt|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 xml:space="preserve">общ </w:t>
      </w:r>
      <w:r>
        <w:rPr>
          <w:rFonts w:eastAsia="NewtonCTT" w:cs="NewtonCTT" w:ascii="NewtonCTT" w:hAnsi="NewtonCTT"/>
          <w:sz w:val="20"/>
          <w:szCs w:val="20"/>
        </w:rPr>
        <w:t xml:space="preserve">= </w:t>
      </w:r>
      <w:r>
        <w:rPr>
          <w:rFonts w:eastAsia="NewtonCTT" w:cs="NewtonCTT" w:ascii="NewtonCTT" w:hAnsi="NewtonCTT"/>
          <w:sz w:val="20"/>
          <w:szCs w:val="20"/>
          <w:lang w:val="en-US"/>
        </w:rPr>
        <w:t>I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вх</w:t>
      </w:r>
      <w:r>
        <w:rPr>
          <w:rFonts w:eastAsia="NewtonCTT" w:cs="NewtonCTT" w:ascii="NewtonCTT" w:hAnsi="NewtonCTT"/>
          <w:sz w:val="20"/>
          <w:szCs w:val="20"/>
          <w:lang w:val="en-US"/>
        </w:rPr>
        <w:t>-Q/</w:t>
      </w:r>
      <w:r>
        <w:rPr>
          <w:rFonts w:eastAsia="Symbol" w:cs="Symbol" w:ascii="Symbol" w:hAnsi="Symbol"/>
          <w:sz w:val="20"/>
          <w:szCs w:val="20"/>
          <w:lang w:val="en-US"/>
        </w:rPr>
        <w:t>t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Решением дифференциального уравнения является:</w:t>
      </w:r>
    </w:p>
    <w:p>
      <w:pPr>
        <w:pStyle w:val="Normal"/>
        <w:jc w:val="center"/>
        <w:rPr/>
      </w:pPr>
      <w:r>
        <w:rPr>
          <w:rFonts w:eastAsia="NewtonCTT" w:cs="NewtonCTT" w:ascii="NewtonCTT" w:hAnsi="NewtonCTT"/>
          <w:sz w:val="20"/>
          <w:szCs w:val="20"/>
          <w:lang w:val="en-US"/>
        </w:rPr>
        <w:t>Q</w:t>
      </w:r>
      <w:r>
        <w:rPr>
          <w:rFonts w:eastAsia="NewtonCTT" w:cs="NewtonCTT" w:ascii="NewtonCTT" w:hAnsi="NewtonCTT"/>
          <w:sz w:val="20"/>
          <w:szCs w:val="20"/>
        </w:rPr>
        <w:t xml:space="preserve"> </w:t>
      </w:r>
      <w:r>
        <w:rPr>
          <w:rFonts w:eastAsia="NewtonCTT" w:cs="NewtonCTT" w:ascii="NewtonCTT" w:hAnsi="NewtonCTT"/>
          <w:sz w:val="20"/>
          <w:szCs w:val="20"/>
          <w:lang w:val="en-US"/>
        </w:rPr>
        <w:t>=</w:t>
      </w:r>
      <w:r>
        <w:rPr>
          <w:rFonts w:eastAsia="NewtonCTT" w:cs="NewtonCTT" w:ascii="NewtonCTT" w:hAnsi="NewtonCTT"/>
          <w:sz w:val="20"/>
          <w:szCs w:val="20"/>
        </w:rPr>
        <w:t xml:space="preserve"> </w:t>
      </w:r>
      <w:r>
        <w:rPr>
          <w:rFonts w:eastAsia="NewtonCTT" w:cs="NewtonCTT" w:ascii="NewtonCTT" w:hAnsi="NewtonCTT"/>
          <w:sz w:val="20"/>
          <w:szCs w:val="20"/>
          <w:lang w:val="en-US"/>
        </w:rPr>
        <w:t>I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вх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NewtonCTT" w:cs="NewtonCTT" w:ascii="NewtonCTT" w:hAnsi="NewtonCTT"/>
          <w:sz w:val="20"/>
          <w:szCs w:val="20"/>
        </w:rPr>
        <w:t>(1-</w:t>
      </w:r>
      <w:r>
        <w:rPr>
          <w:rFonts w:eastAsia="NewtonCTT" w:cs="NewtonCTT" w:ascii="NewtonCTT" w:hAnsi="NewtonCTT"/>
          <w:sz w:val="20"/>
          <w:szCs w:val="20"/>
          <w:lang w:val="en-US"/>
        </w:rPr>
        <w:t>e</w:t>
      </w:r>
      <w:r>
        <w:rPr>
          <w:rFonts w:eastAsia="NewtonCTT" w:cs="NewtonCTT" w:ascii="NewtonCTT" w:hAnsi="NewtonCTT"/>
          <w:sz w:val="20"/>
          <w:szCs w:val="20"/>
          <w:vertAlign w:val="superscript"/>
          <w:lang w:val="en-US"/>
        </w:rPr>
        <w:t>-t/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t</w:t>
      </w:r>
      <w:r>
        <w:rPr>
          <w:rFonts w:eastAsia="NewtonCTT" w:cs="NewtonCTT" w:ascii="NewtonCTT" w:hAnsi="NewtonCTT"/>
          <w:sz w:val="20"/>
          <w:szCs w:val="20"/>
          <w:lang w:val="en-US"/>
        </w:rPr>
        <w:t>)</w:t>
      </w:r>
    </w:p>
    <w:p>
      <w:pPr>
        <w:pStyle w:val="Normal"/>
        <w:jc w:val="both"/>
        <w:rPr/>
      </w:pPr>
      <w:r>
        <w:rPr/>
        <w:t>На рис.2 приведены зависимости изменения плотности и суммарного объемного заряда нефти в приемном резервуаре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09220</wp:posOffset>
                      </wp:positionV>
                      <wp:extent cx="2439035" cy="1654175"/>
                      <wp:effectExtent l="0" t="508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000" cy="1654200"/>
                                <a:chOff x="0" y="0"/>
                                <a:chExt cx="2439000" cy="165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63040"/>
                                  <a:ext cx="13392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24920"/>
                                  <a:ext cx="305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в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3720" y="1173600"/>
                                  <a:ext cx="2750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4640" y="343080"/>
                                  <a:ext cx="29412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0" y="1459080"/>
                                  <a:ext cx="28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4800" y="314280"/>
                                  <a:ext cx="1992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16360"/>
                                  <a:ext cx="3674160" cy="209664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360000"/>
                                  <a:ext cx="3925440" cy="20966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402200"/>
                                  <a:ext cx="231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40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-56.9pt;width:315.15pt;height:258.95pt" coordorigin="412,-1138" coordsize="6303,5179">
                      <v:shape id="shape_0" stroked="f" o:allowincell="f" style="position:absolute;left:412;top:2476;width:21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4;top:369;width:480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72;top:2020;width:432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42;top:712;width:462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2;top:2470;width:45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4,667" to="3651,667" stroked="t" o:allowincell="f" style="position:absolute;flip:x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shape id="shape_0" coordsize="5131,2912" path="m5101,0l0,52l11,203l37,353l76,503l128,651l194,797l273,942l366,1084l471,1222l588,1358l718,1490l859,1618l1012,1741l1176,1860l1351,1974l1536,2082l1730,2185l1934,2282l2145,2373l2365,2457l2593,2535l2827,2606l3067,2670l3313,2726l3564,2776l3818,2817l4076,2852l4337,2878l4600,2897l4865,2908l5130,2911l5101,0e" stroked="t" o:allowincell="f" style="position:absolute;left:773;top:2163;width:2908;height:16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81,2967" path="m5451,2911l5480,0l5342,1l5204,3l5067,7l4929,13l4792,21l4655,31l4519,43l4383,56l4248,72l4114,89l3981,108l3848,129l3717,151l3587,176l3458,202l3330,229l3203,259l3078,290l2955,323l2833,358l2713,394l2594,432l2478,471l2363,512l2250,555l2140,599l2031,644l1925,691l1821,740l1719,789l1619,841l1522,893l1428,947l1336,1002l1247,1058l1161,1115l1077,1174l996,1234l918,1294l843,1356l770,1419l701,1483l635,1548l572,1613l512,1679l455,1747l401,1815l351,1883l304,1952l260,2022l220,2093l183,2164l149,2235l119,2307l92,2379l68,2452l48,2525l32,2598l18,2672l9,2745l3,2819l0,2892l1,2966l5451,2911e" stroked="t" o:allowincell="f" style="position:absolute;left:532;top:739;width:3106;height:16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32,2380" to="4173,238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32,172" to="532,237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0015</wp:posOffset>
                      </wp:positionV>
                      <wp:extent cx="229235" cy="3435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.6pt;margin-top:9.45pt;width:18pt;height:2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2. Зависимость плотности и суммарного объемного заряда нефти в приемном резервуаре от времени наполнения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Из зависимостей видно, что плотность заряда экспоненциально падает, а суммарный объемный заряд, увеличиваясь, экспоненциально стремится к предельному значению, определяемому произведением </w:t>
            </w: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I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bscript"/>
              </w:rPr>
              <w:t>вх</w:t>
            </w:r>
            <w:r>
              <w:rPr>
                <w:rFonts w:eastAsia="Symbol" w:cs="Symbol" w:ascii="Symbol" w:hAnsi="Symbol"/>
                <w:sz w:val="20"/>
                <w:szCs w:val="20"/>
              </w:rPr>
              <w:t>t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оэтому для уменьшения заряда, накапливаемого в приемном резервуаре, есть два пути. Первый заключается в снижении постоянной времени релаксации путем добавления в нефть специальных присадок, увеличивающих ее проводимость. Данное направление выбрала голландская фирма "</w:t>
            </w: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Shell"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. Недостатком метода является непрерывный контроль за количеством присадка в нефти и точная его дозировка, так как при очистке нефти фильтрами одновременно происходит удаление присадка.</w:t>
            </w:r>
          </w:p>
        </w:tc>
      </w:tr>
    </w:tbl>
    <w:p>
      <w:pPr>
        <w:pStyle w:val="Normal"/>
        <w:jc w:val="both"/>
        <w:rPr/>
      </w:pPr>
      <w:r>
        <w:rPr/>
        <w:t>Второй путь заключается в снижении входного тока, втекаемого в приемный резервуар. С этой целью используют специальные устройства, называемые нейтрализаторами статического электричества. Схема нейтрализатора статического электричества приведена на рис.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48920</wp:posOffset>
                      </wp:positionV>
                      <wp:extent cx="1280160" cy="24384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243720"/>
                                <a:chOff x="0" y="0"/>
                                <a:chExt cx="128016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0960" y="24372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396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0" y="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012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19.6pt;width:100.75pt;height:19.15pt" coordorigin="64,392" coordsize="2015,383">
                      <v:line id="shape_0" from="1672,776" to="2079,77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660,398" to="1660,775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72,392" to="1671,39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78,392" to="478,769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4,770" to="471,77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767080</wp:posOffset>
                      </wp:positionV>
                      <wp:extent cx="1280160" cy="24384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243720"/>
                                <a:chOff x="0" y="0"/>
                                <a:chExt cx="128016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0960" y="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24372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396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60.4pt;width:100.75pt;height:19.15pt" coordorigin="64,1208" coordsize="2015,383">
                      <v:line id="shape_0" from="1672,1208" to="2079,120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660,1208" to="1660,158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72,1592" to="1671,159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78,1214" to="478,159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4,1214" to="471,121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coordsize="287,794" path="m0,0l159,793l286,0e" stroked="t" o:allowincell="f" style="position:absolute;margin-left:47.6pt;margin-top:19.6pt;width:8.05pt;height:22.4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287,794" path="m0,793l159,0l286,793e" stroked="t" o:allowincell="f" style="position:absolute;margin-left:34.1pt;margin-top:57.1pt;width:8.05pt;height:22.4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287,794" path="m0,793l159,0l286,793e" stroked="t" o:allowincell="f" style="position:absolute;margin-left:65.6pt;margin-top:57.1pt;width:8.05pt;height:22.4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34670</wp:posOffset>
                      </wp:positionV>
                      <wp:extent cx="49530" cy="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42.1pt" to="14.55pt,42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763270</wp:posOffset>
                      </wp:positionV>
                      <wp:extent cx="49530" cy="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60.1pt" to="32.55pt,6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828040</wp:posOffset>
                      </wp:positionV>
                      <wp:extent cx="49530" cy="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65.2pt" to="52.65pt,65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656590</wp:posOffset>
                      </wp:positionV>
                      <wp:extent cx="49530" cy="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51.7pt" to="53.55pt,51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466090</wp:posOffset>
                      </wp:positionV>
                      <wp:extent cx="49530" cy="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pt,36.7pt" to="36.15pt,36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77520</wp:posOffset>
                      </wp:positionV>
                      <wp:extent cx="49530" cy="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pt,37.6pt" to="72.15pt,3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656590</wp:posOffset>
                      </wp:positionV>
                      <wp:extent cx="49530" cy="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pt,51.7pt" to="31.05pt,51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542290</wp:posOffset>
                      </wp:positionV>
                      <wp:extent cx="49530" cy="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42.7pt" to="43.65pt,42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671830</wp:posOffset>
                      </wp:positionV>
                      <wp:extent cx="49530" cy="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52.9pt" to="63.45pt,52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87070</wp:posOffset>
                      </wp:positionV>
                      <wp:extent cx="49530" cy="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54.1pt" to="16.65pt,54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53720</wp:posOffset>
                      </wp:positionV>
                      <wp:extent cx="49530" cy="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43.6pt" to="25.05pt,43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55600</wp:posOffset>
                      </wp:positionV>
                      <wp:extent cx="49530" cy="4953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9pt;margin-top:28pt;width:3.85pt;height:3.85pt" coordorigin="1078,560" coordsize="77,77">
                      <v:line id="shape_0" from="1120,560" to="1120,63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78,603" to="1155,60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89890</wp:posOffset>
                      </wp:positionV>
                      <wp:extent cx="49530" cy="4953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8pt;margin-top:30.7pt;width:3.85pt;height:3.85pt" coordorigin="916,614" coordsize="77,77">
                      <v:line id="shape_0" from="958,614" to="958,69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6,657" to="993,65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96570</wp:posOffset>
                      </wp:positionV>
                      <wp:extent cx="49530" cy="4953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9pt;margin-top:39.1pt;width:3.85pt;height:3.85pt" coordorigin="958,782" coordsize="77,77">
                      <v:line id="shape_0" from="1000,782" to="1000,85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58,825" to="1035,82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481330</wp:posOffset>
                      </wp:positionV>
                      <wp:extent cx="49530" cy="4953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pt;margin-top:37.9pt;width:3.85pt;height:3.85pt" coordorigin="1066,758" coordsize="77,77">
                      <v:line id="shape_0" from="1108,758" to="1108,83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66,801" to="1143,80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690880</wp:posOffset>
                      </wp:positionV>
                      <wp:extent cx="49530" cy="4953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54.4pt;width:3.85pt;height:3.85pt" coordorigin="688,1088" coordsize="77,77">
                      <v:line id="shape_0" from="730,1088" to="730,116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88,1131" to="765,113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782320</wp:posOffset>
                      </wp:positionV>
                      <wp:extent cx="49530" cy="4953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61.6pt;width:3.85pt;height:3.85pt" coordorigin="652,1232" coordsize="77,77">
                      <v:line id="shape_0" from="694,1232" to="694,130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52,1275" to="729,127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805180</wp:posOffset>
                      </wp:positionV>
                      <wp:extent cx="49530" cy="4953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pt;margin-top:63.4pt;width:3.85pt;height:3.85pt" coordorigin="814,1268" coordsize="77,77">
                      <v:line id="shape_0" from="856,1268" to="856,134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14,1311" to="891,131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782320</wp:posOffset>
                      </wp:positionV>
                      <wp:extent cx="49530" cy="4953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1pt;margin-top:61.6pt;width:3.85pt;height:3.85pt" coordorigin="1282,1232" coordsize="77,77">
                      <v:line id="shape_0" from="1324,1232" to="1324,130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282,1275" to="1359,127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706120</wp:posOffset>
                      </wp:positionV>
                      <wp:extent cx="49530" cy="4953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55.6pt;width:3.85pt;height:3.85pt" coordorigin="790,1112" coordsize="77,77">
                      <v:line id="shape_0" from="832,1112" to="832,118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790,1155" to="867,115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690880</wp:posOffset>
                      </wp:positionV>
                      <wp:extent cx="49530" cy="4953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9pt;margin-top:54.4pt;width:3.85pt;height:3.85pt" coordorigin="1318,1088" coordsize="77,77">
                      <v:line id="shape_0" from="1360,1088" to="1360,116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318,1131" to="1395,113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713740</wp:posOffset>
                      </wp:positionV>
                      <wp:extent cx="49530" cy="4953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pt;margin-top:56.2pt;width:3.85pt;height:3.85pt" coordorigin="1420,1124" coordsize="77,77">
                      <v:line id="shape_0" from="1462,1124" to="1462,120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420,1167" to="1497,116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801370</wp:posOffset>
                      </wp:positionV>
                      <wp:extent cx="49530" cy="4953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9680"/>
                                <a:chOff x="0" y="0"/>
                                <a:chExt cx="49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2pt;margin-top:63.1pt;width:3.85pt;height:3.85pt" coordorigin="1444,1262" coordsize="77,77">
                      <v:line id="shape_0" from="1486,1262" to="1486,133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444,1305" to="1521,130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207010</wp:posOffset>
                      </wp:positionV>
                      <wp:extent cx="895985" cy="854075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853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6.6pt;margin-top:16.3pt;width:70.5pt;height:67.2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w:pict>
                <v:shape id="shape_0" coordsize="287,795" path="m0,794l159,0l286,794e" stroked="t" o:allowincell="f" style="position:absolute;margin-left:178.1pt;margin-top:60.4pt;width:8.05pt;height:22.4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795,287" path="m0,0l794,159l0,286e" stroked="t" o:allowincell="f" style="position:absolute;margin-left:146.9pt;margin-top:46pt;width:22.45pt;height:8.0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794,287" path="m793,286l0,127l793,0e" stroked="t" o:allowincell="f" style="position:absolute;margin-left:194.3pt;margin-top:45.4pt;width:22.45pt;height:8.0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287,795" path="m0,0l159,794l286,0e" stroked="t" o:allowincell="f" style="position:absolute;margin-left:177.2pt;margin-top:16.3pt;width:8.05pt;height:22.45pt">
                  <v:stroke color="black" weight="9360" joinstyle="round" endcap="flat"/>
                  <v:fill o:detectmouseclick="t" on="false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3. Нейтрализатор статического электричества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Вокруг электродов, имеющих форму игл, в результате процессов диссоциации молекул нефти (см. раздел 6.2.2.) образуются области с повышенным содержанием ионов, имеющих заряд противоположного знака избыточному заряду нефти (в нашем случае положительных ионов). В результате релаксации отрицательных и положительных ионов избыточный заряд нефти уменьшается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При перекачке нефти задача состоит в увязывании заряда, накапливающегося в объеме резервуара, с параметрами системы транспортировки, в увязывании распределения электрического поля с характеристиками электрического разряда, в увязывании характеристик электрического разряда с энергетическими параметрами воспламенения паров жидкост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иды резервуаров приведены на рис.4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0170</wp:posOffset>
                      </wp:positionV>
                      <wp:extent cx="1249680" cy="1162685"/>
                      <wp:effectExtent l="5080" t="5080" r="5080" b="317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560" cy="1162800"/>
                                <a:chOff x="0" y="0"/>
                                <a:chExt cx="1249560" cy="116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" y="640080"/>
                                  <a:ext cx="3740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60" y="880200"/>
                                  <a:ext cx="2901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9080" y="259200"/>
                                  <a:ext cx="49140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365" h="1873">
                                      <a:moveTo>
                                        <a:pt x="0" y="1873"/>
                                      </a:moveTo>
                                      <a:lnTo>
                                        <a:pt x="148" y="1619"/>
                                      </a:lnTo>
                                      <a:lnTo>
                                        <a:pt x="370" y="1428"/>
                                      </a:lnTo>
                                      <a:lnTo>
                                        <a:pt x="476" y="1185"/>
                                      </a:lnTo>
                                      <a:lnTo>
                                        <a:pt x="709" y="920"/>
                                      </a:lnTo>
                                      <a:lnTo>
                                        <a:pt x="793" y="709"/>
                                      </a:lnTo>
                                      <a:lnTo>
                                        <a:pt x="1079" y="402"/>
                                      </a:lnTo>
                                      <a:lnTo>
                                        <a:pt x="1185" y="180"/>
                                      </a:lnTo>
                                      <a:lnTo>
                                        <a:pt x="1365" y="0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99280"/>
                                  <a:ext cx="7354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043" h="106">
                                      <a:moveTo>
                                        <a:pt x="0" y="74"/>
                                      </a:moveTo>
                                      <a:lnTo>
                                        <a:pt x="138" y="21"/>
                                      </a:lnTo>
                                      <a:lnTo>
                                        <a:pt x="265" y="74"/>
                                      </a:lnTo>
                                      <a:lnTo>
                                        <a:pt x="476" y="21"/>
                                      </a:lnTo>
                                      <a:lnTo>
                                        <a:pt x="656" y="95"/>
                                      </a:lnTo>
                                      <a:lnTo>
                                        <a:pt x="868" y="21"/>
                                      </a:lnTo>
                                      <a:lnTo>
                                        <a:pt x="984" y="95"/>
                                      </a:lnTo>
                                      <a:lnTo>
                                        <a:pt x="1196" y="0"/>
                                      </a:lnTo>
                                      <a:lnTo>
                                        <a:pt x="1344" y="106"/>
                                      </a:lnTo>
                                      <a:lnTo>
                                        <a:pt x="1556" y="21"/>
                                      </a:lnTo>
                                      <a:lnTo>
                                        <a:pt x="1693" y="106"/>
                                      </a:lnTo>
                                      <a:lnTo>
                                        <a:pt x="1884" y="21"/>
                                      </a:lnTo>
                                      <a:lnTo>
                                        <a:pt x="2043" y="106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11520"/>
                                  <a:ext cx="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1804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4560" y="426600"/>
                                  <a:ext cx="49536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6640" y="7560"/>
                                  <a:ext cx="49536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3960" y="693360"/>
                                  <a:ext cx="743760" cy="45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.1pt;width:98.35pt;height:91.55pt" coordorigin="100,142" coordsize="1967,1831">
                      <v:shape id="shape_0" stroked="t" o:allowincell="f" style="position:absolute;left:388;top:1150;width:588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6480" joinstyle="round" endcap="flat"/>
                        <w10:wrap type="none"/>
                      </v:shape>
                      <v:shape id="shape_0" stroked="t" o:allowincell="f" style="position:absolute;left:418;top:1528;width:456;height:4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6480" joinstyle="round" endcap="flat"/>
                        <w10:wrap type="none"/>
                      </v:shape>
                      <v:shape id="shape_0" coordsize="1366,1874" path="m0,1873l148,1619l370,1428l476,1185l709,920l793,709l1079,402l1185,180l1365,0e" stroked="t" o:allowincell="f" style="position:absolute;left:1264;top:550;width:773;height:1061">
                        <v:stroke color="black" weight="6480" joinstyle="round" endcap="flat"/>
                        <v:fill o:detectmouseclick="t" on="false"/>
                        <w10:wrap type="none"/>
                      </v:shape>
                      <v:shape id="shape_0" coordsize="2044,107" path="m0,74l138,21l265,74l476,21l656,95l868,21l984,95l1196,0l1344,106l1556,21l1693,106l1884,21l2043,106e" stroked="t" o:allowincell="f" style="position:absolute;left:106;top:1558;width:1157;height:59">
                        <v:stroke color="black" weight="6480" joinstyle="round" endcap="flat"/>
                        <v:fill o:detectmouseclick="t" on="false"/>
                        <w10:wrap type="none"/>
                      </v:shape>
                      <v:line id="shape_0" from="958,142" to="2037,14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056,160" to="2056,86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0,142" to="915,1233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288,814" to="2067,1923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276,154" to="2055,1263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06;top:1234;width:1170;height:7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579880</wp:posOffset>
                      </wp:positionV>
                      <wp:extent cx="1151255" cy="419735"/>
                      <wp:effectExtent l="3175" t="3175" r="3175" b="317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8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а) прямоугольны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.6pt;margin-top:124.4pt;width:90.6pt;height:3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а) прямоугольный</w:t>
                            </w:r>
                          </w:p>
                        </w:txbxContent>
                      </v:textbox>
                      <v:fill o:detectmouseclick="t" on="false"/>
                      <v:stroke color="white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09220</wp:posOffset>
                      </wp:positionV>
                      <wp:extent cx="1242060" cy="1071245"/>
                      <wp:effectExtent l="6350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000" cy="1071360"/>
                                <a:chOff x="0" y="0"/>
                                <a:chExt cx="1242000" cy="10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2320" y="213480"/>
                                  <a:ext cx="765720" cy="617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127" h="1715">
                                      <a:moveTo>
                                        <a:pt x="0" y="1714"/>
                                      </a:moveTo>
                                      <a:lnTo>
                                        <a:pt x="11" y="1707"/>
                                      </a:lnTo>
                                      <a:lnTo>
                                        <a:pt x="138" y="1555"/>
                                      </a:lnTo>
                                      <a:lnTo>
                                        <a:pt x="170" y="1548"/>
                                      </a:lnTo>
                                      <a:lnTo>
                                        <a:pt x="339" y="1492"/>
                                      </a:lnTo>
                                      <a:lnTo>
                                        <a:pt x="508" y="1270"/>
                                      </a:lnTo>
                                      <a:lnTo>
                                        <a:pt x="709" y="1164"/>
                                      </a:lnTo>
                                      <a:lnTo>
                                        <a:pt x="921" y="920"/>
                                      </a:lnTo>
                                      <a:lnTo>
                                        <a:pt x="1165" y="793"/>
                                      </a:lnTo>
                                      <a:lnTo>
                                        <a:pt x="1334" y="571"/>
                                      </a:lnTo>
                                      <a:lnTo>
                                        <a:pt x="1588" y="465"/>
                                      </a:lnTo>
                                      <a:lnTo>
                                        <a:pt x="1715" y="264"/>
                                      </a:lnTo>
                                      <a:lnTo>
                                        <a:pt x="1905" y="211"/>
                                      </a:lnTo>
                                      <a:lnTo>
                                        <a:pt x="2043" y="53"/>
                                      </a:lnTo>
                                      <a:lnTo>
                                        <a:pt x="2128" y="0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6000"/>
                                  <a:ext cx="461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281" h="95">
                                      <a:moveTo>
                                        <a:pt x="0" y="63"/>
                                      </a:moveTo>
                                      <a:lnTo>
                                        <a:pt x="159" y="10"/>
                                      </a:lnTo>
                                      <a:lnTo>
                                        <a:pt x="328" y="63"/>
                                      </a:lnTo>
                                      <a:lnTo>
                                        <a:pt x="540" y="10"/>
                                      </a:lnTo>
                                      <a:lnTo>
                                        <a:pt x="730" y="63"/>
                                      </a:lnTo>
                                      <a:lnTo>
                                        <a:pt x="921" y="-1"/>
                                      </a:lnTo>
                                      <a:lnTo>
                                        <a:pt x="1080" y="95"/>
                                      </a:lnTo>
                                      <a:lnTo>
                                        <a:pt x="1281" y="10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040" y="0"/>
                                  <a:ext cx="399960" cy="377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111" h="1048">
                                      <a:moveTo>
                                        <a:pt x="0" y="159"/>
                                      </a:moveTo>
                                      <a:lnTo>
                                        <a:pt x="148" y="63"/>
                                      </a:lnTo>
                                      <a:lnTo>
                                        <a:pt x="339" y="0"/>
                                      </a:lnTo>
                                      <a:lnTo>
                                        <a:pt x="529" y="0"/>
                                      </a:lnTo>
                                      <a:lnTo>
                                        <a:pt x="688" y="21"/>
                                      </a:lnTo>
                                      <a:lnTo>
                                        <a:pt x="825" y="106"/>
                                      </a:lnTo>
                                      <a:lnTo>
                                        <a:pt x="931" y="169"/>
                                      </a:lnTo>
                                      <a:lnTo>
                                        <a:pt x="1005" y="286"/>
                                      </a:lnTo>
                                      <a:lnTo>
                                        <a:pt x="1079" y="434"/>
                                      </a:lnTo>
                                      <a:lnTo>
                                        <a:pt x="1111" y="593"/>
                                      </a:lnTo>
                                      <a:lnTo>
                                        <a:pt x="1101" y="698"/>
                                      </a:lnTo>
                                      <a:lnTo>
                                        <a:pt x="1058" y="857"/>
                                      </a:lnTo>
                                      <a:lnTo>
                                        <a:pt x="984" y="974"/>
                                      </a:lnTo>
                                      <a:lnTo>
                                        <a:pt x="931" y="1048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346680"/>
                                  <a:ext cx="788760" cy="64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64800"/>
                                  <a:ext cx="788760" cy="64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2520"/>
                                  <a:ext cx="465480" cy="438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6pt;margin-top:8.6pt;width:97.75pt;height:84.35pt" coordorigin="2512,172" coordsize="1955,1687">
                      <v:shape id="shape_0" coordsize="2129,1715" path="m0,1714l11,1707l138,1555l170,1548l339,1492l508,1270l709,1164l921,920l1165,793l1334,571l1588,465l1715,264l1905,211l2043,53l2128,0e" stroked="t" o:allowincell="f" style="position:absolute;left:3256;top:508;width:1205;height:971">
                        <v:stroke color="black" weight="3240" joinstyle="round" endcap="flat"/>
                        <v:fill o:detectmouseclick="t" on="false"/>
                        <w10:wrap type="none"/>
                      </v:shape>
                      <v:shape id="shape_0" coordsize="1282,97" path="m0,64l159,11l328,64l540,11l730,64l921,0l1080,96l1281,11e" stroked="t" o:allowincell="f" style="position:absolute;left:2512;top:1504;width:725;height:53">
                        <v:stroke color="black" weight="3240" joinstyle="round" endcap="flat"/>
                        <v:fill o:detectmouseclick="t" on="false"/>
                        <w10:wrap type="none"/>
                      </v:shape>
                      <v:shape id="shape_0" coordsize="1112,1049" path="m0,159l148,63l339,0l529,0l688,21l825,106l931,169l1005,286l1079,434l1111,593l1101,698l1058,857l984,974l931,1048e" stroked="t" o:allowincell="f" style="position:absolute;left:3838;top:172;width:629;height:593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3172,718" to="4413,1725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84,274" to="3825,1281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512;top:1168;width:732;height:69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526540</wp:posOffset>
                      </wp:positionV>
                      <wp:extent cx="1410335" cy="400685"/>
                      <wp:effectExtent l="1905" t="1905" r="1905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48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б) горизонталь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цилиндрически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2.9pt;margin-top:120.2pt;width:111pt;height:3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б) горизонт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цилиндрический</w:t>
                            </w:r>
                          </w:p>
                        </w:txbxContent>
                      </v:textbox>
                      <v:fill o:detectmouseclick="t" on="false"/>
                      <v:stroke color="white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196850</wp:posOffset>
                      </wp:positionV>
                      <wp:extent cx="605790" cy="1047750"/>
                      <wp:effectExtent l="6350" t="6350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880" cy="1047600"/>
                                <a:chOff x="0" y="0"/>
                                <a:chExt cx="605880" cy="104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476280"/>
                                  <a:ext cx="598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662" h="191">
                                      <a:moveTo>
                                        <a:pt x="0" y="169"/>
                                      </a:moveTo>
                                      <a:lnTo>
                                        <a:pt x="53" y="105"/>
                                      </a:lnTo>
                                      <a:lnTo>
                                        <a:pt x="212" y="52"/>
                                      </a:lnTo>
                                      <a:lnTo>
                                        <a:pt x="370" y="20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804" y="-1"/>
                                      </a:lnTo>
                                      <a:lnTo>
                                        <a:pt x="1016" y="-1"/>
                                      </a:lnTo>
                                      <a:lnTo>
                                        <a:pt x="1217" y="10"/>
                                      </a:lnTo>
                                      <a:lnTo>
                                        <a:pt x="1450" y="52"/>
                                      </a:lnTo>
                                      <a:lnTo>
                                        <a:pt x="1587" y="116"/>
                                      </a:lnTo>
                                      <a:lnTo>
                                        <a:pt x="1630" y="126"/>
                                      </a:lnTo>
                                      <a:lnTo>
                                        <a:pt x="1662" y="190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544680"/>
                                  <a:ext cx="598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662" h="191">
                                      <a:moveTo>
                                        <a:pt x="0" y="21"/>
                                      </a:moveTo>
                                      <a:lnTo>
                                        <a:pt x="53" y="84"/>
                                      </a:lnTo>
                                      <a:lnTo>
                                        <a:pt x="212" y="137"/>
                                      </a:lnTo>
                                      <a:lnTo>
                                        <a:pt x="371" y="169"/>
                                      </a:lnTo>
                                      <a:lnTo>
                                        <a:pt x="572" y="180"/>
                                      </a:lnTo>
                                      <a:lnTo>
                                        <a:pt x="805" y="190"/>
                                      </a:lnTo>
                                      <a:lnTo>
                                        <a:pt x="1016" y="190"/>
                                      </a:lnTo>
                                      <a:lnTo>
                                        <a:pt x="1217" y="180"/>
                                      </a:lnTo>
                                      <a:lnTo>
                                        <a:pt x="1450" y="137"/>
                                      </a:lnTo>
                                      <a:lnTo>
                                        <a:pt x="1588" y="74"/>
                                      </a:lnTo>
                                      <a:lnTo>
                                        <a:pt x="1630" y="63"/>
                                      </a:lnTo>
                                      <a:lnTo>
                                        <a:pt x="1662" y="0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979200"/>
                                  <a:ext cx="598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662" h="191">
                                      <a:moveTo>
                                        <a:pt x="0" y="20"/>
                                      </a:moveTo>
                                      <a:lnTo>
                                        <a:pt x="53" y="84"/>
                                      </a:lnTo>
                                      <a:lnTo>
                                        <a:pt x="212" y="137"/>
                                      </a:lnTo>
                                      <a:lnTo>
                                        <a:pt x="370" y="169"/>
                                      </a:lnTo>
                                      <a:lnTo>
                                        <a:pt x="571" y="179"/>
                                      </a:lnTo>
                                      <a:lnTo>
                                        <a:pt x="804" y="190"/>
                                      </a:lnTo>
                                      <a:lnTo>
                                        <a:pt x="1016" y="190"/>
                                      </a:lnTo>
                                      <a:lnTo>
                                        <a:pt x="1217" y="179"/>
                                      </a:lnTo>
                                      <a:lnTo>
                                        <a:pt x="1450" y="137"/>
                                      </a:lnTo>
                                      <a:lnTo>
                                        <a:pt x="1587" y="73"/>
                                      </a:lnTo>
                                      <a:lnTo>
                                        <a:pt x="1630" y="63"/>
                                      </a:lnTo>
                                      <a:lnTo>
                                        <a:pt x="1662" y="-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83880"/>
                                  <a:ext cx="0" cy="89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0" cy="89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98680" cy="133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15.5pt;width:47.65pt;height:82.45pt" coordorigin="5482,310" coordsize="953,1649">
                      <v:shape id="shape_0" coordsize="1663,192" path="m0,170l53,106l212,53l370,21l571,11l804,0l1016,0l1217,11l1450,53l1587,117l1630,127l1662,191e" stroked="t" o:allowincell="f" style="position:absolute;left:5494;top:1060;width:941;height:107">
                        <v:stroke color="black" weight="6480" dashstyle="shortdot" joinstyle="round" endcap="flat"/>
                        <v:fill o:detectmouseclick="t" on="false"/>
                        <w10:wrap type="none"/>
                      </v:shape>
                      <v:shape id="shape_0" coordsize="1663,191" path="m0,21l53,84l212,137l371,169l572,180l805,190l1016,190l1217,180l1450,137l1588,74l1630,63l1662,0e" stroked="t" o:allowincell="f" style="position:absolute;left:5488;top:1168;width:941;height:107">
                        <v:stroke color="black" weight="3240" joinstyle="round" endcap="flat"/>
                        <v:fill o:detectmouseclick="t" on="false"/>
                        <w10:wrap type="none"/>
                      </v:shape>
                      <v:shape id="shape_0" coordsize="1663,192" path="m0,21l53,85l212,138l370,170l571,180l804,191l1016,191l1217,180l1450,138l1587,74l1630,64l1662,0e" stroked="t" o:allowincell="f" style="position:absolute;left:5494;top:1852;width:941;height:107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6424,442" to="6424,18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82,430" to="5482,183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5482;top:310;width:942;height:2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1511300</wp:posOffset>
                      </wp:positionV>
                      <wp:extent cx="1269365" cy="488315"/>
                      <wp:effectExtent l="3175" t="3175" r="3175" b="317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0" cy="488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в) вертикаль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цилиндрически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3.7pt;margin-top:119pt;width:99.9pt;height:3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в) вертик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цилиндрический</w:t>
                            </w:r>
                          </w:p>
                        </w:txbxContent>
                      </v:textbox>
                      <v:fill o:detectmouseclick="t" on="false"/>
                      <v:stroke color="white" weight="648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166370</wp:posOffset>
                      </wp:positionV>
                      <wp:extent cx="895350" cy="1047750"/>
                      <wp:effectExtent l="6350" t="6350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1047600"/>
                                <a:chOff x="0" y="0"/>
                                <a:chExt cx="895320" cy="104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760" y="498960"/>
                                  <a:ext cx="1879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22" h="74">
                                      <a:moveTo>
                                        <a:pt x="1" y="64"/>
                                      </a:moveTo>
                                      <a:lnTo>
                                        <a:pt x="18" y="40"/>
                                      </a:lnTo>
                                      <a:lnTo>
                                        <a:pt x="68" y="19"/>
                                      </a:lnTo>
                                      <a:lnTo>
                                        <a:pt x="117" y="8"/>
                                      </a:lnTo>
                                      <a:lnTo>
                                        <a:pt x="181" y="3"/>
                                      </a:lnTo>
                                      <a:lnTo>
                                        <a:pt x="253" y="-1"/>
                                      </a:lnTo>
                                      <a:lnTo>
                                        <a:pt x="320" y="-1"/>
                                      </a:lnTo>
                                      <a:lnTo>
                                        <a:pt x="383" y="3"/>
                                      </a:lnTo>
                                      <a:lnTo>
                                        <a:pt x="457" y="19"/>
                                      </a:lnTo>
                                      <a:lnTo>
                                        <a:pt x="500" y="45"/>
                                      </a:lnTo>
                                      <a:lnTo>
                                        <a:pt x="514" y="49"/>
                                      </a:lnTo>
                                      <a:lnTo>
                                        <a:pt x="523" y="73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525960"/>
                                  <a:ext cx="18792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22" h="108">
                                      <a:moveTo>
                                        <a:pt x="0" y="12"/>
                                      </a:moveTo>
                                      <a:lnTo>
                                        <a:pt x="18" y="47"/>
                                      </a:lnTo>
                                      <a:lnTo>
                                        <a:pt x="67" y="79"/>
                                      </a:lnTo>
                                      <a:lnTo>
                                        <a:pt x="116" y="94"/>
                                      </a:lnTo>
                                      <a:lnTo>
                                        <a:pt x="180" y="102"/>
                                      </a:lnTo>
                                      <a:lnTo>
                                        <a:pt x="252" y="107"/>
                                      </a:lnTo>
                                      <a:lnTo>
                                        <a:pt x="319" y="107"/>
                                      </a:lnTo>
                                      <a:lnTo>
                                        <a:pt x="383" y="102"/>
                                      </a:lnTo>
                                      <a:lnTo>
                                        <a:pt x="457" y="79"/>
                                      </a:lnTo>
                                      <a:lnTo>
                                        <a:pt x="499" y="42"/>
                                      </a:lnTo>
                                      <a:lnTo>
                                        <a:pt x="513" y="34"/>
                                      </a:lnTo>
                                      <a:lnTo>
                                        <a:pt x="522" y="-1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921960"/>
                                  <a:ext cx="1879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22" h="169">
                                      <a:moveTo>
                                        <a:pt x="1" y="19"/>
                                      </a:moveTo>
                                      <a:lnTo>
                                        <a:pt x="18" y="76"/>
                                      </a:lnTo>
                                      <a:lnTo>
                                        <a:pt x="68" y="123"/>
                                      </a:lnTo>
                                      <a:lnTo>
                                        <a:pt x="117" y="150"/>
                                      </a:lnTo>
                                      <a:lnTo>
                                        <a:pt x="181" y="160"/>
                                      </a:lnTo>
                                      <a:lnTo>
                                        <a:pt x="253" y="169"/>
                                      </a:lnTo>
                                      <a:lnTo>
                                        <a:pt x="320" y="169"/>
                                      </a:lnTo>
                                      <a:lnTo>
                                        <a:pt x="383" y="160"/>
                                      </a:lnTo>
                                      <a:lnTo>
                                        <a:pt x="457" y="123"/>
                                      </a:lnTo>
                                      <a:lnTo>
                                        <a:pt x="500" y="65"/>
                                      </a:lnTo>
                                      <a:lnTo>
                                        <a:pt x="514" y="56"/>
                                      </a:lnTo>
                                      <a:lnTo>
                                        <a:pt x="523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86400"/>
                                  <a:ext cx="1800" cy="831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79920"/>
                                  <a:ext cx="0" cy="84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23040"/>
                                  <a:ext cx="18864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476280"/>
                                  <a:ext cx="883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455" h="191">
                                      <a:moveTo>
                                        <a:pt x="0" y="169"/>
                                      </a:moveTo>
                                      <a:lnTo>
                                        <a:pt x="78" y="105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547" y="21"/>
                                      </a:lnTo>
                                      <a:lnTo>
                                        <a:pt x="845" y="10"/>
                                      </a:lnTo>
                                      <a:lnTo>
                                        <a:pt x="1187" y="0"/>
                                      </a:lnTo>
                                      <a:lnTo>
                                        <a:pt x="1501" y="0"/>
                                      </a:lnTo>
                                      <a:lnTo>
                                        <a:pt x="1797" y="10"/>
                                      </a:lnTo>
                                      <a:lnTo>
                                        <a:pt x="2141" y="53"/>
                                      </a:lnTo>
                                      <a:lnTo>
                                        <a:pt x="2344" y="116"/>
                                      </a:lnTo>
                                      <a:lnTo>
                                        <a:pt x="2406" y="127"/>
                                      </a:lnTo>
                                      <a:lnTo>
                                        <a:pt x="2455" y="190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44680"/>
                                  <a:ext cx="883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455" h="191">
                                      <a:moveTo>
                                        <a:pt x="0" y="20"/>
                                      </a:moveTo>
                                      <a:lnTo>
                                        <a:pt x="78" y="84"/>
                                      </a:lnTo>
                                      <a:lnTo>
                                        <a:pt x="312" y="137"/>
                                      </a:lnTo>
                                      <a:lnTo>
                                        <a:pt x="547" y="168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1187" y="190"/>
                                      </a:lnTo>
                                      <a:lnTo>
                                        <a:pt x="1501" y="190"/>
                                      </a:lnTo>
                                      <a:lnTo>
                                        <a:pt x="1798" y="179"/>
                                      </a:lnTo>
                                      <a:lnTo>
                                        <a:pt x="2142" y="137"/>
                                      </a:lnTo>
                                      <a:lnTo>
                                        <a:pt x="2344" y="73"/>
                                      </a:lnTo>
                                      <a:lnTo>
                                        <a:pt x="2406" y="63"/>
                                      </a:lnTo>
                                      <a:lnTo>
                                        <a:pt x="2455" y="-1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979200"/>
                                  <a:ext cx="883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455" h="191">
                                      <a:moveTo>
                                        <a:pt x="0" y="21"/>
                                      </a:moveTo>
                                      <a:lnTo>
                                        <a:pt x="78" y="84"/>
                                      </a:lnTo>
                                      <a:lnTo>
                                        <a:pt x="312" y="137"/>
                                      </a:lnTo>
                                      <a:lnTo>
                                        <a:pt x="547" y="169"/>
                                      </a:lnTo>
                                      <a:lnTo>
                                        <a:pt x="845" y="180"/>
                                      </a:lnTo>
                                      <a:lnTo>
                                        <a:pt x="1187" y="190"/>
                                      </a:lnTo>
                                      <a:lnTo>
                                        <a:pt x="1501" y="190"/>
                                      </a:lnTo>
                                      <a:lnTo>
                                        <a:pt x="1797" y="180"/>
                                      </a:lnTo>
                                      <a:lnTo>
                                        <a:pt x="2141" y="137"/>
                                      </a:lnTo>
                                      <a:lnTo>
                                        <a:pt x="2344" y="74"/>
                                      </a:lnTo>
                                      <a:lnTo>
                                        <a:pt x="2406" y="63"/>
                                      </a:lnTo>
                                      <a:lnTo>
                                        <a:pt x="2455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83880"/>
                                  <a:ext cx="0" cy="89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0" cy="89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4520" cy="133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1pt;margin-top:13.1pt;width:70.45pt;height:82.45pt" coordorigin="7822,262" coordsize="1409,1649">
                      <v:shape id="shape_0" coordsize="523,75" path="m0,65l17,41l67,20l116,9l180,4l252,0l319,0l382,4l456,20l499,46l513,50l522,74e" stroked="t" o:allowincell="f" style="position:absolute;left:8384;top:1048;width:295;height:41">
                        <v:stroke color="black" weight="6480" dashstyle="shortdot" joinstyle="round" endcap="flat"/>
                        <v:fill o:detectmouseclick="t" on="false"/>
                        <w10:wrap type="none"/>
                      </v:shape>
                      <v:shape id="shape_0" coordsize="523,109" path="m0,13l18,48l67,80l116,95l180,103l252,108l319,108l383,103l457,80l499,43l513,35l522,0e" stroked="t" o:allowincell="f" style="position:absolute;left:8382;top:1090;width:295;height:60">
                        <v:stroke color="black" weight="3240" joinstyle="round" endcap="flat"/>
                        <v:fill o:detectmouseclick="t" on="false"/>
                        <w10:wrap type="none"/>
                      </v:shape>
                      <v:shape id="shape_0" coordsize="523,170" path="m0,19l17,76l67,123l116,150l180,160l252,169l319,169l382,160l456,123l499,65l513,56l522,0e" stroked="t" o:allowincell="f" style="position:absolute;left:8384;top:1714;width:295;height:95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8674,398" to="8676,170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380,388" to="8380,172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380;top:298;width:296;height:10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shape id="shape_0" coordsize="2456,191" path="m0,169l78,105l312,53l547,21l845,10l1187,0l1501,0l1797,10l2141,53l2344,116l2406,127l2455,190e" stroked="t" o:allowincell="f" style="position:absolute;left:7840;top:1012;width:1391;height:107">
                        <v:stroke color="black" weight="6480" dashstyle="shortdot" joinstyle="round" endcap="flat"/>
                        <v:fill o:detectmouseclick="t" on="false"/>
                        <w10:wrap type="none"/>
                      </v:shape>
                      <v:shape id="shape_0" coordsize="2456,192" path="m0,21l78,85l312,138l547,169l845,180l1187,191l1501,191l1798,180l2142,138l2344,74l2406,64l2455,0e" stroked="t" o:allowincell="f" style="position:absolute;left:7831;top:1120;width:1391;height:107">
                        <v:stroke color="black" weight="3240" joinstyle="round" endcap="flat"/>
                        <v:fill o:detectmouseclick="t" on="false"/>
                        <w10:wrap type="none"/>
                      </v:shape>
                      <v:shape id="shape_0" coordsize="2456,191" path="m0,21l78,84l312,137l547,169l845,180l1187,190l1501,190l1797,180l2141,137l2344,74l2406,63l2455,0e" stroked="t" o:allowincell="f" style="position:absolute;left:7840;top:1804;width:1391;height:107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9214,394" to="9214,180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822,382" to="7822,17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7822;top:262;width:1392;height:2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4745990</wp:posOffset>
                      </wp:positionH>
                      <wp:positionV relativeFrom="paragraph">
                        <wp:posOffset>1454150</wp:posOffset>
                      </wp:positionV>
                      <wp:extent cx="1356995" cy="69405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840" cy="694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в) вертикаль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цилиндрическ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с центральной стойко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73.7pt;margin-top:114.5pt;width:106.8pt;height:54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в) вертик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цилиндр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с центральной стойкой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</w:tr>
      <w:tr>
        <w:trPr/>
        <w:tc>
          <w:tcPr>
            <w:tcW w:w="9852" w:type="dxa"/>
            <w:gridSpan w:val="4"/>
            <w:tcBorders/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4. Виды резервуаров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</w:rPr>
        <w:t>7.1.3. Воспламенение паров нефт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Заряд нефти, поступающей в резервуар, распределен по объему неравномерно. Это связано с релаксацией заряда на заземленные стенки конструкции. Поэтому, чем дальше рассматриваемый объем нефти от стенки резервуара, тем больше заряд в объеме. Кроме того, на поверхности нефти заряд релаксирует медленнее (особенно при приближении уровня к верхней стенке резервуара) в связи с влиянием большой величины емкости между поверхностью нефти и верхней стенкой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Это означает, что на поверхности нефти в наиболее удаленной точке от стенок резервуара накапливается большой заряд, который создает электрическое поле между этой точкой поверхности нефти и заземленными стенками резервуара. По мере накопления заряда растет напряженность электрического поля вплоть до значения равного начальной величине. В развивающемся разряде выделяется энергия, накопленная в нефти. Для того, чтобы пары нефти воспламенились необходима определенная энергия равная минимальной энергии воспламенения. Для разных веществ она различается (см. табл. 1)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9852" w:type="dxa"/>
            <w:gridSpan w:val="4"/>
            <w:tcBorders/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Минимальная энергия воспламенения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аро-воздушных и кислородных (в скобках) смесей.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мДж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Ацетиле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011 (0,0002)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Мета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9 (0,0027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Ацето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5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ента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Бензин Б-7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15-0,39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Толуол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Бензин "Калоша"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34-0,309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ропа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5 (0,0021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Вод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01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Топливо Т-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0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Гекса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Сероугле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Гепта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Эта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Кероси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4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Этиле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Этиловый спир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0,14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Энергия, выделяющаяся при прибое газового промежутка, определяется по формуле: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 W=</w:t>
      </w:r>
      <w:r>
        <w:rPr>
          <w:rFonts w:eastAsia="Symbol" w:cs="Symbol" w:ascii="Symbol" w:hAnsi="Symbol"/>
          <w:sz w:val="20"/>
          <w:szCs w:val="20"/>
          <w:lang w:val="en-US"/>
        </w:rPr>
        <w:t>ò</w:t>
      </w:r>
      <w:r>
        <w:rPr>
          <w:rFonts w:eastAsia="NewtonCTT" w:cs="NewtonCTT" w:ascii="NewtonCTT" w:hAnsi="NewtonCTT"/>
          <w:sz w:val="20"/>
          <w:szCs w:val="20"/>
          <w:lang w:val="en-US"/>
        </w:rPr>
        <w:t>Uidt</w:t>
      </w:r>
      <w:r>
        <w:rPr>
          <w:rFonts w:eastAsia="NewtonCTT" w:cs="NewtonCTT" w:ascii="NewtonCTT" w:hAnsi="NewtonCTT"/>
          <w:sz w:val="20"/>
          <w:szCs w:val="20"/>
        </w:rPr>
        <w:t>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Оказалось, что при небольших изменениях потенциала на поверхности жидкости заряд, который протекает через разрядный канал сильно изменяется (см. рис.5 )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-1473835</wp:posOffset>
                </wp:positionV>
                <wp:extent cx="4751705" cy="1794510"/>
                <wp:effectExtent l="12700" t="0" r="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1794600"/>
                          <a:chOff x="0" y="0"/>
                          <a:chExt cx="4751640" cy="1794600"/>
                        </a:xfrm>
                      </wpg:grpSpPr>
                      <wps:wsp>
                        <wps:cNvSpPr txBox="1"/>
                        <wps:spPr>
                          <a:xfrm>
                            <a:off x="4465440" y="1546920"/>
                            <a:ext cx="286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72360"/>
                            <a:ext cx="240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0"/>
                            <a:ext cx="1726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с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5    20        40        60 м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0" y="251640"/>
                            <a:ext cx="598320" cy="154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800" y="232560"/>
                            <a:ext cx="598320" cy="154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232560"/>
                            <a:ext cx="598320" cy="154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243720"/>
                            <a:ext cx="598320" cy="154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794600"/>
                            <a:ext cx="26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3280"/>
                            <a:ext cx="0" cy="17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586800"/>
                            <a:ext cx="2977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с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80" y="655200"/>
                            <a:ext cx="26676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434520"/>
                            <a:ext cx="2210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41120"/>
                            <a:ext cx="209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56240"/>
                            <a:ext cx="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84840"/>
                            <a:ext cx="324360" cy="335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03824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84" h="191">
                                <a:moveTo>
                                  <a:pt x="0" y="85"/>
                                </a:moveTo>
                                <a:lnTo>
                                  <a:pt x="265" y="0"/>
                                </a:lnTo>
                                <a:lnTo>
                                  <a:pt x="392" y="106"/>
                                </a:lnTo>
                                <a:lnTo>
                                  <a:pt x="688" y="0"/>
                                </a:lnTo>
                                <a:lnTo>
                                  <a:pt x="868" y="106"/>
                                </a:lnTo>
                                <a:lnTo>
                                  <a:pt x="1217" y="0"/>
                                </a:lnTo>
                                <a:lnTo>
                                  <a:pt x="1482" y="191"/>
                                </a:lnTo>
                                <a:lnTo>
                                  <a:pt x="1820" y="0"/>
                                </a:lnTo>
                                <a:lnTo>
                                  <a:pt x="2011" y="191"/>
                                </a:lnTo>
                                <a:lnTo>
                                  <a:pt x="2350" y="0"/>
                                </a:lnTo>
                                <a:lnTo>
                                  <a:pt x="2487" y="159"/>
                                </a:lnTo>
                                <a:lnTo>
                                  <a:pt x="2805" y="85"/>
                                </a:lnTo>
                                <a:lnTo>
                                  <a:pt x="2879" y="85"/>
                                </a:lnTo>
                                <a:lnTo>
                                  <a:pt x="2884" y="58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440" y="95400"/>
                            <a:ext cx="0" cy="16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8880"/>
                            <a:ext cx="1036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0" cy="16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-116.05pt;width:374.15pt;height:141.25pt" coordorigin="352,-2321" coordsize="7483,2825">
                <v:shape id="shape_0" stroked="f" o:allowincell="f" style="position:absolute;left:7384;top:115;width:45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-2207;width:37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-2321;width:271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Æ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с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5    20        40        6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2,-1925" to="6843,50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344,-1955" to="6285,47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804,-1955" to="5745,47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432,-1937" to="5373,49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664,505" to="7821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64,-2237" to="3664,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24;top:-1397;width:46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Æ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с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,-1289" to="1005,-87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024,-1637" to="1371,-1296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030,-2099" to="1359,-209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192,-2075" to="1192,-17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934;top:-1715;width:510;height:528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2885,192" path="m0,85l265,0l392,106l688,0l868,106l1217,0l1482,191l1820,0l2011,191l2350,0l2487,159l2805,85l2879,85l2884,58e" stroked="t" o:allowincell="f" style="position:absolute;left:352;top:-725;width:1634;height:107">
                  <v:stroke color="black" weight="3240" joinstyle="round" endcap="flat"/>
                  <v:fill o:detectmouseclick="t" on="false"/>
                  <w10:wrap type="none"/>
                </v:shape>
                <v:line id="shape_0" from="1984,-2171" to="1984,42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52,433" to="1983,4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52,-2165" to="352,4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Рис.5. Зависимость заряда, протекающего через канал разряда, от потенциала на поверхности жидкости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 xml:space="preserve">Поэтому можно считать, что потенциал практически не меняется, то есть </w:t>
      </w:r>
      <w:r>
        <w:rPr>
          <w:rFonts w:eastAsia="NewtonCTT" w:cs="NewtonCTT" w:ascii="NewtonCTT" w:hAnsi="NewtonCTT"/>
          <w:sz w:val="20"/>
          <w:szCs w:val="20"/>
          <w:lang w:val="en-US"/>
        </w:rPr>
        <w:t>U</w:t>
      </w:r>
      <w:r>
        <w:rPr>
          <w:rFonts w:eastAsia="Symbol" w:cs="Symbol" w:ascii="Symbol" w:hAnsi="Symbol"/>
          <w:sz w:val="20"/>
          <w:szCs w:val="20"/>
          <w:lang w:val="en-US"/>
        </w:rPr>
        <w:t>»</w:t>
      </w:r>
      <w:r>
        <w:rPr>
          <w:rFonts w:eastAsia="NewtonCTT" w:cs="NewtonCTT" w:ascii="NewtonCTT" w:hAnsi="NewtonCTT"/>
          <w:sz w:val="20"/>
          <w:szCs w:val="20"/>
          <w:lang w:val="en-US"/>
        </w:rPr>
        <w:t>const</w:t>
      </w:r>
      <w:r>
        <w:rPr>
          <w:rFonts w:eastAsia="NewtonCTT" w:cs="NewtonCTT" w:ascii="NewtonCTT" w:hAnsi="NewtonCTT"/>
          <w:sz w:val="20"/>
          <w:szCs w:val="20"/>
        </w:rPr>
        <w:t xml:space="preserve">. Тогда </w:t>
      </w:r>
      <w:r>
        <w:rPr>
          <w:rFonts w:eastAsia="NewtonCTT" w:cs="NewtonCTT" w:ascii="NewtonCTT" w:hAnsi="NewtonCTT"/>
          <w:sz w:val="20"/>
          <w:szCs w:val="20"/>
          <w:lang w:val="en-US"/>
        </w:rPr>
        <w:t>W=U</w:t>
      </w:r>
      <w:r>
        <w:rPr>
          <w:rFonts w:eastAsia="Symbol" w:cs="Symbol" w:ascii="Symbol" w:hAnsi="Symbol"/>
          <w:sz w:val="20"/>
          <w:szCs w:val="20"/>
          <w:lang w:val="en-US"/>
        </w:rPr>
        <w:t>ò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Idt=Uq </w:t>
      </w:r>
      <w:r>
        <w:rPr>
          <w:rFonts w:eastAsia="NewtonCTT" w:cs="NewtonCTT" w:ascii="NewtonCTT" w:hAnsi="NewtonCTT"/>
          <w:sz w:val="20"/>
          <w:szCs w:val="20"/>
        </w:rPr>
        <w:t xml:space="preserve"> вся энергия, выделяющаяся в разряде, зависит только от величины заряда, который протекает через канал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На рис.6 показаны зависимости зарядов, приводящих к воспламенению паров, от диаметра заземленного шара и потенциала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-5080</wp:posOffset>
                </wp:positionH>
                <wp:positionV relativeFrom="paragraph">
                  <wp:posOffset>-20955</wp:posOffset>
                </wp:positionV>
                <wp:extent cx="5799455" cy="1924685"/>
                <wp:effectExtent l="0" t="0" r="0" b="558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1924560"/>
                          <a:chOff x="0" y="0"/>
                          <a:chExt cx="5799600" cy="1924560"/>
                        </a:xfrm>
                      </wpg:grpSpPr>
                      <wps:wsp>
                        <wps:cNvSpPr txBox="1"/>
                        <wps:spPr>
                          <a:xfrm>
                            <a:off x="3006000" y="19080"/>
                            <a:ext cx="366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кК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816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1695600"/>
                            <a:ext cx="232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1421280"/>
                            <a:ext cx="210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95600"/>
                            <a:ext cx="1741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        10            20                   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276200"/>
                            <a:ext cx="248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68680"/>
                            <a:ext cx="248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68720"/>
                            <a:ext cx="210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57200"/>
                            <a:ext cx="1987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276200"/>
                            <a:ext cx="191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695600"/>
                            <a:ext cx="1555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          20         30           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06760"/>
                            <a:ext cx="305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382400"/>
                            <a:ext cx="335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389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кК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0"/>
                            <a:ext cx="240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0200" y="81900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560" y="81900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000" y="1290960"/>
                            <a:ext cx="934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спламенение мало вероятн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1640" y="951840"/>
                            <a:ext cx="8654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 воспламен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6400" y="32400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5720" y="32760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81900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434520"/>
                            <a:ext cx="202680" cy="176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96640" y="513720"/>
                            <a:ext cx="41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4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4360" y="765720"/>
                            <a:ext cx="350640" cy="2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74" h="64">
                                <a:moveTo>
                                  <a:pt x="0" y="43"/>
                                </a:moveTo>
                                <a:lnTo>
                                  <a:pt x="106" y="0"/>
                                </a:lnTo>
                                <a:lnTo>
                                  <a:pt x="233" y="53"/>
                                </a:lnTo>
                                <a:lnTo>
                                  <a:pt x="423" y="0"/>
                                </a:lnTo>
                                <a:lnTo>
                                  <a:pt x="550" y="53"/>
                                </a:lnTo>
                                <a:lnTo>
                                  <a:pt x="688" y="0"/>
                                </a:lnTo>
                                <a:lnTo>
                                  <a:pt x="794" y="64"/>
                                </a:lnTo>
                                <a:lnTo>
                                  <a:pt x="974" y="32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5000" y="31932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94788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32400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216360"/>
                            <a:ext cx="1405800" cy="121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05" h="3387">
                                <a:moveTo>
                                  <a:pt x="0" y="1"/>
                                </a:moveTo>
                                <a:lnTo>
                                  <a:pt x="159" y="625"/>
                                </a:lnTo>
                                <a:lnTo>
                                  <a:pt x="465" y="1408"/>
                                </a:lnTo>
                                <a:lnTo>
                                  <a:pt x="464" y="1422"/>
                                </a:lnTo>
                                <a:lnTo>
                                  <a:pt x="1005" y="2435"/>
                                </a:lnTo>
                                <a:lnTo>
                                  <a:pt x="1471" y="2964"/>
                                </a:lnTo>
                                <a:lnTo>
                                  <a:pt x="1767" y="3176"/>
                                </a:lnTo>
                                <a:lnTo>
                                  <a:pt x="2550" y="3334"/>
                                </a:lnTo>
                                <a:lnTo>
                                  <a:pt x="3905" y="3387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07480" y="16192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16192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6153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62324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52128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95184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35180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164592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72360"/>
                            <a:ext cx="0" cy="15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1284120"/>
                            <a:ext cx="934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спламенение мало вероятн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45000"/>
                            <a:ext cx="8654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 воспламен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3160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120" y="32004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2956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6600"/>
                            <a:ext cx="202680" cy="176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74520" y="803880"/>
                            <a:ext cx="41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4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6440" y="792360"/>
                            <a:ext cx="41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4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796320"/>
                            <a:ext cx="41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4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7760" y="758160"/>
                            <a:ext cx="350640" cy="2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74" h="64">
                                <a:moveTo>
                                  <a:pt x="0" y="43"/>
                                </a:moveTo>
                                <a:lnTo>
                                  <a:pt x="106" y="0"/>
                                </a:lnTo>
                                <a:lnTo>
                                  <a:pt x="233" y="53"/>
                                </a:lnTo>
                                <a:lnTo>
                                  <a:pt x="424" y="0"/>
                                </a:lnTo>
                                <a:lnTo>
                                  <a:pt x="551" y="53"/>
                                </a:lnTo>
                                <a:lnTo>
                                  <a:pt x="688" y="0"/>
                                </a:lnTo>
                                <a:lnTo>
                                  <a:pt x="794" y="64"/>
                                </a:lnTo>
                                <a:lnTo>
                                  <a:pt x="974" y="32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8400" y="31248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4104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31608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9520"/>
                            <a:ext cx="1405800" cy="121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05" h="3387">
                                <a:moveTo>
                                  <a:pt x="0" y="0"/>
                                </a:moveTo>
                                <a:lnTo>
                                  <a:pt x="159" y="625"/>
                                </a:lnTo>
                                <a:lnTo>
                                  <a:pt x="466" y="1408"/>
                                </a:lnTo>
                                <a:lnTo>
                                  <a:pt x="464" y="1422"/>
                                </a:lnTo>
                                <a:lnTo>
                                  <a:pt x="1005" y="2434"/>
                                </a:lnTo>
                                <a:lnTo>
                                  <a:pt x="1471" y="2964"/>
                                </a:lnTo>
                                <a:lnTo>
                                  <a:pt x="1767" y="3175"/>
                                </a:lnTo>
                                <a:lnTo>
                                  <a:pt x="2550" y="3334"/>
                                </a:lnTo>
                                <a:lnTo>
                                  <a:pt x="3905" y="3387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240" y="16153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6192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192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153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1444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34496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63836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9680"/>
                            <a:ext cx="0" cy="15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65pt;width:456.65pt;height:151.55pt" coordorigin="-8,-33" coordsize="9133,3031">
                <v:shape id="shape_0" stroked="f" o:allowincell="f" style="position:absolute;left:4726;top:-3;width:57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к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2;top:27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637;width:36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4;top:2205;width:33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2637;width:274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        10            20                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4;top:1977;width:390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1335;width:39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705;width:33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687;width:312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977;width:300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2637;width:244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0          20         30        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2655;width:48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2144;width:52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;top:27;width:61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к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;top:-33;width:37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6,1257" to="7845,1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58,1257" to="7647,1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548;top:2000;width:147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спламенение мало вероят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1466;width:136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 воспламе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8,477" to="7665,47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576,483" to="7576,65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366,1257" to="7455,1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426;top:651;width:318;height:27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7546;top:776;width:65;height:77">
                  <v:line id="shape_0" from="7546,812" to="7611,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576,776" to="7576,8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coordsize="975,65" path="m0,43l106,0l233,53l423,0l550,53l688,0l794,64l974,32e" stroked="t" o:allowincell="f" style="position:absolute;left:7306;top:1173;width:551;height:35">
                  <v:stroke color="black" weight="3240" joinstyle="round" endcap="flat"/>
                  <v:fill o:detectmouseclick="t" on="false"/>
                  <w10:wrap type="none"/>
                </v:shape>
                <v:line id="shape_0" from="7858,470" to="7858,14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6,1460" to="7839,14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6,477" to="7306,14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906,3387" path="m0,0l159,624l465,1407l464,1421l1005,2434l1471,2963l1767,3175l2550,3333l3905,3386e" stroked="t" o:allowincell="f" style="position:absolute;left:5914;top:308;width:2213;height:1919">
                  <v:stroke color="black" weight="25560" joinstyle="round" endcap="flat"/>
                  <v:fill o:detectmouseclick="t" on="false"/>
                  <w10:wrap type="none"/>
                </v:shape>
                <v:line id="shape_0" from="8350,2517" to="8350,25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86,2517" to="7186,25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30,2511" to="6430,2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44,2523" to="5944,25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10,788" to="5481,7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10,1466" to="5481,14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04,2096" to="5475,20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46,2559" to="8985,25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34,81" to="5434,2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66;top:1989;width:147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спламенение мало вероят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1455;width:136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 воспламе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6,465" to="2883,46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794,471" to="2794,63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752,801" to="2841,8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644;top:639;width:318;height:27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2944;top:1233;width:65;height:77">
                  <v:line id="shape_0" from="2944,1269" to="3009,12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974,1233" to="2974,13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2758;top:1215;width:65;height:77">
                  <v:line id="shape_0" from="2758,1251" to="2823,12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88,1215" to="2788,12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2572;top:1221;width:65;height:77">
                  <v:line id="shape_0" from="2572,1257" to="2637,12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02,1221" to="2602,12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coordsize="975,65" path="m0,43l106,0l233,53l424,0l551,53l688,0l794,64l974,32e" stroked="t" o:allowincell="f" style="position:absolute;left:2524;top:1161;width:551;height:35">
                  <v:stroke color="black" weight="3240" joinstyle="round" endcap="flat"/>
                  <v:fill o:detectmouseclick="t" on="false"/>
                  <w10:wrap type="none"/>
                </v:shape>
                <v:line id="shape_0" from="3076,459" to="3076,14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4,1449" to="3057,1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4,465" to="2524,14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906,3388" path="m0,0l159,625l466,1408l464,1422l1005,2434l1471,2964l1767,3175l2550,3334l3905,3387e" stroked="t" o:allowincell="f" style="position:absolute;left:1132;top:297;width:2213;height:1919">
                  <v:stroke color="black" weight="25560" joinstyle="round" endcap="flat"/>
                  <v:fill o:detectmouseclick="t" on="false"/>
                  <w10:wrap type="none"/>
                </v:shape>
                <v:line id="shape_0" from="3172,2511" to="3172,2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64,2517" to="2464,25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92,2517" to="1792,25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2,2511" to="1162,2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8,777" to="699,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2,2085" to="693,20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,2547" to="4203,25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,45" to="664,2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Рис.6. Воспламеняющие способности паров в зависимости от диаметра заземленного шара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идно, что воспламеняющая способность разрядов резко снижается, если диаметр сферы становится меньше 20 мм. Наименьшее значение воспламеняющего заряда соответствует  электроду диаметром 20-30 мм. При отрицательной полярности заряда нефти и нефтепродукта энергия воспламенения ниже, чем при положительной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right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Таблица 1.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Группы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топлив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Температ.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вспышки 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Вероятн.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образован. 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Допустим. вероятн. 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Топливо "+"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Топливо "-"</w:t>
            </w:r>
          </w:p>
        </w:tc>
      </w:tr>
      <w:tr>
        <w:trPr/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горючей смеси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воспламе-нения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 xml:space="preserve">q 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, мкК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U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bscript"/>
              </w:rPr>
              <w:t>доп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, к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 xml:space="preserve">q 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, мкК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U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bscript"/>
              </w:rPr>
              <w:t>доп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, кВ</w:t>
            </w:r>
          </w:p>
        </w:tc>
      </w:tr>
      <w:tr>
        <w:trPr/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I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gt;5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не огр.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не огр.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не огр.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не огр.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II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35-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2,1 10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4,7 10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  <w:lang w:val="en-US"/>
              </w:rPr>
              <w:t>-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 0,3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8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0,0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31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20-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1,2 10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8,3 10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  <w:lang w:val="en-US"/>
              </w:rPr>
              <w:t>-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0,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0,04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27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IV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18-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0,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10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  <w:lang w:val="en-US"/>
              </w:rPr>
              <w:t>-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0,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5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0,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&lt;25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38735</wp:posOffset>
                      </wp:positionV>
                      <wp:extent cx="3696335" cy="242697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6480" cy="2427120"/>
                                <a:chOff x="0" y="0"/>
                                <a:chExt cx="3696480" cy="242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50720" y="2247120"/>
                                  <a:ext cx="5454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мкКл/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8880" y="1942560"/>
                                  <a:ext cx="3168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3520" y="2235960"/>
                                  <a:ext cx="3168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0" y="2235960"/>
                                  <a:ext cx="29772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600" y="2247120"/>
                                  <a:ext cx="22932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2152080"/>
                                  <a:ext cx="286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99480"/>
                                  <a:ext cx="3434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1073880"/>
                                  <a:ext cx="3549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40" y="456480"/>
                                  <a:ext cx="389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00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0"/>
                                  <a:ext cx="43884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/час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26640"/>
                                  <a:ext cx="33228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доп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2600" y="1809000"/>
                                  <a:ext cx="22932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,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156924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1332720"/>
                                  <a:ext cx="1911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1104120"/>
                                  <a:ext cx="2102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3080" y="723240"/>
                                  <a:ext cx="76248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=10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См/м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1237680"/>
                                  <a:ext cx="244980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805" h="2011">
                                      <a:moveTo>
                                        <a:pt x="0" y="0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370" y="339"/>
                                      </a:lnTo>
                                      <a:lnTo>
                                        <a:pt x="952" y="815"/>
                                      </a:lnTo>
                                      <a:lnTo>
                                        <a:pt x="1619" y="1217"/>
                                      </a:lnTo>
                                      <a:lnTo>
                                        <a:pt x="2730" y="1640"/>
                                      </a:lnTo>
                                      <a:lnTo>
                                        <a:pt x="3683" y="1852"/>
                                      </a:lnTo>
                                      <a:lnTo>
                                        <a:pt x="5165" y="1979"/>
                                      </a:lnTo>
                                      <a:lnTo>
                                        <a:pt x="6805" y="201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1009080"/>
                                  <a:ext cx="244980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805" h="2011">
                                      <a:moveTo>
                                        <a:pt x="0" y="0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370" y="339"/>
                                      </a:lnTo>
                                      <a:lnTo>
                                        <a:pt x="952" y="815"/>
                                      </a:lnTo>
                                      <a:lnTo>
                                        <a:pt x="1619" y="1217"/>
                                      </a:lnTo>
                                      <a:lnTo>
                                        <a:pt x="2730" y="1640"/>
                                      </a:lnTo>
                                      <a:lnTo>
                                        <a:pt x="3683" y="1852"/>
                                      </a:lnTo>
                                      <a:lnTo>
                                        <a:pt x="5165" y="1979"/>
                                      </a:lnTo>
                                      <a:lnTo>
                                        <a:pt x="6805" y="201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780480"/>
                                  <a:ext cx="244980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805" h="2011">
                                      <a:moveTo>
                                        <a:pt x="0" y="0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370" y="339"/>
                                      </a:lnTo>
                                      <a:lnTo>
                                        <a:pt x="952" y="815"/>
                                      </a:lnTo>
                                      <a:lnTo>
                                        <a:pt x="1619" y="1217"/>
                                      </a:lnTo>
                                      <a:lnTo>
                                        <a:pt x="2730" y="1640"/>
                                      </a:lnTo>
                                      <a:lnTo>
                                        <a:pt x="3683" y="1852"/>
                                      </a:lnTo>
                                      <a:lnTo>
                                        <a:pt x="5165" y="1979"/>
                                      </a:lnTo>
                                      <a:lnTo>
                                        <a:pt x="6805" y="201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551880"/>
                                  <a:ext cx="244980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805" h="2011">
                                      <a:moveTo>
                                        <a:pt x="0" y="0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370" y="339"/>
                                      </a:lnTo>
                                      <a:lnTo>
                                        <a:pt x="952" y="815"/>
                                      </a:lnTo>
                                      <a:lnTo>
                                        <a:pt x="1619" y="1217"/>
                                      </a:lnTo>
                                      <a:lnTo>
                                        <a:pt x="2730" y="1640"/>
                                      </a:lnTo>
                                      <a:lnTo>
                                        <a:pt x="3683" y="1852"/>
                                      </a:lnTo>
                                      <a:lnTo>
                                        <a:pt x="5164" y="1979"/>
                                      </a:lnTo>
                                      <a:lnTo>
                                        <a:pt x="6805" y="201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323280"/>
                                  <a:ext cx="244980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805" h="2011">
                                      <a:moveTo>
                                        <a:pt x="0" y="0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371" y="339"/>
                                      </a:lnTo>
                                      <a:lnTo>
                                        <a:pt x="953" y="815"/>
                                      </a:lnTo>
                                      <a:lnTo>
                                        <a:pt x="1620" y="1217"/>
                                      </a:lnTo>
                                      <a:lnTo>
                                        <a:pt x="2731" y="1640"/>
                                      </a:lnTo>
                                      <a:lnTo>
                                        <a:pt x="3683" y="1852"/>
                                      </a:lnTo>
                                      <a:lnTo>
                                        <a:pt x="5165" y="1979"/>
                                      </a:lnTo>
                                      <a:lnTo>
                                        <a:pt x="6805" y="201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0" y="5176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0" y="11386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720" y="216720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8680" y="21596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80" y="165276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2190240"/>
                                  <a:ext cx="291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64080"/>
                                  <a:ext cx="0" cy="212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-3.05pt;width:291.05pt;height:191.05pt" coordorigin="40,-61" coordsize="5821,3821">
                      <v:shape id="shape_0" stroked="f" o:allowincell="f" style="position:absolute;left:5002;top:3478;width:858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кКл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2;top:2998;width:498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82;top:3460;width:49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02;top:3460;width:468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2;top:3478;width:360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0;top:3328;width:450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;top:2458;width:540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;top:1630;width:558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0;top:658;width:612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-61;width:690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/ч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0;top:-19;width:522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2;top:2788;width:360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00;top:2410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00;top:2038;width:300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00;top:1678;width:33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82;top:1078;width:1200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=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См/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806,2012" path="m0,0l32,0l370,339l952,815l1619,1217l2730,1640l3683,1852l5165,1979l6805,2011e" stroked="t" o:allowincell="f" style="position:absolute;left:958;top:1888;width:3857;height:113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6806,2012" path="m0,0l32,0l370,339l952,815l1619,1217l2730,1640l3683,1852l5165,1979l6805,2011e" stroked="t" o:allowincell="f" style="position:absolute;left:958;top:1528;width:3857;height:113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6806,2012" path="m0,0l32,0l370,339l952,815l1619,1217l2730,1640l3683,1852l5165,1979l6805,2011e" stroked="t" o:allowincell="f" style="position:absolute;left:958;top:1168;width:3857;height:113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6806,2012" path="m0,0l32,0l370,339l952,815l1619,1217l2730,1640l3683,1852l5164,1979l6805,2011e" stroked="t" o:allowincell="f" style="position:absolute;left:946;top:808;width:3857;height:113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6806,2012" path="m0,0l32,0l371,339l953,815l1620,1217l2731,1640l3683,1852l5165,1979l6805,2011e" stroked="t" o:allowincell="f" style="position:absolute;left:952;top:448;width:3857;height:1139">
                        <v:stroke color="black" weight="9360" joinstyle="round" endcap="flat"/>
                        <v:fill o:detectmouseclick="t" on="false"/>
                        <w10:wrap type="none"/>
                      </v:shape>
                      <v:line id="shape_0" from="653,754" to="742,754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53,1732" to="742,173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534,3352" to="4534,344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542,3340" to="2542,342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34,2542" to="723,254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712,3388" to="5301,338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700,40" to="700,338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7. Зависимость допустимой скорости перекачивания нефтепродуктов от накапливаемого удельного заряда и проводимости нефтепродуктов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роцесс заполнения резервуара является безопасным, если потенциал на поверхности жидкости не больше 25кВ/см для "-" заряженного топлива и не больше 54кВ/см - для "+" заряженного топлива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Исходя из режимов работы перекачивающих нефтепродукты систем и условий их безопасной работы, определяется допустимая производительность при накоплении определенного заряда в нефтепродуктах ( см. рис. 7.)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Heading2"/>
        <w:rPr>
          <w:rFonts w:ascii="NewtonCTT" w:hAnsi="NewtonCTT" w:eastAsia="NewtonCTT" w:cs="NewtonCTT"/>
          <w:i w:val="false"/>
          <w:i w:val="false"/>
          <w:iCs w:val="false"/>
          <w:caps/>
        </w:rPr>
      </w:pPr>
      <w:r>
        <w:rPr>
          <w:rFonts w:eastAsia="NewtonCTT" w:cs="NewtonCTT" w:ascii="NewtonCTT" w:hAnsi="NewtonCTT"/>
          <w:i w:val="false"/>
          <w:iCs w:val="false"/>
          <w:caps/>
        </w:rPr>
        <w:t>7.2. Методы измерения основных параметров, характеризующих статическую электризацию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се теоретические рассуждения дают только качественное представление. Для количественной оценки статической электризации проводят эксперимент.</w:t>
      </w:r>
    </w:p>
    <w:p>
      <w:pPr>
        <w:pStyle w:val="Heading3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</w:rPr>
        <w:t>7.2.1. Измерение токов электризации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а) Для жидких и сыпучих диэлектриков измерение токов осуществляют путем секционирования и изолирования отдельных секций трубопроводов и оборудования (см. рис. 8)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54940</wp:posOffset>
                </wp:positionH>
                <wp:positionV relativeFrom="paragraph">
                  <wp:posOffset>-909955</wp:posOffset>
                </wp:positionV>
                <wp:extent cx="5871845" cy="1511935"/>
                <wp:effectExtent l="6985" t="6350" r="0" b="2222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1512000"/>
                          <a:chOff x="0" y="0"/>
                          <a:chExt cx="5871960" cy="1512000"/>
                        </a:xfrm>
                      </wpg:grpSpPr>
                      <wps:wsp>
                        <wps:cNvSpPr/>
                        <wps:spPr>
                          <a:xfrm flipH="1">
                            <a:off x="5436720" y="945000"/>
                            <a:ext cx="3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2640" y="1085760"/>
                            <a:ext cx="229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1478160"/>
                            <a:ext cx="148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1317600"/>
                            <a:ext cx="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9200" y="94500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120" y="1101240"/>
                            <a:ext cx="229320" cy="213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694040" y="1329120"/>
                            <a:ext cx="762480" cy="1414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720" y="887040"/>
                            <a:ext cx="229320" cy="5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167040"/>
                              <a:ext cx="172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20" y="533520"/>
                              <a:ext cx="1486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372960"/>
                              <a:ext cx="0" cy="16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29320" cy="213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7200" y="1127880"/>
                            <a:ext cx="1720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2320" y="1508760"/>
                            <a:ext cx="148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348200"/>
                            <a:ext cx="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9752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1131480"/>
                            <a:ext cx="229320" cy="213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85280" y="883440"/>
                            <a:ext cx="229320" cy="5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166680"/>
                              <a:ext cx="172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20" y="533160"/>
                              <a:ext cx="1486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72600"/>
                              <a:ext cx="0" cy="16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80"/>
                              <a:ext cx="229320" cy="213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1360" y="1108800"/>
                            <a:ext cx="172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1497240"/>
                            <a:ext cx="148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36680"/>
                            <a:ext cx="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240" y="96408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20320"/>
                            <a:ext cx="229320" cy="213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35680" y="913680"/>
                            <a:ext cx="229320" cy="5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167040"/>
                              <a:ext cx="172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20" y="533520"/>
                              <a:ext cx="1486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72960"/>
                              <a:ext cx="0" cy="16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29320" cy="213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913680"/>
                            <a:ext cx="229320" cy="5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167040"/>
                              <a:ext cx="172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20" y="533520"/>
                              <a:ext cx="1486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372960"/>
                              <a:ext cx="0" cy="16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29320" cy="213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4640" y="918360"/>
                            <a:ext cx="229320" cy="5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166680"/>
                              <a:ext cx="172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20" y="533160"/>
                              <a:ext cx="1486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372600"/>
                              <a:ext cx="0" cy="16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29320" cy="213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59120" y="743040"/>
                            <a:ext cx="1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906120"/>
                            <a:ext cx="1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192680" y="69732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8640" y="910080"/>
                            <a:ext cx="4345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722240" y="69336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87040" y="739080"/>
                            <a:ext cx="4762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266920" y="69336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31720" y="91440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73908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94520" y="70488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055680" y="68976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516480" y="69336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4659480" y="68580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4164480" y="689760"/>
                            <a:ext cx="57960" cy="248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51600" y="910440"/>
                            <a:ext cx="163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720" y="438120"/>
                            <a:ext cx="713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Приемный резервуа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324000"/>
                            <a:ext cx="793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 xml:space="preserve">Сепаратор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312480"/>
                            <a:ext cx="648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 xml:space="preserve">Фильтр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449640"/>
                            <a:ext cx="469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Насо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40840"/>
                            <a:ext cx="64836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Накопи-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резервуа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000"/>
                            <a:ext cx="647640" cy="4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8">
                                <a:moveTo>
                                  <a:pt x="1" y="63"/>
                                </a:moveTo>
                                <a:lnTo>
                                  <a:pt x="170" y="0"/>
                                </a:lnTo>
                                <a:lnTo>
                                  <a:pt x="265" y="63"/>
                                </a:lnTo>
                                <a:lnTo>
                                  <a:pt x="382" y="11"/>
                                </a:lnTo>
                                <a:lnTo>
                                  <a:pt x="509" y="63"/>
                                </a:lnTo>
                                <a:lnTo>
                                  <a:pt x="646" y="32"/>
                                </a:lnTo>
                                <a:lnTo>
                                  <a:pt x="720" y="63"/>
                                </a:lnTo>
                                <a:lnTo>
                                  <a:pt x="738" y="67"/>
                                </a:lnTo>
                                <a:lnTo>
                                  <a:pt x="953" y="11"/>
                                </a:lnTo>
                                <a:lnTo>
                                  <a:pt x="1059" y="106"/>
                                </a:lnTo>
                                <a:lnTo>
                                  <a:pt x="1281" y="11"/>
                                </a:lnTo>
                                <a:lnTo>
                                  <a:pt x="1376" y="116"/>
                                </a:lnTo>
                                <a:lnTo>
                                  <a:pt x="1588" y="32"/>
                                </a:lnTo>
                                <a:lnTo>
                                  <a:pt x="1726" y="138"/>
                                </a:lnTo>
                                <a:lnTo>
                                  <a:pt x="1800" y="63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9160" y="1014120"/>
                            <a:ext cx="712440" cy="4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79" h="123">
                                <a:moveTo>
                                  <a:pt x="1" y="53"/>
                                </a:moveTo>
                                <a:lnTo>
                                  <a:pt x="202" y="0"/>
                                </a:lnTo>
                                <a:lnTo>
                                  <a:pt x="339" y="74"/>
                                </a:lnTo>
                                <a:lnTo>
                                  <a:pt x="604" y="21"/>
                                </a:lnTo>
                                <a:lnTo>
                                  <a:pt x="741" y="74"/>
                                </a:lnTo>
                                <a:lnTo>
                                  <a:pt x="953" y="0"/>
                                </a:lnTo>
                                <a:lnTo>
                                  <a:pt x="1165" y="74"/>
                                </a:lnTo>
                                <a:lnTo>
                                  <a:pt x="1366" y="0"/>
                                </a:lnTo>
                                <a:lnTo>
                                  <a:pt x="1525" y="106"/>
                                </a:lnTo>
                                <a:lnTo>
                                  <a:pt x="1736" y="0"/>
                                </a:lnTo>
                                <a:lnTo>
                                  <a:pt x="1800" y="106"/>
                                </a:lnTo>
                                <a:lnTo>
                                  <a:pt x="1821" y="123"/>
                                </a:lnTo>
                                <a:lnTo>
                                  <a:pt x="1980" y="2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720" y="40392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720" y="403920"/>
                            <a:ext cx="71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411480"/>
                            <a:ext cx="0" cy="92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1337400"/>
                            <a:ext cx="7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895320"/>
                            <a:ext cx="0" cy="43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8910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735480"/>
                            <a:ext cx="42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3585240" y="659880"/>
                            <a:ext cx="579600" cy="32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0480" y="898560"/>
                            <a:ext cx="39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354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655720" y="670680"/>
                            <a:ext cx="393120" cy="30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7040" y="906120"/>
                            <a:ext cx="491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4664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74280"/>
                            <a:ext cx="297720" cy="282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1713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9151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44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0" cy="9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-71.65pt;width:462.35pt;height:119pt" coordorigin="244,-1433" coordsize="9247,2380">
                <v:line id="shape_0" from="8806,55" to="9297,5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9130;top:277;width:36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0,895" to="9423,89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9286,642" to="9286,8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298,55" to="9298,2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9112;top:301;width:360;height:33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fillcolor="#a0a0a0" stroked="t" o:allowincell="f" style="position:absolute;left:7636;top:660;width:1200;height:222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group id="shape_0" style="position:absolute;left:7048;top:-36;width:361;height:844">
                  <v:shape id="shape_0" stroked="f" o:allowincell="f" style="position:absolute;left:7102;top:227;width:270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26,804" to="7359,804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7222,551" to="7222,80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34,-36" to="7234,20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7048;top:210;width:360;height:33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shape id="shape_0" stroked="f" o:allowincell="f" style="position:absolute;left:6208;top:343;width:27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2,943" to="6465,94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328,690" to="6328,9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40,103" to="6340,34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4;top:349;width:360;height:33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5260;top:-42;width:361;height:844">
                  <v:shape id="shape_0" stroked="f" o:allowincell="f" style="position:absolute;left:5314;top:221;width:270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38,798" to="5571,79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5434,545" to="5434,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46,-42" to="5446,19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5260;top:204;width:360;height:33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shape id="shape_0" stroked="f" o:allowincell="f" style="position:absolute;left:4624;top:313;width:27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8,925" to="4881,92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744,672" to="4744,9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56,85" to="4756,3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570;top:331;width:360;height:33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3922;top:6;width:361;height:844">
                  <v:shape id="shape_0" stroked="f" o:allowincell="f" style="position:absolute;left:3976;top:269;width:270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0,846" to="4233,84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4096,593" to="4096,8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08,6" to="4108,24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3922;top:252;width:360;height:33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3232;top:6;width:361;height:844">
                  <v:shape id="shape_0" stroked="f" o:allowincell="f" style="position:absolute;left:3286;top:269;width:270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10,846" to="3543,84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3406,593" to="3406,8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18,6" to="3418,24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3232;top:252;width:360;height:33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2440;top:13;width:361;height:844">
                  <v:shape id="shape_0" stroked="f" o:allowincell="f" style="position:absolute;left:2494;top:276;width:270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18,853" to="2751,853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2614,600" to="2614,8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26,13" to="2626,25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2440;top:259;width:360;height:33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1912,-263" to="2109,-26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18,-6" to="2115,-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2122;top:-335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line id="shape_0" from="2242,0" to="2925,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2956;top:-341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line id="shape_0" from="3058,-269" to="3807,-2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3814;top:-341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line id="shape_0" from="3916,7" to="4311,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22,-269" to="4317,-2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330;top:-323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rect id="shape_0" fillcolor="#a0a0a0" stroked="t" o:allowincell="f" style="position:absolute;left:5056;top:-347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rect id="shape_0" fillcolor="#a0a0a0" stroked="t" o:allowincell="f" style="position:absolute;left:5782;top:-341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rect id="shape_0" fillcolor="#a0a0a0" stroked="t" o:allowincell="f" style="position:absolute;left:7582;top:-353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rect id="shape_0" fillcolor="#a0a0a0" stroked="t" o:allowincell="f" style="position:absolute;left:6802;top:-347;width:90;height:390;mso-wrap-style:none;v-text-anchor:middle">
                  <v:fill o:detectmouseclick="t" type="solid" color2="#5f5f5f"/>
                  <v:stroke color="black" weight="12600" joinstyle="round" endcap="flat"/>
                  <w10:wrap type="none"/>
                </v:rect>
                <v:line id="shape_0" from="1270,1" to="1527,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672;top:-743;width:112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Приемный резерву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-923;width:124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 xml:space="preserve">Сепарато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-941;width:102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 xml:space="preserve">Фильт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-725;width:73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Нас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-1054;width:1020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Накопи-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резерву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139" path="m0,63l169,0l264,63l381,11l508,63l645,32l719,63l737,67l952,11l1058,106l1280,11l1375,116l1587,32l1725,138l1799,63e" stroked="t" o:allowincell="f" style="position:absolute;left:244;top:-1192;width:1019;height:77">
                  <v:stroke color="black" weight="3240" joinstyle="round" endcap="flat"/>
                  <v:fill o:detectmouseclick="t" on="false"/>
                  <w10:wrap type="none"/>
                </v:shape>
                <v:shape id="shape_0" coordsize="1980,124" path="m0,53l201,0l338,74l603,21l740,74l952,0l1164,74l1365,0l1524,106l1735,0l1799,106l1820,123l1979,21e" stroked="t" o:allowincell="f" style="position:absolute;left:7660;top:164;width:1121;height:69">
                  <v:stroke color="black" weight="3240" joinstyle="round" endcap="flat"/>
                  <v:fill o:detectmouseclick="t" on="false"/>
                  <w10:wrap type="none"/>
                </v:shape>
                <v:line id="shape_0" from="7672,-797" to="7672,-2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72,-797" to="8793,-7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794,-785" to="8794,6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660,673" to="8793,6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72,-23" to="7672,6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98,-30" to="7557,-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04,-275" to="7575,-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890;top:-394;width:912;height:5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5158,-18" to="5775,-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64,-275" to="5763,-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26;top:-377;width:618;height:48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3058,-6" to="3831,-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36,-257" to="2931,-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492;top:-371;width:468;height:44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252,-281" to="1521,-2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64,8" to="1264,8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4,86" to="1263,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64,-1433" to="1264,-2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4,-1403" to="244,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Рис. Измерение токов электризации для жидких и сыпучих материалов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Суммарный входной ток в резервуар является суммой токов электризации:</w:t>
      </w:r>
    </w:p>
    <w:p>
      <w:pPr>
        <w:pStyle w:val="Normal"/>
        <w:jc w:val="center"/>
        <w:rPr>
          <w:rFonts w:ascii="NewtonCTT" w:hAnsi="NewtonCTT" w:eastAsia="NewtonCTT" w:cs="NewtonCTT"/>
          <w:sz w:val="24"/>
          <w:szCs w:val="24"/>
          <w:lang w:val="en-US"/>
        </w:rPr>
      </w:pPr>
      <w:r>
        <w:rPr>
          <w:rFonts w:eastAsia="NewtonCTT" w:cs="NewtonCTT" w:ascii="NewtonCTT" w:hAnsi="NewtonCTT"/>
          <w:sz w:val="24"/>
          <w:szCs w:val="24"/>
          <w:lang w:val="en-US"/>
        </w:rPr>
        <w:t>I</w:t>
      </w:r>
      <w:r>
        <w:rPr>
          <w:rFonts w:eastAsia="NewtonCTT" w:cs="NewtonCTT" w:ascii="NewtonCTT" w:hAnsi="NewtonCTT"/>
          <w:sz w:val="24"/>
          <w:szCs w:val="24"/>
          <w:vertAlign w:val="subscript"/>
        </w:rPr>
        <w:t>вх</w:t>
      </w:r>
      <w:r>
        <w:rPr>
          <w:rFonts w:eastAsia="NewtonCTT" w:cs="NewtonCTT" w:ascii="NewtonCTT" w:hAnsi="NewtonCTT"/>
          <w:sz w:val="24"/>
          <w:szCs w:val="24"/>
        </w:rPr>
        <w:t xml:space="preserve">= </w:t>
      </w:r>
      <w:r>
        <w:rPr>
          <w:rFonts w:eastAsia="NewtonCTT" w:cs="NewtonCTT" w:ascii="NewtonCTT" w:hAnsi="NewtonCTT"/>
          <w:sz w:val="24"/>
          <w:szCs w:val="24"/>
          <w:lang w:val="en-US"/>
        </w:rPr>
        <w:t>I</w:t>
      </w:r>
      <w:r>
        <w:rPr>
          <w:rFonts w:eastAsia="NewtonCTT" w:cs="NewtonCTT" w:ascii="NewtonCTT" w:hAnsi="NewtonCTT"/>
          <w:sz w:val="24"/>
          <w:szCs w:val="24"/>
          <w:vertAlign w:val="subscript"/>
          <w:lang w:val="en-US"/>
        </w:rPr>
        <w:t>1</w:t>
      </w:r>
      <w:r>
        <w:rPr>
          <w:rFonts w:eastAsia="NewtonCTT" w:cs="NewtonCTT" w:ascii="NewtonCTT" w:hAnsi="NewtonCTT"/>
          <w:sz w:val="24"/>
          <w:szCs w:val="24"/>
          <w:lang w:val="en-US"/>
        </w:rPr>
        <w:t>+ I</w:t>
      </w:r>
      <w:r>
        <w:rPr>
          <w:rFonts w:eastAsia="NewtonCTT" w:cs="NewtonCTT" w:ascii="NewtonCTT" w:hAnsi="NewtonCTT"/>
          <w:sz w:val="24"/>
          <w:szCs w:val="24"/>
          <w:vertAlign w:val="subscript"/>
          <w:lang w:val="en-US"/>
        </w:rPr>
        <w:t>2</w:t>
      </w:r>
      <w:r>
        <w:rPr>
          <w:rFonts w:eastAsia="NewtonCTT" w:cs="NewtonCTT" w:ascii="NewtonCTT" w:hAnsi="NewtonCTT"/>
          <w:sz w:val="24"/>
          <w:szCs w:val="24"/>
          <w:lang w:val="en-US"/>
        </w:rPr>
        <w:t>+ I</w:t>
      </w:r>
      <w:r>
        <w:rPr>
          <w:rFonts w:eastAsia="NewtonCTT" w:cs="NewtonCTT" w:ascii="NewtonCTT" w:hAnsi="NewtonCTT"/>
          <w:sz w:val="24"/>
          <w:szCs w:val="24"/>
          <w:vertAlign w:val="subscript"/>
          <w:lang w:val="en-US"/>
        </w:rPr>
        <w:t>3</w:t>
      </w:r>
      <w:r>
        <w:rPr>
          <w:rFonts w:eastAsia="NewtonCTT" w:cs="NewtonCTT" w:ascii="NewtonCTT" w:hAnsi="NewtonCTT"/>
          <w:sz w:val="24"/>
          <w:szCs w:val="24"/>
          <w:lang w:val="en-US"/>
        </w:rPr>
        <w:t>+ I</w:t>
      </w:r>
      <w:r>
        <w:rPr>
          <w:rFonts w:eastAsia="NewtonCTT" w:cs="NewtonCTT" w:ascii="NewtonCTT" w:hAnsi="NewtonCTT"/>
          <w:sz w:val="24"/>
          <w:szCs w:val="24"/>
          <w:vertAlign w:val="subscript"/>
        </w:rPr>
        <w:t>ф</w:t>
      </w:r>
      <w:r>
        <w:rPr>
          <w:rFonts w:eastAsia="NewtonCTT" w:cs="NewtonCTT" w:ascii="NewtonCTT" w:hAnsi="NewtonCTT"/>
          <w:sz w:val="24"/>
          <w:szCs w:val="24"/>
          <w:lang w:val="en-US"/>
        </w:rPr>
        <w:t>+ I</w:t>
      </w:r>
      <w:r>
        <w:rPr>
          <w:rFonts w:eastAsia="NewtonCTT" w:cs="NewtonCTT" w:ascii="NewtonCTT" w:hAnsi="NewtonCTT"/>
          <w:sz w:val="24"/>
          <w:szCs w:val="24"/>
          <w:vertAlign w:val="subscript"/>
        </w:rPr>
        <w:t>4</w:t>
      </w:r>
      <w:r>
        <w:rPr>
          <w:rFonts w:eastAsia="NewtonCTT" w:cs="NewtonCTT" w:ascii="NewtonCTT" w:hAnsi="NewtonCTT"/>
          <w:sz w:val="24"/>
          <w:szCs w:val="24"/>
          <w:lang w:val="en-US"/>
        </w:rPr>
        <w:t>+ I</w:t>
      </w:r>
      <w:r>
        <w:rPr>
          <w:rFonts w:eastAsia="NewtonCTT" w:cs="NewtonCTT" w:ascii="NewtonCTT" w:hAnsi="NewtonCTT"/>
          <w:sz w:val="24"/>
          <w:szCs w:val="24"/>
          <w:vertAlign w:val="subscript"/>
          <w:lang w:val="en-US"/>
        </w:rPr>
        <w:t>с</w:t>
      </w:r>
      <w:r>
        <w:rPr>
          <w:rFonts w:eastAsia="NewtonCTT" w:cs="NewtonCTT" w:ascii="NewtonCTT" w:hAnsi="NewtonCTT"/>
          <w:sz w:val="24"/>
          <w:szCs w:val="24"/>
          <w:lang w:val="en-US"/>
        </w:rPr>
        <w:t>+ I</w:t>
      </w:r>
      <w:r>
        <w:rPr>
          <w:rFonts w:eastAsia="NewtonCTT" w:cs="NewtonCTT" w:ascii="NewtonCTT" w:hAnsi="NewtonCTT"/>
          <w:sz w:val="24"/>
          <w:szCs w:val="24"/>
          <w:vertAlign w:val="subscript"/>
        </w:rPr>
        <w:t>5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б) При движении диэлектрических нитей или лент измеряется ток, протекающий в цепи заземления устройств, о которые происходит электризация материалов (см. рис.9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76530</wp:posOffset>
                      </wp:positionV>
                      <wp:extent cx="1390650" cy="1009650"/>
                      <wp:effectExtent l="69850" t="12700" r="6350" b="2159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0680" cy="1009800"/>
                                <a:chOff x="0" y="0"/>
                                <a:chExt cx="139068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95320" y="571680"/>
                                  <a:ext cx="1836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1040" y="100584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8686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522000"/>
                                  <a:ext cx="3510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358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280" y="358200"/>
                                  <a:ext cx="31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236160"/>
                                  <a:ext cx="3420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5" h="603">
                                      <a:moveTo>
                                        <a:pt x="0" y="0"/>
                                      </a:moveTo>
                                      <a:lnTo>
                                        <a:pt x="64" y="127"/>
                                      </a:lnTo>
                                      <a:lnTo>
                                        <a:pt x="95" y="296"/>
                                      </a:lnTo>
                                      <a:lnTo>
                                        <a:pt x="74" y="486"/>
                                      </a:lnTo>
                                      <a:lnTo>
                                        <a:pt x="11" y="603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350640"/>
                                  <a:ext cx="23400" cy="3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5760" y="122040"/>
                                  <a:ext cx="7632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95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080" y="171360"/>
                                  <a:ext cx="7632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95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280" y="324000"/>
                                  <a:ext cx="7632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95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096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210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57240"/>
                                  <a:ext cx="1017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80880"/>
                                  <a:ext cx="0" cy="628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6320"/>
                                  <a:ext cx="564480" cy="58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pt;margin-top:13.9pt;width:109.45pt;height:79.45pt" coordorigin="730,278" coordsize="2189,1589">
                      <v:shape id="shape_0" stroked="f" o:allowincell="f" style="position:absolute;left:2140;top:1178;width:288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12,1862" to="2403,1862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290,1646" to="2290,18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014;top:1100;width:552;height:5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2290,842" to="2290,10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92,842" to="2289,84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coordsize="96,604" path="m0,0l64,127l95,296l74,486l11,603e" stroked="t" o:allowincell="f" style="position:absolute;left:1588;top:650;width:53;height:341">
                        <v:stroke color="black" weight="9360" joinstyle="round" endcap="flat"/>
                        <v:fill o:detectmouseclick="t" on="false"/>
                        <w10:wrap type="none"/>
                      </v:shape>
                      <v:oval id="shape_0" stroked="t" o:allowincell="f" style="position:absolute;left:1294;top:830;width:36;height:4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  <v:group id="shape_0" style="position:absolute;left:1306;top:470;width:119;height:149">
                        <v:line id="shape_0" from="1366,470" to="1366,61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306,548" to="1425,54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72;top:548;width:119;height:149">
                        <v:line id="shape_0" from="1132,548" to="1132,69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072,626" to="1191,62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70;top:788;width:119;height:149">
                        <v:line id="shape_0" from="1030,788" to="1030,93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70,866" to="1089,86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2338,278" to="2397,2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978,278" to="2037,2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618,278" to="1677,2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30,1256" to="730,1735" stroked="t" o:allowincell="f" style="position:absolute;flip:y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318,368" to="2919,3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68,878" to="868,18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80;top:398;width:888;height:91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9. Электризация нитей и лент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Теоретически можно получить плотность заряда </w:t>
            </w: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=26,5мкКл/м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</w:rPr>
              <w:t>2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, которые удается нанести на изолированную ленту. Если плотность заряда становится больше, то образуются большие напряженности электрического поля, которые приводят к возникновению электрических разрядов и заряды нейтрализуются. Практически удается получить заряд с </w:t>
            </w: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практ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=12мкКл/м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perscript"/>
              </w:rPr>
              <w:t>2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Heading3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</w:rPr>
        <w:t>7.2.2. Измерение параметров статической электризации через индукцию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1) Использование зондов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86995</wp:posOffset>
                      </wp:positionV>
                      <wp:extent cx="3410585" cy="1749425"/>
                      <wp:effectExtent l="6350" t="6350" r="0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0640" cy="1749600"/>
                                <a:chOff x="0" y="0"/>
                                <a:chExt cx="3410640" cy="1749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811440"/>
                                  <a:ext cx="1836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800" y="1402200"/>
                                  <a:ext cx="85392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заряженное изделие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0" y="411480"/>
                                  <a:ext cx="343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621160" y="6249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0960" y="39996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396360"/>
                                  <a:ext cx="175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335160"/>
                                  <a:ext cx="175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0960" y="1411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1411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8280" y="468720"/>
                                  <a:ext cx="434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экран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240" y="674280"/>
                                  <a:ext cx="34740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зонд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" y="491400"/>
                                  <a:ext cx="133200" cy="750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370" h="2085">
                                      <a:moveTo>
                                        <a:pt x="370" y="0"/>
                                      </a:moveTo>
                                      <a:lnTo>
                                        <a:pt x="243" y="180"/>
                                      </a:lnTo>
                                      <a:lnTo>
                                        <a:pt x="224" y="185"/>
                                      </a:lnTo>
                                      <a:lnTo>
                                        <a:pt x="42" y="625"/>
                                      </a:lnTo>
                                      <a:lnTo>
                                        <a:pt x="0" y="1111"/>
                                      </a:lnTo>
                                      <a:lnTo>
                                        <a:pt x="0" y="2085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487800"/>
                                  <a:ext cx="133200" cy="750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370" h="2085">
                                      <a:moveTo>
                                        <a:pt x="0" y="1"/>
                                      </a:moveTo>
                                      <a:lnTo>
                                        <a:pt x="127" y="180"/>
                                      </a:lnTo>
                                      <a:lnTo>
                                        <a:pt x="146" y="186"/>
                                      </a:lnTo>
                                      <a:lnTo>
                                        <a:pt x="328" y="625"/>
                                      </a:lnTo>
                                      <a:lnTo>
                                        <a:pt x="370" y="1112"/>
                                      </a:lnTo>
                                      <a:lnTo>
                                        <a:pt x="370" y="2085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61740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61740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200" y="61740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800" y="62100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2100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1344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5752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571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6000" y="12686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780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5280" y="5752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571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45920" y="12650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6480" y="12686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240" y="12686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780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7400" y="12686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780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200" y="12650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12686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780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1245960"/>
                                  <a:ext cx="184860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89440"/>
                                  <a:ext cx="1263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351" h="741">
                                      <a:moveTo>
                                        <a:pt x="127" y="0"/>
                                      </a:moveTo>
                                      <a:lnTo>
                                        <a:pt x="139" y="5"/>
                                      </a:lnTo>
                                      <a:lnTo>
                                        <a:pt x="153" y="5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2" y="111"/>
                                      </a:lnTo>
                                      <a:lnTo>
                                        <a:pt x="298" y="125"/>
                                      </a:lnTo>
                                      <a:lnTo>
                                        <a:pt x="349" y="286"/>
                                      </a:lnTo>
                                      <a:lnTo>
                                        <a:pt x="349" y="455"/>
                                      </a:lnTo>
                                      <a:lnTo>
                                        <a:pt x="351" y="469"/>
                                      </a:lnTo>
                                      <a:lnTo>
                                        <a:pt x="286" y="625"/>
                                      </a:lnTo>
                                      <a:lnTo>
                                        <a:pt x="116" y="720"/>
                                      </a:lnTo>
                                      <a:lnTo>
                                        <a:pt x="0" y="74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240" y="285840"/>
                                  <a:ext cx="1263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351" h="741">
                                      <a:moveTo>
                                        <a:pt x="224" y="1"/>
                                      </a:moveTo>
                                      <a:lnTo>
                                        <a:pt x="211" y="6"/>
                                      </a:lnTo>
                                      <a:lnTo>
                                        <a:pt x="197" y="6"/>
                                      </a:lnTo>
                                      <a:lnTo>
                                        <a:pt x="86" y="96"/>
                                      </a:lnTo>
                                      <a:lnTo>
                                        <a:pt x="79" y="112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2" y="286"/>
                                      </a:lnTo>
                                      <a:lnTo>
                                        <a:pt x="2" y="456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65" y="625"/>
                                      </a:lnTo>
                                      <a:lnTo>
                                        <a:pt x="234" y="720"/>
                                      </a:lnTo>
                                      <a:lnTo>
                                        <a:pt x="351" y="74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9144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080" y="87480"/>
                                  <a:ext cx="1607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080" y="87480"/>
                                  <a:ext cx="0" cy="40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4953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49536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2640" y="0"/>
                                  <a:ext cx="177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50292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5280" y="50292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2640" y="1152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4280" y="704880"/>
                                  <a:ext cx="1105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51444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360" y="346680"/>
                                  <a:ext cx="130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8560" y="316080"/>
                                  <a:ext cx="202680" cy="19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4572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170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968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571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57924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571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43080"/>
                                  <a:ext cx="50292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397" h="741">
                                      <a:moveTo>
                                        <a:pt x="1270" y="32"/>
                                      </a:moveTo>
                                      <a:lnTo>
                                        <a:pt x="1185" y="244"/>
                                      </a:lnTo>
                                      <a:lnTo>
                                        <a:pt x="974" y="424"/>
                                      </a:lnTo>
                                      <a:lnTo>
                                        <a:pt x="709" y="561"/>
                                      </a:lnTo>
                                      <a:lnTo>
                                        <a:pt x="0" y="561"/>
                                      </a:lnTo>
                                      <a:lnTo>
                                        <a:pt x="0" y="741"/>
                                      </a:lnTo>
                                      <a:lnTo>
                                        <a:pt x="762" y="741"/>
                                      </a:lnTo>
                                      <a:lnTo>
                                        <a:pt x="1079" y="582"/>
                                      </a:lnTo>
                                      <a:lnTo>
                                        <a:pt x="1217" y="455"/>
                                      </a:lnTo>
                                      <a:lnTo>
                                        <a:pt x="1344" y="212"/>
                                      </a:lnTo>
                                      <a:lnTo>
                                        <a:pt x="1397" y="32"/>
                                      </a:lnTo>
                                      <a:lnTo>
                                        <a:pt x="1323" y="0"/>
                                      </a:lnTo>
                                      <a:lnTo>
                                        <a:pt x="1270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43080"/>
                                  <a:ext cx="50292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397" h="741">
                                      <a:moveTo>
                                        <a:pt x="127" y="32"/>
                                      </a:moveTo>
                                      <a:lnTo>
                                        <a:pt x="212" y="244"/>
                                      </a:lnTo>
                                      <a:lnTo>
                                        <a:pt x="424" y="424"/>
                                      </a:lnTo>
                                      <a:lnTo>
                                        <a:pt x="688" y="561"/>
                                      </a:lnTo>
                                      <a:lnTo>
                                        <a:pt x="1397" y="561"/>
                                      </a:lnTo>
                                      <a:lnTo>
                                        <a:pt x="1397" y="741"/>
                                      </a:lnTo>
                                      <a:lnTo>
                                        <a:pt x="635" y="741"/>
                                      </a:lnTo>
                                      <a:lnTo>
                                        <a:pt x="318" y="582"/>
                                      </a:lnTo>
                                      <a:lnTo>
                                        <a:pt x="180" y="455"/>
                                      </a:lnTo>
                                      <a:lnTo>
                                        <a:pt x="53" y="21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27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681840" y="544680"/>
                                  <a:ext cx="465480" cy="6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6.85pt;width:268.55pt;height:137.75pt" coordorigin="214,137" coordsize="5371,2755">
                      <v:shape id="shape_0" stroked="f" o:allowincell="f" style="position:absolute;left:394;top:1415;width:288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0;top:2345;width:1344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заряженное издел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44;top:785;width:540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42,1121" to="4797,112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98,767" to="4798,112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671,761" to="4946,7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671,665" to="4946,66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98,359" to="4798,6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342,359" to="4797,3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920;top:875;width:684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экр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4;top:1199;width:546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зон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71,2086" path="m370,0l243,180l224,185l42,625l0,1111l0,2085e" stroked="t" o:allowincell="f" style="position:absolute;left:268;top:911;width:209;height:1181">
                        <v:stroke color="black" weight="3240" joinstyle="round" endcap="flat"/>
                        <v:fill o:detectmouseclick="t" on="false"/>
                        <w10:wrap type="none"/>
                      </v:shape>
                      <v:shape id="shape_0" coordsize="371,2085" path="m0,0l127,179l146,185l328,624l370,1111l370,2084e" stroked="t" o:allowincell="f" style="position:absolute;left:2848;top:905;width:209;height:1181">
                        <v:stroke color="black" weight="3240" joinstyle="round" endcap="flat"/>
                        <v:fill o:detectmouseclick="t" on="false"/>
                        <w10:wrap type="none"/>
                      </v:shape>
                      <v:line id="shape_0" from="718,1109" to="718,2092" stroked="t" o:allowincell="f" style="position:absolute">
                        <v:stroke color="black" weight="936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632,1109" to="2632,209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223,1109" to="2223,209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804,1115" to="1804,2098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414,1115" to="1414,2098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078,1103" to="1078,2086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488,1043" to="2607,10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42,1037" to="861,10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1546;top:2135;width:119;height:119">
                        <v:line id="shape_0" from="1606,2135" to="1606,225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546,2195" to="1665,219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2254,1043" to="2373,10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88,1037" to="1107,10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2806;top:2129;width:119;height:119">
                        <v:line id="shape_0" from="2866,2129" to="2866,2248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806,2189" to="2925,218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0;top:2135;width:119;height:119">
                        <v:line id="shape_0" from="2410,2135" to="2410,225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350,2195" to="2469,219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48;top:2135;width:119;height:119">
                        <v:line id="shape_0" from="2007,2135" to="2007,225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948,2195" to="2067,219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6;top:2135;width:119;height:119">
                        <v:line id="shape_0" from="1246,2135" to="1246,225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186,2195" to="1305,219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8;top:2129;width:119;height:119">
                        <v:line id="shape_0" from="838,2129" to="838,2248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78,2189" to="897,218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;top:2135;width:119;height:119">
                        <v:line id="shape_0" from="454,2135" to="454,225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94,2195" to="513,219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214;top:2099;width:2910;height:19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shape id="shape_0" coordsize="352,742" path="m127,0l139,5l153,5l265,95l272,111l298,125l349,286l349,455l351,469l286,625l116,720l0,741e" stroked="t" o:allowincell="f" style="position:absolute;left:4342;top:593;width:198;height:419">
                        <v:stroke color="black" weight="12600" dashstyle="shortdot" joinstyle="round" endcap="flat"/>
                        <v:fill o:detectmouseclick="t" on="false"/>
                        <w10:wrap type="none"/>
                      </v:shape>
                      <v:shape id="shape_0" coordsize="352,741" path="m224,0l211,5l197,5l86,95l79,111l53,125l2,285l2,455l0,469l65,624l234,719l351,740e" stroked="t" o:allowincell="f" style="position:absolute;left:4131;top:587;width:198;height:419">
                        <v:stroke color="black" weight="12600" dashstyle="shortdot" joinstyle="round" endcap="flat"/>
                        <v:fill o:detectmouseclick="t" on="false"/>
                        <w10:wrap type="none"/>
                      </v:shape>
                      <v:line id="shape_0" from="4270,281" to="4270,598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732,275" to="4263,275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732,275" to="1732,910" stroked="t" o:allowincell="f" style="position:absolute;flip:y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2212,917" to="2212,994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738,917" to="2211,917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4390,137" to="4390,586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588,137" to="4389,137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114,929" to="1114,1000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120,929" to="1587,929" stroked="t" o:allowincell="f" style="position:absolute;flip:x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1588,155" to="1588,928" stroked="t" o:allowincell="f" style="position:absolute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4252,1247" to="4425,1247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4342,947" to="4342,124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4239;top:683;width:204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180;top:635;width:318;height:31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4342,209" to="4342,61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54,209" to="4341,2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54,215" to="1654,98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63,1037" to="1982,10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06,1049" to="1725,104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42,1037" to="1461,10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coordsize="1398,742" path="m1270,32l1185,244l974,424l709,561l0,561l0,741l762,741l1079,582l1217,455l1344,212l1397,32l1323,0l1270,0e" stroked="t" o:allowincell="f" style="position:absolute;left:2110;top:677;width:791;height:419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1398,742" path="m127,32l212,244l424,424l688,561l1397,561l1397,741l635,741l318,582l180,455l53,212l0,32l75,0l127,0e" stroked="t" o:allowincell="f" style="position:absolute;left:418;top:677;width:791;height:419">
                        <v:stroke color="black" weight="12600" joinstyle="round" endcap="flat"/>
                        <v:fill o:detectmouseclick="t" on="false"/>
                        <w10:wrap type="none"/>
                      </v:shape>
                      <v:rect id="shape_0" stroked="t" o:allowincell="f" style="position:absolute;left:1287;top:995;width:732;height:10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0. Измерение заряда с помощью зонда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Для измерения зарядов на изделии используют зонд (см. рис.10) - электрод, на котором по теореме Шокли наводится заряд пропорциональный потенциалу поля в точке, где расположен зонд.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4"/>
                <w:szCs w:val="24"/>
                <w:lang w:val="en-US"/>
              </w:rPr>
              <w:t>q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нав</w:t>
            </w:r>
            <w:r>
              <w:rPr>
                <w:rFonts w:eastAsia="NewtonCTT" w:cs="NewtonCTT" w:ascii="NewtonCTT" w:hAnsi="NewtonCTT"/>
                <w:sz w:val="24"/>
                <w:szCs w:val="24"/>
                <w:lang w:val="en-US"/>
              </w:rPr>
              <w:t>=</w:t>
            </w:r>
            <w:r>
              <w:rPr>
                <w:rFonts w:eastAsia="NewtonCTT" w:cs="NewtonCTT" w:ascii="NewtonCTT" w:hAnsi="NewtonCTT"/>
                <w:sz w:val="24"/>
                <w:szCs w:val="24"/>
              </w:rPr>
              <w:t>С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изм</w:t>
            </w:r>
            <w:r>
              <w:rPr>
                <w:rFonts w:eastAsia="NewtonCTT" w:cs="NewtonCTT" w:ascii="NewtonCTT" w:hAnsi="NewtonCTT"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Коэффициентом пропорциональности в данном случае является измерительная емкость зонда относительно земли - </w:t>
            </w:r>
            <w:r>
              <w:rPr>
                <w:rFonts w:eastAsia="NewtonCTT" w:cs="NewtonCTT" w:ascii="NewtonCTT" w:hAnsi="NewtonCTT"/>
                <w:sz w:val="24"/>
                <w:szCs w:val="24"/>
              </w:rPr>
              <w:t>С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изм</w:t>
            </w:r>
            <w:r>
              <w:rPr>
                <w:rFonts w:eastAsia="NewtonCTT" w:cs="NewtonCTT" w:ascii="NewtonCTT" w:hAnsi="NewtonCTT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лотность заряда на изделии определяется по формуле: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  <w:r>
              <w:rPr>
                <w:rFonts w:eastAsia="NewtonCTT" w:cs="NewtonCTT" w:ascii="NewtonCTT" w:hAnsi="NewtonCTT"/>
                <w:sz w:val="24"/>
                <w:szCs w:val="24"/>
              </w:rPr>
              <w:t>=</w:t>
            </w:r>
            <w:r>
              <w:rPr>
                <w:rFonts w:eastAsia="NewtonCTT" w:cs="NewtonCTT" w:ascii="NewtonCTT" w:hAnsi="NewtonCTT"/>
                <w:sz w:val="24"/>
                <w:szCs w:val="24"/>
                <w:lang w:val="en-US"/>
              </w:rPr>
              <w:t xml:space="preserve"> q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нав</w:t>
            </w:r>
            <w:r>
              <w:rPr>
                <w:rFonts w:eastAsia="NewtonCTT" w:cs="NewtonCTT" w:ascii="NewtonCTT" w:hAnsi="NewtonCTT"/>
                <w:sz w:val="24"/>
                <w:szCs w:val="24"/>
              </w:rPr>
              <w:t>/</w:t>
            </w:r>
            <w:r>
              <w:rPr>
                <w:rFonts w:eastAsia="NewtonCTT" w:cs="NewtonCTT" w:ascii="NewtonCTT" w:hAnsi="NewtonCTT"/>
                <w:sz w:val="24"/>
                <w:szCs w:val="24"/>
                <w:lang w:val="en-US"/>
              </w:rPr>
              <w:t>S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зон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где </w:t>
            </w:r>
            <w:r>
              <w:rPr>
                <w:rFonts w:eastAsia="NewtonCTT" w:cs="NewtonCTT" w:ascii="NewtonCTT" w:hAnsi="NewtonCTT"/>
                <w:sz w:val="24"/>
                <w:szCs w:val="24"/>
                <w:lang w:val="en-US"/>
              </w:rPr>
              <w:t>S</w:t>
            </w:r>
            <w:r>
              <w:rPr>
                <w:rFonts w:eastAsia="NewtonCTT" w:cs="NewtonCTT" w:ascii="NewtonCTT" w:hAnsi="NewtonCTT"/>
                <w:sz w:val="24"/>
                <w:szCs w:val="24"/>
                <w:vertAlign w:val="subscript"/>
              </w:rPr>
              <w:t>зонда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- площадь поверхности зонда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 xml:space="preserve">С помощью зондов можно измерять  напряженность электрического поля  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U=E a </w:t>
      </w:r>
      <w:r>
        <w:rPr>
          <w:rFonts w:eastAsia="NewtonCTT" w:cs="NewtonCTT" w:ascii="NewtonCTT" w:hAnsi="NewtonCTT"/>
          <w:sz w:val="20"/>
          <w:szCs w:val="20"/>
        </w:rPr>
        <w:t xml:space="preserve">, где а - расстояние от датчика до наэлектризованной поверхности, а также плотность заряда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NewtonCTT" w:cs="NewtonCTT" w:ascii="NewtonCTT" w:hAnsi="NewtonCTT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rFonts w:eastAsia="NewtonCTT" w:cs="NewtonCTT" w:ascii="NewtonCTT" w:hAnsi="NewtonCTT"/>
          <w:sz w:val="24"/>
          <w:szCs w:val="24"/>
          <w:vertAlign w:val="subscript"/>
        </w:rPr>
        <w:t>0</w:t>
      </w:r>
      <w:r>
        <w:rPr>
          <w:rFonts w:eastAsia="NewtonCTT" w:cs="NewtonCTT" w:ascii="NewtonCTT" w:hAnsi="NewtonCTT"/>
          <w:sz w:val="24"/>
          <w:szCs w:val="24"/>
        </w:rPr>
        <w:t xml:space="preserve"> </w:t>
      </w:r>
      <w:r>
        <w:rPr>
          <w:rFonts w:eastAsia="NewtonCTT" w:cs="NewtonCTT" w:ascii="NewtonCTT" w:hAnsi="NewtonCTT"/>
          <w:sz w:val="20"/>
          <w:szCs w:val="20"/>
        </w:rPr>
        <w:t>Е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2) Использование "клетки Фарадея"(см рис 11.)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53340</wp:posOffset>
                      </wp:positionV>
                      <wp:extent cx="2548890" cy="1619250"/>
                      <wp:effectExtent l="6350" t="6350" r="25400" b="254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8800" cy="1619280"/>
                                <a:chOff x="0" y="0"/>
                                <a:chExt cx="2548800" cy="161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16192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1504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2480"/>
                                  <a:ext cx="104760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910" h="138">
                                      <a:moveTo>
                                        <a:pt x="0" y="85"/>
                                      </a:moveTo>
                                      <a:lnTo>
                                        <a:pt x="26" y="85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476" y="106"/>
                                      </a:lnTo>
                                      <a:lnTo>
                                        <a:pt x="794" y="32"/>
                                      </a:lnTo>
                                      <a:lnTo>
                                        <a:pt x="974" y="138"/>
                                      </a:lnTo>
                                      <a:lnTo>
                                        <a:pt x="1270" y="32"/>
                                      </a:lnTo>
                                      <a:lnTo>
                                        <a:pt x="1556" y="138"/>
                                      </a:lnTo>
                                      <a:lnTo>
                                        <a:pt x="1852" y="0"/>
                                      </a:lnTo>
                                      <a:lnTo>
                                        <a:pt x="2085" y="138"/>
                                      </a:lnTo>
                                      <a:lnTo>
                                        <a:pt x="2455" y="0"/>
                                      </a:lnTo>
                                      <a:lnTo>
                                        <a:pt x="2720" y="138"/>
                                      </a:lnTo>
                                      <a:lnTo>
                                        <a:pt x="2910" y="53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47640"/>
                                  <a:ext cx="141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2240" y="95616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720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72396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609480"/>
                                  <a:ext cx="236880" cy="23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384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0746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106308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99828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74304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080" y="731520"/>
                                  <a:ext cx="895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1162080" y="38160"/>
                                  <a:ext cx="10728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28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080" y="38160"/>
                                  <a:ext cx="0" cy="1321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6404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560"/>
                                  <a:ext cx="0" cy="1344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6640"/>
                                  <a:ext cx="0" cy="617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6200" y="80784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493640"/>
                                  <a:ext cx="126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pt;margin-top:4.2pt;width:200.65pt;height:127.45pt" coordorigin="544,84" coordsize="4013,2549">
                      <v:line id="shape_0" from="1384,2634" to="1551,2634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1462,2454" to="1462,26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coordsize="2911,139" path="m0,85l26,85l26,58l233,0l476,106l794,32l974,138l1270,32l1556,138l1852,0l2085,138l2455,0l2720,138l2910,53e" stroked="t" o:allowincell="f" style="position:absolute;left:742;top:576;width:1649;height:77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stroked="f" o:allowincell="f" style="position:absolute;left:3898;top:1104;width:222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90,1590" to="4557,1590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4474,1218" to="4474,15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92,1224" to="4473,12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3814;top:1044;width:372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line id="shape_0" from="3034,2034" to="3201,2034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3124,1776" to="3124,20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74,1758" to="3315,17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2,1656" to="3303,16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124,1254" to="3124,16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74,1236" to="3783,12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fillcolor="#a0a0a0" stroked="t" o:allowincell="f" style="position:absolute;left:2374;top:144;width:168;height:342;mso-wrap-style:none;v-text-anchor:middle">
                        <v:fill o:detectmouseclick="t" type="solid" color2="#5f5f5f"/>
                        <v:stroke color="black" weight="12600" joinstyle="round" endcap="flat"/>
                        <w10:wrap type="none"/>
                      </v:rect>
                      <v:rect id="shape_0" fillcolor="#a0a0a0" stroked="t" o:allowincell="f" style="position:absolute;left:544;top:84;width:168;height:342;mso-wrap-style:none;v-text-anchor:middle">
                        <v:fill o:detectmouseclick="t" type="solid" color2="#5f5f5f"/>
                        <v:stroke color="black" weight="12600" joinstyle="round" endcap="flat"/>
                        <w10:wrap type="none"/>
                      </v:rect>
                      <v:line id="shape_0" from="2374,144" to="2374,2225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25,2232" to="2374,22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25,96" to="725,22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60,126" to="2560,1097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54,1356" to="2554,2435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2,2436" to="2553,24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4,96" to="544,24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1. Измерение заряда с помощью "клетки Фарадея"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"Клетку (банку) Фарадея" используют для измерения наэлектризованной жидкости, если трубопровод или танкер заизолировать от земли нельзя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Измеряемый заряд пробы равен: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q=C U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Плотность объемного заряда определяется по выражению:</w:t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r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= </w:t>
            </w: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q/V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bscript"/>
              </w:rPr>
              <w:t>пробы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где </w:t>
            </w: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V</w:t>
            </w:r>
            <w:r>
              <w:rPr>
                <w:rFonts w:eastAsia="NewtonCTT" w:cs="NewtonCTT" w:ascii="NewtonCTT" w:hAnsi="NewtonCTT"/>
                <w:sz w:val="20"/>
                <w:szCs w:val="20"/>
                <w:vertAlign w:val="subscript"/>
              </w:rPr>
              <w:t>пробы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 - объем жидкости или сыпучего материала, находящихся в банке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3) Использование флюксметров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Схема флюксметра приведена на рис.12. Прибор состоит из неподвижного измерительного электрода, на котором наводится индуцируемый внешним электрическим полем заряд, и вращающегося электрода. Вращающийся электрод периодически перекрывает измерительный электрод от внешнего поля и с последнего индуцируемый заряд стекает. Так как электроды имеют одинаковую форму, протекаемый ток имеет синусоидальный характер. Ток усиливается с помощь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82955</wp:posOffset>
                      </wp:positionV>
                      <wp:extent cx="0" cy="266700"/>
                      <wp:effectExtent l="6350" t="6350" r="635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61.65pt" to="12.2pt,82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38225</wp:posOffset>
                      </wp:positionV>
                      <wp:extent cx="210185" cy="210185"/>
                      <wp:effectExtent l="6350" t="6350" r="6350" b="63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.4pt;margin-top:81.75pt;width:16.5pt;height:16.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247775</wp:posOffset>
                      </wp:positionV>
                      <wp:extent cx="0" cy="171450"/>
                      <wp:effectExtent l="6350" t="6350" r="6985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98.25pt" to="12.2pt,111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411605</wp:posOffset>
                      </wp:positionV>
                      <wp:extent cx="133350" cy="0"/>
                      <wp:effectExtent l="25400" t="25400" r="26035" b="254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11.15pt" to="17.55pt,111.1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82955</wp:posOffset>
                      </wp:positionV>
                      <wp:extent cx="304800" cy="0"/>
                      <wp:effectExtent l="6350" t="6350" r="6350" b="63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61.65pt" to="36.15pt,6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611505</wp:posOffset>
                      </wp:positionV>
                      <wp:extent cx="484505" cy="347345"/>
                      <wp:effectExtent l="6350" t="6350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560" cy="347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Усили-тел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7.1pt;margin-top:48.15pt;width:38.1pt;height:27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Усили-тель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771525</wp:posOffset>
                      </wp:positionV>
                      <wp:extent cx="209550" cy="0"/>
                      <wp:effectExtent l="6350" t="6350" r="6350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pt,60.75pt" to="91.65pt,6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771525</wp:posOffset>
                      </wp:positionV>
                      <wp:extent cx="0" cy="361950"/>
                      <wp:effectExtent l="6350" t="6350" r="6985" b="63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60.75pt" to="91.7pt,8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125855</wp:posOffset>
                      </wp:positionV>
                      <wp:extent cx="426720" cy="0"/>
                      <wp:effectExtent l="6350" t="6350" r="6350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88.65pt" to="111.15pt,8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125855</wp:posOffset>
                      </wp:positionV>
                      <wp:extent cx="426720" cy="0"/>
                      <wp:effectExtent l="6350" t="6350" r="6350" b="63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88.65pt" to="156.75pt,8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668655</wp:posOffset>
                      </wp:positionV>
                      <wp:extent cx="0" cy="560070"/>
                      <wp:effectExtent l="6350" t="6350" r="6350" b="635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52.65pt" to="117.2pt,9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228725</wp:posOffset>
                      </wp:positionV>
                      <wp:extent cx="998220" cy="0"/>
                      <wp:effectExtent l="6350" t="6350" r="6350" b="63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96.75pt" to="156.15pt,9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56,287" path="m0,53l5,27l85,180l212,286l423,180l455,0e" stroked="t" o:allowincell="f" style="position:absolute;margin-left:111.2pt;margin-top:57.15pt;width:12.85pt;height:8.0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030605</wp:posOffset>
                      </wp:positionV>
                      <wp:extent cx="297180" cy="209550"/>
                      <wp:effectExtent l="5080" t="0" r="63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81.15pt" to="25.05pt,97.6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343025</wp:posOffset>
                      </wp:positionV>
                      <wp:extent cx="0" cy="297180"/>
                      <wp:effectExtent l="69850" t="0" r="6985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05.75pt" to="86.6pt,129.1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335405</wp:posOffset>
                      </wp:positionV>
                      <wp:extent cx="0" cy="297180"/>
                      <wp:effectExtent l="69850" t="0" r="6985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pt,105.15pt" to="116.6pt,128.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1331595</wp:posOffset>
                      </wp:positionV>
                      <wp:extent cx="0" cy="297180"/>
                      <wp:effectExtent l="69850" t="0" r="7048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pt,104.85pt" to="147.2pt,128.2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525905</wp:posOffset>
                      </wp:positionV>
                      <wp:extent cx="267335" cy="198120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1.1pt;margin-top:120.15pt;width:21pt;height:15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676275</wp:posOffset>
                      </wp:positionV>
                      <wp:extent cx="895350" cy="438150"/>
                      <wp:effectExtent l="5080" t="635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pt,53.25pt" to="220.65pt,87.7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1228725</wp:posOffset>
                      </wp:positionV>
                      <wp:extent cx="868680" cy="335280"/>
                      <wp:effectExtent l="5080" t="508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pt,96.75pt" to="218.55pt,123.1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038,4012" path="m0,201l32,359l297,1788l191,1894l159,2021l212,2212l318,2264l53,3926l159,3958l402,4011l741,4011l1037,3905l688,2233l794,2180l826,2000l783,1862l678,1788l953,169l815,63l582,0l339,0l159,84l0,169e" stroked="t" o:allowincell="f" style="position:absolute;margin-left:216.2pt;margin-top:25.95pt;width:29.35pt;height:113.6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1034415</wp:posOffset>
                      </wp:positionV>
                      <wp:extent cx="38735" cy="42545"/>
                      <wp:effectExtent l="6350" t="6350" r="6350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29.1pt;margin-top:81.45pt;width:3pt;height:3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988060</wp:posOffset>
                      </wp:positionV>
                      <wp:extent cx="743585" cy="347345"/>
                      <wp:effectExtent l="0" t="0" r="0" b="15557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3760" cy="34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форма электродо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0.7pt;margin-top:77.8pt;width:58.5pt;height:27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форма электрод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2. Измерение напряженности электрического поля с помощью флюкметров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усилителя и подается на регистрирующий прибо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Градуировка люксметров производится в однородном постоянном электрическом по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Е=</w:t>
            </w: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w:t>U/H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где Н - расстояние между флексметром и электродом, создающим внешнее поле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Флюксметры используют для измерения зарядов в танкерах, сыпучих материалов, пленки и т.д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Heading2"/>
        <w:rPr/>
      </w:pPr>
      <w:r>
        <w:rPr>
          <w:rFonts w:eastAsia="NewtonCTT" w:cs="NewtonCTT" w:ascii="NewtonCTT" w:hAnsi="NewtonCTT"/>
          <w:i w:val="false"/>
          <w:iCs w:val="false"/>
          <w:caps/>
        </w:rPr>
        <w:t>7.3. Способы защиты от зарядов статического электричества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 xml:space="preserve">Способы защиты: 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- предотвращение накопления зарядов статического электричества путем увеличения проводимости материалов (присадки, влажность),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- нейтрализация зарядов статического электричества с помощью специальных устройств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1. Заземление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 xml:space="preserve">Заземление не является защитой от зарядов статического электричества, но оно необходимо для ограничения предельного заряда, который может накапливаться на изоляционных материалах и передаваться на проводящие конструкции установок. Для статического электричества заземленным считается объект, который имеет сопротивление </w:t>
      </w:r>
      <w:r>
        <w:rPr>
          <w:rFonts w:eastAsia="NewtonCTT" w:cs="NewtonCTT" w:ascii="NewtonCTT" w:hAnsi="NewtonCTT"/>
          <w:sz w:val="20"/>
          <w:szCs w:val="20"/>
          <w:lang w:val="en-US"/>
        </w:rPr>
        <w:t>R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заземл.</w:t>
      </w:r>
      <w:r>
        <w:rPr>
          <w:rFonts w:eastAsia="NewtonCTT" w:cs="NewtonCTT" w:ascii="NewtonCTT" w:hAnsi="NewtonCTT"/>
          <w:sz w:val="20"/>
          <w:szCs w:val="20"/>
          <w:lang w:val="en-US"/>
        </w:rPr>
        <w:t>&lt;</w:t>
      </w:r>
      <w:r>
        <w:rPr>
          <w:rFonts w:eastAsia="NewtonCTT" w:cs="NewtonCTT" w:ascii="NewtonCTT" w:hAnsi="NewtonCTT"/>
          <w:sz w:val="20"/>
          <w:szCs w:val="20"/>
        </w:rPr>
        <w:t>10</w:t>
      </w:r>
      <w:r>
        <w:rPr>
          <w:rFonts w:eastAsia="NewtonCTT" w:cs="NewtonCTT" w:ascii="NewtonCTT" w:hAnsi="NewtonCTT"/>
          <w:sz w:val="20"/>
          <w:szCs w:val="20"/>
          <w:vertAlign w:val="superscript"/>
        </w:rPr>
        <w:t>7</w:t>
      </w:r>
      <w:r>
        <w:rPr>
          <w:rFonts w:eastAsia="NewtonCTT" w:cs="NewtonCTT" w:ascii="NewtonCTT" w:hAnsi="NewtonCTT"/>
          <w:sz w:val="20"/>
          <w:szCs w:val="20"/>
        </w:rPr>
        <w:t xml:space="preserve"> Ом при относительной влажности меньше 60%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 xml:space="preserve">Постоянная времени стекания заряда с объекта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NewtonCTT" w:cs="NewtonCTT" w:ascii="NewtonCTT" w:hAnsi="NewtonCTT"/>
          <w:sz w:val="20"/>
          <w:szCs w:val="20"/>
        </w:rPr>
        <w:t>=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R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NewtonCTT" w:cs="NewtonCTT" w:ascii="NewtonCTT" w:hAnsi="NewtonCTT"/>
          <w:sz w:val="20"/>
          <w:szCs w:val="20"/>
          <w:lang w:val="en-US"/>
        </w:rPr>
        <w:t>C</w:t>
      </w:r>
      <w:r>
        <w:rPr>
          <w:rFonts w:eastAsia="NewtonCTT" w:cs="NewtonCTT" w:ascii="NewtonCTT" w:hAnsi="NewtonCTT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NewtonCTT" w:cs="NewtonCTT" w:ascii="NewtonCTT" w:hAnsi="NewtonCTT"/>
          <w:sz w:val="20"/>
          <w:szCs w:val="20"/>
        </w:rPr>
        <w:t>=10</w:t>
      </w:r>
      <w:r>
        <w:rPr>
          <w:rFonts w:eastAsia="NewtonCTT" w:cs="NewtonCTT" w:ascii="NewtonCTT" w:hAnsi="NewtonCTT"/>
          <w:sz w:val="20"/>
          <w:szCs w:val="20"/>
          <w:vertAlign w:val="superscript"/>
        </w:rPr>
        <w:t>-1</w:t>
      </w:r>
      <w:r>
        <w:rPr>
          <w:rFonts w:eastAsia="NewtonCTT" w:cs="NewtonCTT" w:ascii="NewtonCTT" w:hAnsi="NewtonCTT"/>
          <w:sz w:val="20"/>
          <w:szCs w:val="20"/>
        </w:rPr>
        <w:t>с - для невзрывоопасных помещений,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NewtonCTT" w:cs="NewtonCTT" w:ascii="NewtonCTT" w:hAnsi="NewtonCTT"/>
          <w:sz w:val="20"/>
          <w:szCs w:val="20"/>
        </w:rPr>
        <w:t>=10</w:t>
      </w:r>
      <w:r>
        <w:rPr>
          <w:rFonts w:eastAsia="NewtonCTT" w:cs="NewtonCTT" w:ascii="NewtonCTT" w:hAnsi="NewtonCTT"/>
          <w:sz w:val="20"/>
          <w:szCs w:val="20"/>
          <w:vertAlign w:val="superscript"/>
        </w:rPr>
        <w:t>-3</w:t>
      </w:r>
      <w:r>
        <w:rPr>
          <w:rFonts w:eastAsia="NewtonCTT" w:cs="NewtonCTT" w:ascii="NewtonCTT" w:hAnsi="NewtonCTT"/>
          <w:sz w:val="20"/>
          <w:szCs w:val="20"/>
        </w:rPr>
        <w:t>с - для взрывоопасных помещений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2. Увеличение проводимости диэлектрических материа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Использование поверхностно активных веществ - ПАВ. Диэлектрические вещества покрывают пленкой ПАВов, имеющих высокую проводимость. Недостатком является ухудшение действия ПАВов со времен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Антистатические присадки, добавляемые в диэлектрические вещества и влияющие на их объемную проводимость. Добавляются в жидкие топлива, могут добавляться и в твердые материалы, например, в полиэтилен добавляют сажу. Недостатком является влияние присадок на структуру веществ, ухудшая их качест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Увлажнение воздуха. Наличие паров воды в воздухе более 70% приводит к быстрому стеканию зарядов статического электриче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Применение нейтрализаторов зарядов статического электриче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Индукционные (пассивные) нейтрализатор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72720</wp:posOffset>
                      </wp:positionV>
                      <wp:extent cx="1204595" cy="983615"/>
                      <wp:effectExtent l="6350" t="6350" r="6350" b="635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4560" cy="983520"/>
                                <a:chOff x="0" y="0"/>
                                <a:chExt cx="1204560" cy="98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76280"/>
                                  <a:ext cx="1414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430560"/>
                                  <a:ext cx="23616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56" h="1302">
                                      <a:moveTo>
                                        <a:pt x="657" y="1302"/>
                                      </a:moveTo>
                                      <a:lnTo>
                                        <a:pt x="657" y="1132"/>
                                      </a:lnTo>
                                      <a:lnTo>
                                        <a:pt x="630" y="889"/>
                                      </a:lnTo>
                                      <a:lnTo>
                                        <a:pt x="542" y="566"/>
                                      </a:lnTo>
                                      <a:lnTo>
                                        <a:pt x="411" y="314"/>
                                      </a:lnTo>
                                      <a:lnTo>
                                        <a:pt x="205" y="9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custDash>
                                    <a:ds d="346154" sp="230769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15440"/>
                                  <a:ext cx="23616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56" h="1302">
                                      <a:moveTo>
                                        <a:pt x="0" y="1302"/>
                                      </a:moveTo>
                                      <a:lnTo>
                                        <a:pt x="0" y="1133"/>
                                      </a:lnTo>
                                      <a:lnTo>
                                        <a:pt x="26" y="890"/>
                                      </a:lnTo>
                                      <a:lnTo>
                                        <a:pt x="115" y="567"/>
                                      </a:lnTo>
                                      <a:lnTo>
                                        <a:pt x="245" y="315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656" y="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custDash>
                                    <a:ds d="346154" sp="230769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739080"/>
                                  <a:ext cx="230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750600"/>
                                  <a:ext cx="2304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73152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70884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90720" y="918360"/>
                                  <a:ext cx="5724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6640" y="918360"/>
                                  <a:ext cx="5724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20" y="918360"/>
                                  <a:ext cx="5724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60" y="918360"/>
                                  <a:ext cx="5724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918360"/>
                                  <a:ext cx="5724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895320"/>
                                  <a:ext cx="120456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56772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52956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9140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40752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47232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41904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1065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16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pt;margin-top:13.6pt;width:94.85pt;height:77.45pt" coordorigin="922,272" coordsize="1897,1549">
                      <v:shape id="shape_0" stroked="f" o:allowincell="f" style="position:absolute;left:2416;top:1022;width:222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58,1303" path="m657,1302l657,1132l630,889l542,566l411,314l205,99l0,0e" stroked="t" o:allowincell="f" style="position:absolute;left:2074;top:950;width:371;height:737">
                        <v:stroke color="black" weight="9360" dashstyle="longdash" joinstyle="round" endcap="flat"/>
                        <v:fill o:detectmouseclick="t" on="false"/>
                        <w10:wrap type="none"/>
                      </v:shape>
                      <v:shape id="shape_0" coordsize="657,1302" path="m0,1301l0,1132l26,889l115,566l245,314l452,98l656,0e" stroked="t" o:allowincell="f" style="position:absolute;left:1318;top:926;width:371;height:737">
                        <v:stroke color="black" weight="9360" dashstyle="longdash" joinstyle="round" endcap="flat"/>
                        <v:fill o:detectmouseclick="t" on="false"/>
                        <w10:wrap type="none"/>
                      </v:shape>
                      <v:line id="shape_0" from="2128,1436" to="2163,1627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22,1454" to="1557,1651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10,1424" to="1605,14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86,1388" to="2181,138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2482;top:1718;width:89;height:89">
                        <v:line id="shape_0" from="2524,1718" to="2524,18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482,1754" to="2571,175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98;top:1718;width:89;height:89">
                        <v:line id="shape_0" from="2140,1718" to="2140,18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098,1754" to="2187,175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718;width:89;height:89">
                        <v:line id="shape_0" from="1804,1718" to="1804,18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762,1754" to="1851,175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90;top:1718;width:89;height:89">
                        <v:line id="shape_0" from="1432,1718" to="1432,18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390,1754" to="1479,175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6;top:1718;width:89;height:89">
                        <v:line id="shape_0" from="1048,1718" to="1048,18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006,1754" to="1095,175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922;top:1682;width:1896;height:13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line id="shape_0" from="1870,1166" to="1965,11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90,1106" to="1785,11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02,1046" to="2097,10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20,914" to="2115,91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28,1016" to="1923,101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66,932" to="1761,9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08,440" to="2535,440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428,272" to="2428,43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76,272" to="2415,2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76,272" to="1876,871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3. Схема пассивного нейтрализатора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Представляют собой заземленный коронирующий электрод, размещенный над заряженной поверхностью изделия. Электрическое поле создается между заряженным изделием и заземленным коронирующим электродом. Ионы коронного разряда под действием электрического поля движутся к заряженной поверхности изделия и разряжают его. 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Недостатком является невозможность полного снятия заряда с изделия. Это связано с необходимостью некоторого "избыточного" заряда на изделии для создания начальной напряженности электрического поля, когда возникает коронный разряд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ысоковольтные (активные) нейтрализаторы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 нейтрализаторах данного типа на коронирующий высоковольтный электрод подают потенциал от источника высокого напряжения (см. рис. 14.). В этой связи нейтрализаторы получили название -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72720</wp:posOffset>
                      </wp:positionV>
                      <wp:extent cx="0" cy="434975"/>
                      <wp:effectExtent l="69850" t="5080" r="6985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13.6pt" to="93.8pt,47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607695</wp:posOffset>
                      </wp:positionV>
                      <wp:extent cx="60960" cy="0"/>
                      <wp:effectExtent l="6985" t="6350" r="6350" b="63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47.85pt" to="89.55pt,4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672465</wp:posOffset>
                      </wp:positionV>
                      <wp:extent cx="60960" cy="0"/>
                      <wp:effectExtent l="6985" t="6350" r="6350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52.95pt" to="96.45pt,5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683895</wp:posOffset>
                      </wp:positionV>
                      <wp:extent cx="60960" cy="0"/>
                      <wp:effectExtent l="6985" t="6350" r="6350" b="635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53.85pt" to="105.15pt,5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603885</wp:posOffset>
                      </wp:positionV>
                      <wp:extent cx="60960" cy="0"/>
                      <wp:effectExtent l="6350" t="6350" r="6350" b="63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47.55pt" to="80.25pt,4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54355</wp:posOffset>
                      </wp:positionV>
                      <wp:extent cx="468630" cy="0"/>
                      <wp:effectExtent l="12700" t="12700" r="12700" b="127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43.65pt" to="85.05pt,43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554355</wp:posOffset>
                      </wp:positionV>
                      <wp:extent cx="468630" cy="0"/>
                      <wp:effectExtent l="12700" t="12700" r="12700" b="127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43.65pt" to="141.15pt,43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634365</wp:posOffset>
                      </wp:positionV>
                      <wp:extent cx="57150" cy="57150"/>
                      <wp:effectExtent l="6350" t="6350" r="6350" b="63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6pt;margin-top:49.95pt;width:4.45pt;height:4.45pt" coordorigin="1672,999" coordsize="89,89">
                      <v:line id="shape_0" from="1714,999" to="1714,108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72,1035" to="1761,10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61975</wp:posOffset>
                      </wp:positionV>
                      <wp:extent cx="57150" cy="57150"/>
                      <wp:effectExtent l="6350" t="6350" r="6985" b="635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5pt;margin-top:44.25pt;width:4.45pt;height:4.45pt" coordorigin="1570,885" coordsize="89,89">
                      <v:line id="shape_0" from="1612,885" to="1612,9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570,921" to="1659,92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592455</wp:posOffset>
                      </wp:positionV>
                      <wp:extent cx="57150" cy="57150"/>
                      <wp:effectExtent l="6350" t="6350" r="6350" b="635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4pt;margin-top:46.65pt;width:4.45pt;height:4.45pt" coordorigin="1948,933" coordsize="89,89">
                      <v:line id="shape_0" from="1990,933" to="1990,102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948,969" to="2037,9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920115</wp:posOffset>
                      </wp:positionV>
                      <wp:extent cx="7620" cy="137160"/>
                      <wp:effectExtent l="74930" t="97155" r="5715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72.45pt" to="92.25pt,83.2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98,202" path="m497,148l391,201l158,180l0,0e" stroked="t" o:allowincell="f" style="position:absolute;margin-left:79.1pt;margin-top:44.55pt;width:14.05pt;height:5.65pt">
                  <v:stroke color="black" weight="9360" dashstyle="shortdot" joinstyle="round" endcap="flat"/>
                  <v:fill o:detectmouseclick="t" on="false"/>
                  <w10:wrap type="none"/>
                </v:shape>
              </w:pict>
              <w:pict>
                <v:shape id="shape_0" coordsize="498,202" path="m0,148l106,201l339,180l497,0e" stroked="t" o:allowincell="f" style="position:absolute;margin-left:94.7pt;margin-top:44.55pt;width:14.05pt;height:5.65pt">
                  <v:stroke color="black" weight="9360" dashstyle="shortdot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69595</wp:posOffset>
                      </wp:positionV>
                      <wp:extent cx="0" cy="499110"/>
                      <wp:effectExtent l="69850" t="0" r="6985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44.85pt" to="62.9pt,84.1pt" stroked="t" o:allowincell="f" style="position:absolute;flip:y">
                      <v:stroke color="black" weight="9360" dashstyle="shortdot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569595</wp:posOffset>
                      </wp:positionV>
                      <wp:extent cx="0" cy="499110"/>
                      <wp:effectExtent l="69850" t="0" r="7048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44.85pt" to="122pt,84.1pt" stroked="t" o:allowincell="f" style="position:absolute;flip:y">
                      <v:stroke color="black" weight="9360" dashstyle="shortdot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392,1345" path="m0,1344l0,709l74,466l264,96l391,0e" stroked="t" o:allowincell="f" style="position:absolute;margin-left:81.2pt;margin-top:45.75pt;width:11.05pt;height:38.05pt">
                  <v:stroke color="black" weight="9360" dashstyle="shortdot" joinstyle="round" endcap="flat"/>
                  <v:fill o:detectmouseclick="t" on="false"/>
                  <w10:wrap type="none"/>
                </v:shape>
              </w:pict>
              <w:pict>
                <v:shape id="shape_0" coordsize="350,1308" path="m317,1301l337,1307l349,772l307,455l212,232l0,0e" stroked="t" o:allowincell="f" style="position:absolute;margin-left:96.2pt;margin-top:46.35pt;width:9.85pt;height:37pt">
                  <v:stroke color="black" weight="9360" dashstyle="shortdot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428625</wp:posOffset>
                      </wp:positionV>
                      <wp:extent cx="0" cy="114300"/>
                      <wp:effectExtent l="6350" t="6350" r="6985" b="635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33.75pt" to="52.7pt,42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28625</wp:posOffset>
                      </wp:positionV>
                      <wp:extent cx="121920" cy="0"/>
                      <wp:effectExtent l="6350" t="6350" r="6350" b="635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33.75pt" to="52.65pt,33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67665</wp:posOffset>
                      </wp:positionV>
                      <wp:extent cx="0" cy="121920"/>
                      <wp:effectExtent l="25400" t="25400" r="25400" b="2540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28.95pt" to="42.2pt,38.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363855</wp:posOffset>
                      </wp:positionV>
                      <wp:extent cx="0" cy="114300"/>
                      <wp:effectExtent l="25400" t="25400" r="25400" b="254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28.65pt" to="151.1pt,37.6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421005</wp:posOffset>
                      </wp:positionV>
                      <wp:extent cx="140970" cy="0"/>
                      <wp:effectExtent l="6350" t="6350" r="6350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33.15pt" to="150.15pt,33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421005</wp:posOffset>
                      </wp:positionV>
                      <wp:extent cx="0" cy="133350"/>
                      <wp:effectExtent l="6350" t="6350" r="6985" b="63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33.15pt" to="139.1pt,43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97155</wp:posOffset>
                      </wp:positionV>
                      <wp:extent cx="408305" cy="173990"/>
                      <wp:effectExtent l="6350" t="6350" r="6350" b="635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240" cy="173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ИВН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1.1pt;margin-top:7.65pt;width:32.1pt;height:13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ИВН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73355</wp:posOffset>
                      </wp:positionV>
                      <wp:extent cx="240030" cy="0"/>
                      <wp:effectExtent l="6350" t="6350" r="6350" b="63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pt,13.65pt" to="172.05pt,1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73355</wp:posOffset>
                      </wp:positionV>
                      <wp:extent cx="0" cy="99060"/>
                      <wp:effectExtent l="6985" t="6350" r="6350" b="63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pt,13.65pt" to="172.1pt,21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287655</wp:posOffset>
                      </wp:positionV>
                      <wp:extent cx="114300" cy="0"/>
                      <wp:effectExtent l="25400" t="25400" r="25400" b="2540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pt,22.65pt" to="176.55pt,22.6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72720</wp:posOffset>
                      </wp:positionV>
                      <wp:extent cx="342900" cy="0"/>
                      <wp:effectExtent l="6350" t="6350" r="6350" b="635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13.6pt" to="120.75pt,13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580390</wp:posOffset>
                      </wp:positionV>
                      <wp:extent cx="60960" cy="0"/>
                      <wp:effectExtent l="6985" t="6350" r="6350" b="63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pt,45.7pt" to="105.75pt,4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897255</wp:posOffset>
                      </wp:positionV>
                      <wp:extent cx="60960" cy="0"/>
                      <wp:effectExtent l="6985" t="6350" r="6350" b="635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pt,70.65pt" to="94.65pt,7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068070</wp:posOffset>
                      </wp:positionV>
                      <wp:extent cx="1204595" cy="88265"/>
                      <wp:effectExtent l="6350" t="6350" r="6350" b="63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1204560" cy="88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.1pt;margin-top:84.1pt;width:94.8pt;height:6.9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090930</wp:posOffset>
                      </wp:positionV>
                      <wp:extent cx="57150" cy="57150"/>
                      <wp:effectExtent l="6350" t="6350" r="6985" b="635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3pt;margin-top:85.9pt;width:4.45pt;height:4.45pt" coordorigin="1006,1718" coordsize="89,89">
                      <v:line id="shape_0" from="1048,1718" to="1048,18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06,1754" to="1095,1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090930</wp:posOffset>
                      </wp:positionV>
                      <wp:extent cx="57150" cy="57150"/>
                      <wp:effectExtent l="6350" t="6350" r="6985" b="635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5pt;margin-top:85.9pt;width:4.45pt;height:4.45pt" coordorigin="1390,1718" coordsize="89,89">
                      <v:line id="shape_0" from="1432,1718" to="1432,18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90,1754" to="1479,1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090930</wp:posOffset>
                      </wp:positionV>
                      <wp:extent cx="57150" cy="57150"/>
                      <wp:effectExtent l="6350" t="6350" r="6350" b="63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pt;margin-top:85.9pt;width:4.45pt;height:4.45pt" coordorigin="1762,1718" coordsize="89,89">
                      <v:line id="shape_0" from="1804,1718" to="1804,18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62,1754" to="1851,1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1090930</wp:posOffset>
                      </wp:positionV>
                      <wp:extent cx="57150" cy="57150"/>
                      <wp:effectExtent l="6350" t="6350" r="6985" b="635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9pt;margin-top:85.9pt;width:4.45pt;height:4.45pt" coordorigin="2098,1718" coordsize="89,89">
                      <v:line id="shape_0" from="2140,1718" to="2140,18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98,1754" to="2187,1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1090930</wp:posOffset>
                      </wp:positionV>
                      <wp:extent cx="57150" cy="57150"/>
                      <wp:effectExtent l="6350" t="6350" r="6350" b="635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57240"/>
                                <a:chOff x="0" y="0"/>
                                <a:chExt cx="5724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1pt;margin-top:85.9pt;width:4.45pt;height:4.45pt" coordorigin="2482,1718" coordsize="89,89">
                      <v:line id="shape_0" from="2524,1718" to="2524,18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82,1754" to="2571,1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881380</wp:posOffset>
                      </wp:positionV>
                      <wp:extent cx="60960" cy="0"/>
                      <wp:effectExtent l="6985" t="6350" r="6350" b="635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69.4pt" to="109.05pt,6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904240</wp:posOffset>
                      </wp:positionV>
                      <wp:extent cx="60960" cy="0"/>
                      <wp:effectExtent l="6350" t="6350" r="6350" b="635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71.2pt" to="80.25pt,71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923290</wp:posOffset>
                      </wp:positionV>
                      <wp:extent cx="22860" cy="125730"/>
                      <wp:effectExtent l="27940" t="113665" r="87630" b="63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72.7pt" to="77.85pt,82.5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911860</wp:posOffset>
                      </wp:positionV>
                      <wp:extent cx="22860" cy="121920"/>
                      <wp:effectExtent l="88900" t="118110" r="2667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4pt,71.8pt" to="108.15pt,81.3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648970</wp:posOffset>
                      </wp:positionV>
                      <wp:extent cx="141605" cy="182880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tonCTT" w:hAnsi="NewtonCTT" w:eastAsia="NewtonCTT" w:cs="NewtonCTT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0.8pt;margin-top:51.1pt;width:11.1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tonCTT" w:hAnsi="NewtonCTT" w:eastAsia="NewtonCTT" w:cs="NewtonCTT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4. Схема активного нейтрализатора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активные. Наличие высоковольтного источника обеспечивает устойчивую генерацию ионов не зависимо от наличия зарядов на изделии. Коронный разряд может создаваться между игольчатым электродом и некоронирующим заземленным электродом, выполненным в виде кольца, в отверстии которого размещается коронирующий электрод. Если необходимо снимать заряды определенного знака, то применяют источники постоянного напряжения. Для снятия любых знаков заряда на изделии 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используют источники переменного напряж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Радиоактивные нейтрализатор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50800</wp:posOffset>
                      </wp:positionV>
                      <wp:extent cx="1360805" cy="1200785"/>
                      <wp:effectExtent l="6350" t="6350" r="0" b="63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0800" cy="1200960"/>
                                <a:chOff x="0" y="0"/>
                                <a:chExt cx="1360800" cy="120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7680" y="86796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640080"/>
                                  <a:ext cx="1605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93320" y="56376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0160" y="5526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56376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1880" y="11012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3280" y="109332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6200" y="109332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080" y="109728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480" y="1101240"/>
                                  <a:ext cx="7632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1066680"/>
                                  <a:ext cx="121968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868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868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85716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868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560160"/>
                                  <a:ext cx="190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3" h="529">
                                      <a:moveTo>
                                        <a:pt x="53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31" y="211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31" y="529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571680"/>
                                  <a:ext cx="190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3" h="529">
                                      <a:moveTo>
                                        <a:pt x="53" y="-1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32" y="211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32" y="529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560160"/>
                                  <a:ext cx="190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3" h="529">
                                      <a:moveTo>
                                        <a:pt x="53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32" y="211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32" y="529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552600"/>
                                  <a:ext cx="190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3" h="529">
                                      <a:moveTo>
                                        <a:pt x="53" y="-1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32" y="211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32" y="529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560160"/>
                                  <a:ext cx="190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3" h="529">
                                      <a:moveTo>
                                        <a:pt x="53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32" y="211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32" y="529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552600"/>
                                  <a:ext cx="190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3" h="529">
                                      <a:moveTo>
                                        <a:pt x="53" y="-1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32" y="211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32" y="529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0"/>
                                  <a:ext cx="108648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 xml:space="preserve">Источни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 xml:space="preserve"> ил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 xml:space="preserve"> излучения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pt;margin-top:4pt;width:107.2pt;height:94.55pt" coordorigin="1162,80" coordsize="2144,1891">
                      <v:line id="shape_0" from="2686,1447" to="2805,14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052;top:1088;width:252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84,968" to="2884,1747" stroked="t" o:allowincell="f" style="position:absolute;flip:y">
                        <v:stroke color="black" weight="12600" dashstyle="shortdot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044,950" to="2044,1729" stroked="t" o:allowincell="f" style="position:absolute;flip:y">
                        <v:stroke color="black" weight="12600" dashstyle="shortdot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64,968" to="1264,1747" stroked="t" o:allowincell="f" style="position:absolute;flip:y">
                        <v:stroke color="black" weight="12600" dashstyle="shortdot" endarrow="block" endarrowwidth="medium" endarrowlength="medium" joinstyle="round" endcap="flat"/>
                        <v:fill o:detectmouseclick="t" on="false"/>
                        <w10:wrap type="none"/>
                      </v:line>
                      <v:group id="shape_0" style="position:absolute;left:2740;top:1814;width:119;height:119">
                        <v:line id="shape_0" from="2800,1814" to="2800,1933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740,1875" to="2859,18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80;top:1802;width:119;height:119">
                        <v:line id="shape_0" from="2440,1802" to="2440,1921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380,1863" to="2499,186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38;top:1802;width:119;height:119">
                        <v:line id="shape_0" from="2098,1802" to="2098,1921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038,1863" to="2157,186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60;top:1808;width:119;height:119">
                        <v:line id="shape_0" from="1720,1808" to="1720,1927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660,1869" to="1779,186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00;top:1814;width:119;height:119">
                        <v:line id="shape_0" from="1360,1814" to="1360,1933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300,1875" to="1419,18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162;top:1760;width:1920;height:2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line id="shape_0" from="2344,1448" to="2463,14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996,1448" to="2115,14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54,1430" to="1773,143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54,1448" to="1473,14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coordsize="54,530" path="m53,0l0,137l31,211l0,402l31,529e" stroked="t" o:allowincell="f" style="position:absolute;left:2704;top:962;width:29;height:29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54,531" path="m53,0l0,138l32,212l0,403l32,530e" stroked="t" o:allowincell="f" style="position:absolute;left:2434;top:980;width:29;height:29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54,530" path="m53,0l0,137l32,211l0,402l32,529e" stroked="t" o:allowincell="f" style="position:absolute;left:2146;top:962;width:29;height:29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54,531" path="m53,0l0,138l32,212l0,403l32,530e" stroked="t" o:allowincell="f" style="position:absolute;left:1894;top:950;width:29;height:29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54,530" path="m53,0l0,137l32,211l0,402l32,529e" stroked="t" o:allowincell="f" style="position:absolute;left:1636;top:962;width:29;height:29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54,531" path="m53,0l0,138l32,212l0,403l32,530e" stroked="t" o:allowincell="f" style="position:absolute;left:1384;top:950;width:29;height:299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stroked="t" o:allowincell="f" style="position:absolute;left:1234;top:80;width:1710;height:8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 xml:space="preserve">Источ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 xml:space="preserve"> и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 xml:space="preserve"> излучения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5. Схема радиоактивного нейтрализатора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Ионизация молекул воздуха с образованием "+" и "-" ионов происходит за счет энергии радиоактивно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a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 xml:space="preserve"> или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NewtonCTT" w:cs="NewtonCTT" w:ascii="NewtonCTT" w:hAnsi="NewtonCTT"/>
                <w:sz w:val="20"/>
                <w:szCs w:val="20"/>
              </w:rPr>
              <w:t>излучения (см. рис. 15.). В зависимости от знака заряда на изделии под действием электрического поля, создаваемого этим зарядом, на поверхность изделия движутся ионы противоположного знака. Недостатком радиоактивных нейтрализаторов является малый ионизационный ток по сравнению с другими нейтрализаторами.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 xml:space="preserve">Комбинированные нейтрализаторы - представляют собой комбинацию радиоактивных и пассивных нейтрализаторов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Аэродинамические нейтрализато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NewtonCTT" w:hAnsi="NewtonCTT" w:eastAsia="NewtonCTT" w:cs="NewtonCTT"/>
                <w:sz w:val="20"/>
                <w:szCs w:val="20"/>
                <w:lang w:val="en-US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96850</wp:posOffset>
                      </wp:positionV>
                      <wp:extent cx="2176145" cy="1315085"/>
                      <wp:effectExtent l="0" t="0" r="635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6200" cy="1315080"/>
                                <a:chOff x="0" y="0"/>
                                <a:chExt cx="2176200" cy="131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9800" y="830520"/>
                                  <a:ext cx="20592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2200" y="567720"/>
                                  <a:ext cx="19044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800280"/>
                                  <a:ext cx="178920" cy="53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9800" y="491400"/>
                                  <a:ext cx="19800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712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526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8038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760" y="7812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7124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6094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42280" y="979200"/>
                                  <a:ext cx="102960" cy="10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102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8320" y="712440"/>
                                  <a:ext cx="102960" cy="10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102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8320" y="438120"/>
                                  <a:ext cx="102960" cy="10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102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8320" y="221040"/>
                                  <a:ext cx="102960" cy="10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20"/>
                                    <a:ext cx="102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2007720" y="167760"/>
                                  <a:ext cx="168120" cy="105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15056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00980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" y="0"/>
                                  <a:ext cx="5187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воздух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0160" y="262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38160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"-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tonCTT" w:hAnsi="NewtonCTT" w:eastAsia="NewtonCTT" w:cs="NewtonCTT"/>
                                        <w:color w:val="auto"/>
                                        <w:lang w:val="ru-RU"/>
                                      </w:rPr>
                                      <w:t>ВН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480" y="861120"/>
                                  <a:ext cx="799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876240"/>
                                  <a:ext cx="6552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689760"/>
                                  <a:ext cx="304920" cy="20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5983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6933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396360"/>
                                  <a:ext cx="40752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132" h="566">
                                      <a:moveTo>
                                        <a:pt x="0" y="6"/>
                                      </a:moveTo>
                                      <a:lnTo>
                                        <a:pt x="32" y="165"/>
                                      </a:lnTo>
                                      <a:lnTo>
                                        <a:pt x="74" y="334"/>
                                      </a:lnTo>
                                      <a:lnTo>
                                        <a:pt x="212" y="482"/>
                                      </a:lnTo>
                                      <a:lnTo>
                                        <a:pt x="466" y="567"/>
                                      </a:lnTo>
                                      <a:lnTo>
                                        <a:pt x="1133" y="567"/>
                                      </a:lnTo>
                                      <a:lnTo>
                                        <a:pt x="1133" y="6"/>
                                      </a:lnTo>
                                      <a:lnTo>
                                        <a:pt x="1051" y="1"/>
                                      </a:lnTo>
                                      <a:lnTo>
                                        <a:pt x="21" y="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796320"/>
                                  <a:ext cx="40752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132" h="566">
                                      <a:moveTo>
                                        <a:pt x="0" y="561"/>
                                      </a:moveTo>
                                      <a:lnTo>
                                        <a:pt x="32" y="402"/>
                                      </a:lnTo>
                                      <a:lnTo>
                                        <a:pt x="74" y="233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466" y="0"/>
                                      </a:lnTo>
                                      <a:lnTo>
                                        <a:pt x="1133" y="0"/>
                                      </a:lnTo>
                                      <a:lnTo>
                                        <a:pt x="1133" y="561"/>
                                      </a:lnTo>
                                      <a:lnTo>
                                        <a:pt x="1051" y="566"/>
                                      </a:lnTo>
                                      <a:lnTo>
                                        <a:pt x="21" y="56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373320"/>
                                  <a:ext cx="32760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10" h="1873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1874"/>
                                      </a:lnTo>
                                      <a:lnTo>
                                        <a:pt x="910" y="1874"/>
                                      </a:lnTo>
                                      <a:lnTo>
                                        <a:pt x="910" y="1745"/>
                                      </a:lnTo>
                                      <a:lnTo>
                                        <a:pt x="169" y="1745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pt;margin-top:15.5pt;width:171.35pt;height:103.55pt" coordorigin="514,310" coordsize="3427,2071">
                      <v:line id="shape_0" from="3238,1618" to="3561,1653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722,1204" to="3021,1245" stroked="t" o:allowincell="f" style="position:absolute;flip:y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734,1570" to="3015,1653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238,1084" to="3549,1143" stroked="t" o:allowincell="f" style="position:absolute;flip:y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194,1432" to="2481,1432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088,1180" to="3201,118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64,1576" to="3177,15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78,1540" to="2691,15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02,1432" to="2115,14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72,1270" to="2685,12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730;top:1852;width:161;height:161">
                        <v:line id="shape_0" from="3808,1852" to="3808,201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30,1930" to="3891,193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4;top:1432;width:161;height:161">
                        <v:line id="shape_0" from="3802,1432" to="3802,159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24,1510" to="3885,151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4;top:1000;width:161;height:161">
                        <v:line id="shape_0" from="3802,1000" to="3802,116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24,1078" to="3885,107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4;top:658;width:161;height:161">
                        <v:line id="shape_0" from="3802,658" to="3802,81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24,736" to="3885,73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676;top:574;width:264;height:16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line id="shape_0" from="1912,2122" to="2211,2122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068,1900" to="2068,211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982;top:310;width:816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возду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96,724" to="1396,1083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514;top:1834;width:600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"-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В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0,1666" to="975,180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68;top:1690;width:102;height:10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oval>
                      <v:line id="shape_0" from="946,1396" to="1425,1713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230,1252" to="2230,15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00,1402" to="1779,1402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coordsize="1134,567" path="m0,5l32,164l74,333l212,481l466,566l1133,566l1133,5l1051,0l21,5e" stroked="t" o:allowincell="f" style="position:absolute;left:1588;top:934;width:641;height:320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1134,567" path="m0,561l32,402l74,233l212,85l466,0l1133,0l1133,561l1051,566l21,561e" stroked="t" o:allowincell="f" style="position:absolute;left:1588;top:1564;width:641;height:320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911,1875" path="m0,16l11,0l11,1874l910,1874l910,1745l169,1745l169,0l11,0e" stroked="t" o:allowincell="f" style="position:absolute;left:1072;top:898;width:515;height:1061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Рис. 16. Схема аэродинамического нейтрализатора.</w:t>
            </w:r>
          </w:p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NewtonCTT" w:hAnsi="NewtonCTT" w:eastAsia="NewtonCTT" w:cs="NewtonCTT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sz w:val="20"/>
                <w:szCs w:val="20"/>
              </w:rPr>
              <w:t>Ионы, образуемые в поле коронного разряда, создаваемого в камере, выносятся в область изделия потоком воздуха(см. рис. 16.). Данный тип нейтрализаторов находит применение в тех случаях, когда недопустимо воздействие на изделие световым излучением коронного разряда или потоком радиоактивного излучения, например, нейтрализация зарядов при производстве фотопленок и фотобумаг.</w:t>
            </w:r>
          </w:p>
        </w:tc>
      </w:tr>
    </w:tbl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 xml:space="preserve">Эффективность нейтрализаторов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NewtonCTT" w:cs="NewtonCTT" w:ascii="NewtonCTT" w:hAnsi="NewtonCTT"/>
          <w:sz w:val="20"/>
          <w:szCs w:val="20"/>
        </w:rPr>
        <w:t xml:space="preserve"> может быть записана в следующем виде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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NewtonCTT" w:cs="NewtonCTT" w:ascii="NewtonCTT" w:hAnsi="NewtonCTT"/>
          <w:b/>
          <w:bCs/>
          <w:sz w:val="20"/>
          <w:szCs w:val="20"/>
        </w:rPr>
        <w:t xml:space="preserve"> </w:t>
      </w:r>
      <w:r>
        <w:rPr>
          <w:rFonts w:eastAsia="NewtonCTT" w:cs="NewtonCTT" w:ascii="NewtonCTT" w:hAnsi="NewtonCTT"/>
          <w:sz w:val="20"/>
          <w:szCs w:val="20"/>
        </w:rPr>
        <w:t>%,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</w:t>
      </w:r>
      <w:r>
        <w:rPr>
          <w:rFonts w:eastAsia="NewtonCTT" w:cs="NewtonCTT" w:ascii="NewtonCTT" w:hAnsi="NewtonCTT"/>
          <w:sz w:val="20"/>
          <w:szCs w:val="20"/>
        </w:rPr>
        <w:t xml:space="preserve"> и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ост</w:t>
      </w:r>
      <w:r>
        <w:rPr>
          <w:rFonts w:eastAsia="NewtonCTT" w:cs="NewtonCTT" w:ascii="NewtonCTT" w:hAnsi="NewtonCTT"/>
          <w:sz w:val="20"/>
          <w:szCs w:val="20"/>
        </w:rPr>
        <w:t xml:space="preserve"> - начальная и остаточная плотность заряда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Нейтрализатор, полностью устраняющий электризацию (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</w:rPr>
        <w:t xml:space="preserve">=0), обладает эффективностью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NewtonCTT" w:cs="NewtonCTT" w:ascii="NewtonCTT" w:hAnsi="NewtonCTT"/>
          <w:sz w:val="20"/>
          <w:szCs w:val="20"/>
        </w:rPr>
        <w:t>= 100 %. Если происходит частичная нейтрализация заряда (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ост</w:t>
      </w:r>
      <w:r>
        <w:rPr>
          <w:rFonts w:eastAsia="NewtonCTT" w:cs="NewtonCTT" w:ascii="NewtonCTT" w:hAnsi="NewtonCTT"/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ач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rFonts w:eastAsia="NewtonCTT" w:cs="NewtonCTT" w:ascii="NewtonCTT" w:hAnsi="NewtonCTT"/>
          <w:sz w:val="20"/>
          <w:szCs w:val="20"/>
        </w:rPr>
        <w:t>0) или перезарядка (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ост</w:t>
      </w:r>
      <w:r>
        <w:rPr>
          <w:rFonts w:eastAsia="NewtonCTT" w:cs="NewtonCTT" w:ascii="NewtonCTT" w:hAnsi="NewtonCTT"/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 xml:space="preserve">нач 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rFonts w:eastAsia="NewtonCTT" w:cs="NewtonCTT" w:ascii="NewtonCTT" w:hAnsi="NewtonCTT"/>
          <w:sz w:val="20"/>
          <w:szCs w:val="20"/>
        </w:rPr>
        <w:t xml:space="preserve">0), то </w:t>
      </w:r>
      <w:r>
        <w:rPr>
          <w:rFonts w:eastAsia="Symbol" w:cs="Symbol" w:ascii="Symbol" w:hAnsi="Symbol"/>
          <w:sz w:val="20"/>
          <w:szCs w:val="20"/>
        </w:rPr>
        <w:t>h&lt;</w:t>
      </w:r>
      <w:r>
        <w:rPr>
          <w:rFonts w:eastAsia="NewtonCTT" w:cs="NewtonCTT" w:ascii="NewtonCTT" w:hAnsi="NewtonCTT"/>
          <w:sz w:val="20"/>
          <w:szCs w:val="20"/>
        </w:rPr>
        <w:t xml:space="preserve"> 100 %.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 xml:space="preserve">Эффективность нейтрализатора может быть определена, если известна плотность заряда статического электричества на поверхности наэлектризованного материала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ач</w:t>
      </w:r>
      <w:r>
        <w:rPr>
          <w:rFonts w:eastAsia="NewtonCTT" w:cs="NewtonCTT" w:ascii="NewtonCTT" w:hAnsi="NewtonCTT"/>
          <w:sz w:val="20"/>
          <w:szCs w:val="20"/>
        </w:rPr>
        <w:t xml:space="preserve"> , вольт-амперная характеристика нейтрализатора и скорость перемещения заряда V. Плотность тока на единицу длины, созданная зарядами статического электричества при их перемещении равна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j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ач</w:t>
      </w:r>
      <w:r>
        <w:rPr>
          <w:rFonts w:eastAsia="NewtonCTT" w:cs="NewtonCTT" w:ascii="NewtonCTT" w:hAnsi="NewtonCTT"/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ач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NewtonCTT" w:cs="NewtonCTT" w:ascii="NewtonCTT" w:hAnsi="NewtonCTT"/>
          <w:sz w:val="20"/>
          <w:szCs w:val="20"/>
        </w:rPr>
        <w:t>V,</w:t>
      </w:r>
    </w:p>
    <w:p>
      <w:pPr>
        <w:pStyle w:val="Normal"/>
        <w:jc w:val="both"/>
        <w:rPr/>
      </w:pPr>
      <w:r>
        <w:rPr>
          <w:rFonts w:eastAsia="NewtonCTT" w:cs="NewtonCTT" w:ascii="NewtonCTT" w:hAnsi="NewtonCTT"/>
          <w:sz w:val="20"/>
          <w:szCs w:val="20"/>
        </w:rPr>
        <w:t>Тогда эффективность работы нейтрализатора определяется по выражению</w:t>
      </w:r>
    </w:p>
    <w:p>
      <w:pPr>
        <w:pStyle w:val="Normal"/>
        <w:jc w:val="center"/>
        <w:rPr>
          <w:rFonts w:ascii="NewtonCTT" w:hAnsi="NewtonCTT" w:eastAsia="NewtonCTT" w:cs="NewtonCTT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NewtonCTT" w:cs="NewtonCTT" w:ascii="NewtonCTT" w:hAnsi="NewtonCTT"/>
          <w:sz w:val="20"/>
          <w:szCs w:val="20"/>
        </w:rPr>
        <w:t>=j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ейтр</w:t>
      </w:r>
      <w:r>
        <w:rPr>
          <w:rFonts w:eastAsia="NewtonCTT" w:cs="NewtonCTT" w:ascii="NewtonCTT" w:hAnsi="NewtonCTT"/>
          <w:sz w:val="20"/>
          <w:szCs w:val="20"/>
        </w:rPr>
        <w:t>/ j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ач</w:t>
      </w:r>
      <w:r>
        <w:rPr>
          <w:rFonts w:eastAsia="NewtonCTT" w:cs="NewtonCTT" w:ascii="NewtonCTT" w:hAnsi="NewtonCTT"/>
          <w:sz w:val="20"/>
          <w:szCs w:val="20"/>
        </w:rPr>
        <w:t xml:space="preserve"> ,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где j</w:t>
      </w:r>
      <w:r>
        <w:rPr>
          <w:rFonts w:eastAsia="NewtonCTT" w:cs="NewtonCTT" w:ascii="NewtonCTT" w:hAnsi="NewtonCTT"/>
          <w:sz w:val="20"/>
          <w:szCs w:val="20"/>
          <w:vertAlign w:val="subscript"/>
        </w:rPr>
        <w:t>нейтр</w:t>
      </w:r>
      <w:r>
        <w:rPr>
          <w:rFonts w:eastAsia="NewtonCTT" w:cs="NewtonCTT" w:ascii="NewtonCTT" w:hAnsi="NewtonCTT"/>
          <w:b/>
          <w:bCs/>
          <w:sz w:val="20"/>
          <w:szCs w:val="20"/>
        </w:rPr>
        <w:t xml:space="preserve"> </w:t>
      </w:r>
      <w:r>
        <w:rPr>
          <w:rFonts w:eastAsia="NewtonCTT" w:cs="NewtonCTT" w:ascii="NewtonCTT" w:hAnsi="NewtonCTT"/>
          <w:sz w:val="20"/>
          <w:szCs w:val="20"/>
        </w:rPr>
        <w:t>- плотность тока нейтрализатора на единицу длины, определенная из вольт-амперной характеристики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  <w:t>Вольт-амперные характеристики нейтрализаторов различных типов приведены на рис. 17.</w:t>
      </w:r>
      <w:r>
        <w:rPr>
          <w:rFonts w:eastAsia="NewtonCTT" w:cs="NewtonCTT" w:ascii="NewtonCTT" w:hAnsi="NewtonCTT"/>
          <w:sz w:val="20"/>
          <w:szCs w:val="20"/>
          <w:lang w:val="en-US"/>
        </w:rPr>
        <w:t xml:space="preserve"> </w:t>
      </w:r>
      <w:r>
        <w:rPr>
          <w:rFonts w:eastAsia="NewtonCTT" w:cs="NewtonCTT" w:ascii="NewtonCTT" w:hAnsi="NewtonCTT"/>
          <w:sz w:val="20"/>
          <w:szCs w:val="20"/>
        </w:rPr>
        <w:t>Из характеристик следует, что наиболее эффективными являются нейтрализаторы постоянного тока, затем индукционного и переменного тока, и наконец, радиоактивные.</w: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</w:rPr>
      </w:pPr>
      <w:r>
        <w:rPr>
          <w:rFonts w:eastAsia="NewtonCTT" w:cs="NewtonCTT" w:ascii="NewtonCTT" w:hAnsi="NewtonCTT"/>
          <w:sz w:val="20"/>
          <w:szCs w:val="20"/>
        </w:rPr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83540</wp:posOffset>
                </wp:positionH>
                <wp:positionV relativeFrom="paragraph">
                  <wp:posOffset>-2442845</wp:posOffset>
                </wp:positionV>
                <wp:extent cx="3917315" cy="2705735"/>
                <wp:effectExtent l="635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160" cy="2705760"/>
                          <a:chOff x="0" y="0"/>
                          <a:chExt cx="3917160" cy="2705760"/>
                        </a:xfrm>
                      </wpg:grpSpPr>
                      <wps:wsp>
                        <wps:cNvSpPr txBox="1"/>
                        <wps:spPr>
                          <a:xfrm>
                            <a:off x="3269160" y="2487960"/>
                            <a:ext cx="217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0"/>
                            <a:ext cx="210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380880"/>
                            <a:ext cx="1353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постоянного то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887760"/>
                            <a:ext cx="12196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индукцион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1459800"/>
                            <a:ext cx="1257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переменного то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2114640"/>
                            <a:ext cx="1048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tonCTT" w:hAnsi="NewtonCTT" w:eastAsia="NewtonCTT" w:cs="NewtonCTT"/>
                                  <w:color w:val="auto"/>
                                  <w:lang w:val="ru-RU"/>
                                </w:rPr>
                                <w:t>радиоактив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533520"/>
                            <a:ext cx="1116360" cy="176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971640"/>
                            <a:ext cx="1828800" cy="127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611720"/>
                            <a:ext cx="216396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2248560"/>
                            <a:ext cx="24840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6200"/>
                            <a:ext cx="365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0" cy="240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-192.35pt;width:308.4pt;height:213.05pt" coordorigin="604,-3847" coordsize="6168,4261">
                <v:shape id="shape_0" stroked="f" o:allowincell="f" style="position:absolute;left:5752;top:71;width:34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;top:-3847;width:33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-3247;width:213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постоянного т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-2449;width:19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индукцион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-1548;width:198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переменного т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-517;width:165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tonCTT" w:hAnsi="NewtonCTT" w:eastAsia="NewtonCTT" w:cs="NewtonCTT"/>
                            <w:color w:val="auto"/>
                            <w:lang w:val="ru-RU"/>
                          </w:rPr>
                          <w:t>радиоак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,-3007" to="2511,-2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34,-2317" to="3813,-30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64,-1309" to="4371,-1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52,-306" to="4863,-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04,5" to="6363,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4,-3769" to="604,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NewtonCTT" w:hAnsi="NewtonCTT" w:eastAsia="NewtonCTT" w:cs="NewtonCTT"/>
          <w:sz w:val="20"/>
          <w:szCs w:val="20"/>
          <w:lang w:val="en-US"/>
        </w:rPr>
      </w:pPr>
      <w:r>
        <w:rPr>
          <w:rFonts w:eastAsia="NewtonCTT" w:cs="NewtonCTT" w:ascii="NewtonCTT" w:hAnsi="NewtonCTT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tonCTT" w:cs="NewtonCTT" w:ascii="NewtonCTT" w:hAnsi="NewtonCTT"/>
          <w:sz w:val="20"/>
          <w:szCs w:val="20"/>
        </w:rPr>
        <w:t>Рис. 17. Вольт-амперные характеристики нейтрализаторов статического электричества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9:14:00Z</dcterms:created>
  <dc:creator>Панюшкин</dc:creator>
  <dc:description/>
  <dc:language>en-US</dc:language>
  <cp:lastModifiedBy>Panjushkin</cp:lastModifiedBy>
  <dcterms:modified xsi:type="dcterms:W3CDTF">1998-04-05T18:02:00Z</dcterms:modified>
  <cp:revision>41</cp:revision>
  <dc:subject/>
  <dc:title>Лекция № 10</dc:title>
</cp:coreProperties>
</file>