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Московский Энергетический  Институ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Технический Университет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>Кафедр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ТЭВ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Лабораторная работа № 2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Мощная импульсная электроэнергетика и электрофиз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Установки и оборудование высоковольтного зала кафедры ТЭВ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Студент:                                                                                             </w:t>
      </w:r>
      <w:r>
        <w:rPr>
          <w:sz w:val="28"/>
          <w:lang w:val="en-US"/>
        </w:rPr>
        <w:t>_____________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Группа:                                                                                                     Э-4-</w:t>
      </w:r>
      <w:r>
        <w:rPr>
          <w:sz w:val="28"/>
          <w:lang w:val="en-US"/>
        </w:rPr>
        <w:t>_____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подаватель:                                                                                 Кужекин И.П.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TextBody"/>
        <w:rPr/>
      </w:pPr>
      <w:r>
        <w:rPr/>
        <w:tab/>
        <w:t>Цель работы: ознакомление с установками и оборудованием высоковольтного зала (ВВЗ) кафедры ТЭВ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u w:val="single"/>
        </w:rPr>
        <w:t>Расположение ВВЗ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ВЗ расположен в корпусе «Д» учебного здания МЭИ и изначально задумывался как классическая ВВ лаборатория (рис.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7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180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26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13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41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0480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4pt" to="414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4pt" to="31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8321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3pt" to="179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4041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8.3pt" to="125.95pt,5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31191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3.3pt" to="179.95pt,1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74041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8.3pt" to="179.95pt,5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>ВВЗ</w:t>
        <w:tab/>
        <w:tab/>
        <w:tab/>
        <w:t>2-й этаж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pt" to="314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   </w:t>
      </w:r>
      <w:r>
        <w:rPr>
          <w:sz w:val="20"/>
        </w:rPr>
        <w:t>Корп. «Д»</w:t>
        <w:tab/>
        <w:tab/>
      </w:r>
      <w:r>
        <w:rPr>
          <w:sz w:val="28"/>
        </w:rPr>
        <w:t>1-й этаж</w:t>
        <w:tab/>
        <w:tab/>
        <w:t>ВВЗ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15pt,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3937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pt" to="314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pt" to="242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1pt" to="251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1pt" to="260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1pt" to="269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1pt" to="278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1pt" to="287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1pt" to="296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1pt" to="314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1pt" to="305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39370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1pt" to="449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1pt" to="422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1pt" to="431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1pt" to="44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1pt" to="44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314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pt" to="314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762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6pt" to="422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6pt" to="422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318770</wp:posOffset>
                </wp:positionV>
                <wp:extent cx="1257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.1pt" to="413.9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1pt" to="314.95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04470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1pt" to="314.95pt,2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1pt" to="314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.1pt" to="323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.1pt" to="332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.1pt" to="341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.1pt" to="350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1pt" to="359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.1pt" to="368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.1pt" to="377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.1pt" to="386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.1pt" to="395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.1pt" to="404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.1pt" to="413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5.1pt" to="422.9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204470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.1pt" to="422.9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1pt" to="422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>Корпус «Г»</w:t>
        <w:tab/>
        <w:tab/>
        <w:t xml:space="preserve">       подвал корп. «Д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ис.1. Схема расположения ВВЗ в главном корпусе МЭИ.</w:t>
      </w:r>
    </w:p>
    <w:p>
      <w:pPr>
        <w:pStyle w:val="TextBody"/>
        <w:ind w:left="708" w:firstLine="708"/>
        <w:rPr/>
      </w:pPr>
      <w:r>
        <w:rPr/>
        <w:tab/>
        <w:tab/>
      </w:r>
      <w:r>
        <w:rPr>
          <w:sz w:val="24"/>
        </w:rPr>
        <w:t xml:space="preserve">а) вид сверху, б) вид сбоку </w:t>
      </w:r>
    </w:p>
    <w:p>
      <w:pPr>
        <w:pStyle w:val="TextBody"/>
        <w:ind w:left="708" w:firstLine="70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2. </w:t>
      </w:r>
      <w:r>
        <w:rPr>
          <w:u w:val="single"/>
        </w:rPr>
        <w:t>Установки и оборудование ВВЗ на момент его создания (рис.2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9300</wp:posOffset>
                </wp:positionH>
                <wp:positionV relativeFrom="paragraph">
                  <wp:posOffset>180975</wp:posOffset>
                </wp:positionV>
                <wp:extent cx="0" cy="2514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25pt" to="459pt,2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0" cy="17145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5pt" to="315pt,1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1828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5pt" to="458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8097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25pt" to="314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80975</wp:posOffset>
                </wp:positionV>
                <wp:extent cx="0" cy="2514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25pt" to="225pt,2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8097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25pt" to="224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0" cy="8001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5pt" to="207pt,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18097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25pt" to="13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18097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5pt" to="90pt,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180975</wp:posOffset>
                </wp:positionV>
                <wp:extent cx="0" cy="2514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25pt" to="45pt,2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0</wp:posOffset>
                </wp:positionH>
                <wp:positionV relativeFrom="paragraph">
                  <wp:posOffset>18097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5pt" to="81pt,41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180975</wp:posOffset>
                </wp:positionV>
                <wp:extent cx="342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25pt" to="44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 xml:space="preserve">       9            8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05pt" to="134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80.95pt,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342900" cy="5715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9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 xml:space="preserve">7 </w:t>
        <w:tab/>
        <w:t xml:space="preserve">        11</w:t>
        <w:tab/>
        <w:tab/>
        <w:t xml:space="preserve">         6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85pt" to="224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228600" cy="0"/>
                <wp:effectExtent l="38100" t="38100" r="3810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5pt" to="53.95pt,12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sz w:val="24"/>
        </w:rPr>
        <w:t xml:space="preserve">     2-этаж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73025</wp:posOffset>
                </wp:positionV>
                <wp:extent cx="8001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5pt" to="314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28600" cy="0"/>
                <wp:effectExtent l="38100" t="38100" r="3810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5pt" to="53.95pt,14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     </w:t>
        <w:tab/>
        <w:t xml:space="preserve">        6</w:t>
        <w:tab/>
        <w:tab/>
        <w:tab/>
        <w:tab/>
        <w:t xml:space="preserve"> 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985</wp:posOffset>
                </wp:positionV>
                <wp:extent cx="571500" cy="571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.5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3429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0700</wp:posOffset>
                </wp:positionH>
                <wp:positionV relativeFrom="paragraph">
                  <wp:posOffset>6985</wp:posOffset>
                </wp:positionV>
                <wp:extent cx="0" cy="1257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55pt" to="441pt,9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6985</wp:posOffset>
                </wp:positionV>
                <wp:extent cx="3429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55pt" to="440.95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6985</wp:posOffset>
                </wp:positionV>
                <wp:extent cx="0" cy="1257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55pt" to="414pt,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10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0" cy="228600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5pt" to="333pt,2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 xml:space="preserve"> 3</w:t>
        <w:tab/>
        <w:tab/>
        <w:t xml:space="preserve">  2</w:t>
        <w:tab/>
        <w:tab/>
        <w:tab/>
      </w:r>
      <w:r>
        <w:rPr>
          <w:sz w:val="24"/>
        </w:rPr>
        <w:t xml:space="preserve">    1-й этаж</w:t>
      </w:r>
      <w:r>
        <w:rPr/>
        <w:t xml:space="preserve">          7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4900</wp:posOffset>
                </wp:positionH>
                <wp:positionV relativeFrom="paragraph">
                  <wp:posOffset>169545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35pt" to="387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169545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35pt" to="386.9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169545</wp:posOffset>
                </wp:positionV>
                <wp:extent cx="0" cy="6858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35pt" to="351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55245</wp:posOffset>
                </wp:positionV>
                <wp:extent cx="0" cy="8001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35pt" to="315pt,6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55245</wp:posOffset>
                </wp:positionV>
                <wp:extent cx="8001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35pt" to="314.9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5245</wp:posOffset>
                </wp:positionV>
                <wp:extent cx="228600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35pt" to="332.95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260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5pt" to="269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5pt" to="278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5pt" to="287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5pt" to="296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5pt" to="305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14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198755</wp:posOffset>
                </wp:positionV>
                <wp:extent cx="114300" cy="114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5pt" to="314.95pt,2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829300</wp:posOffset>
                </wp:positionH>
                <wp:positionV relativeFrom="paragraph">
                  <wp:posOffset>198755</wp:posOffset>
                </wp:positionV>
                <wp:extent cx="114300" cy="1143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5.65pt" to="467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293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65pt" to="46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65pt" to="47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0579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65pt" to="48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8293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65pt" to="485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79375</wp:posOffset>
                </wp:positionV>
                <wp:extent cx="457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25pt" to="413.9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0600</wp:posOffset>
                </wp:positionH>
                <wp:positionV relativeFrom="paragraph">
                  <wp:posOffset>79375</wp:posOffset>
                </wp:positionV>
                <wp:extent cx="0" cy="5715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25pt" to="378pt,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79375</wp:posOffset>
                </wp:positionV>
                <wp:extent cx="1143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25pt" to="224.9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79375</wp:posOffset>
                </wp:positionV>
                <wp:extent cx="457200" cy="342900"/>
                <wp:effectExtent l="3175" t="4445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25pt" to="215.95pt,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5pt" to="314.95pt,1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55pt" to="467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15pt" to="350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45pt" to="314.9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6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45pt" to="314.95pt,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8293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45pt" to="467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8293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45pt" to="467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241935</wp:posOffset>
                </wp:positionV>
                <wp:extent cx="228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05pt" to="224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180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</wp:posOffset>
                </wp:positionV>
                <wp:extent cx="1257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05pt" to="179.9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05pt" to="81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62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5pt" to="314.9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35pt" to="314.95pt,2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2930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2.35pt" to="467.9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293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35pt" to="467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</w:t>
      </w:r>
      <w:r>
        <w:rPr>
          <w:lang w:val="en-US"/>
        </w:rPr>
        <w:t>7</w:t>
        <w:tab/>
        <w:tab/>
        <w:t xml:space="preserve">        4</w:t>
        <w:tab/>
        <w:tab/>
        <w:tab/>
        <w:tab/>
        <w:t xml:space="preserve">     4      3       2      1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37465</wp:posOffset>
                </wp:positionV>
                <wp:extent cx="18288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95pt" to="458.9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95pt" to="359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3429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95pt" to="44.9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25pt" to="314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005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25pt" to="323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148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5pt" to="332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41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34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25pt" to="350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25pt" to="359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25pt" to="368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863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25pt" to="377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006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25pt" to="386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149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5pt" to="395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292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25pt" to="404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435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25pt" to="413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578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25pt" to="422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721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25pt" to="431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864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25pt" to="440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007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25pt" to="449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150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25pt" to="458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293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25pt" to="467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 xml:space="preserve">      а) </w:t>
        <w:tab/>
        <w:tab/>
        <w:tab/>
        <w:tab/>
        <w:tab/>
        <w:tab/>
        <w:tab/>
        <w:tab/>
        <w:t>б)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Рис.2. Схема размещения установок и оборудования на момент создания ВВЗ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ab/>
        <w:tab/>
        <w:tab/>
        <w:tab/>
        <w:t>а) вид сверху,  б) вид сбоку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708" w:hanging="0"/>
        <w:rPr/>
      </w:pPr>
      <w:r>
        <w:rPr/>
        <w:t>Условные обозначения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ГИН (плоские конденсаторы разработаны Харьковским политехническим институтом)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Испытательный трансформатор ИОМ-500, 10/500 кВ, 1А. Бак с одни вводом, вес 25 тонн, из них 20 тонн – масло. В подвале ВВЗ было предусмотрено маслохозяйство.</w:t>
      </w:r>
    </w:p>
    <w:p>
      <w:pPr>
        <w:pStyle w:val="TextBody"/>
        <w:spacing w:lineRule="auto" w:line="360"/>
        <w:ind w:left="1398" w:hanging="0"/>
        <w:rPr/>
      </w:pPr>
      <w:r>
        <w:rPr/>
        <w:t>Питание трансформатора осуществлялось от специального устройства «двигатель-генератор». Двигатель постоянного тока (ДПТ) питался от подстанции через выпрямитель. Частоту испытательного напряжения менялась регулированием частоты вращения ДПТ. Амплитуда испытательного напряжения регулируется возбуждением генератора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Установка нормального дождя для проведения мокроразрядных испытаний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Пульт управления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ткрытая испытательная площадка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Проходные изоляторы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Балконы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Грузовая площадка с воротами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Маслохозяйство (в подвале)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Помещение для зрителей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Дополнительное помещени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708" w:firstLine="690"/>
        <w:rPr/>
      </w:pPr>
      <w:r>
        <w:rPr/>
        <w:t>Контур заземления ВВЗ представляет собой сетку из горизонтальных электродов (ячейки 5</w:t>
      </w:r>
      <w:r>
        <w:rPr>
          <w:rFonts w:eastAsia="Symbol" w:cs="Symbol" w:ascii="Symbol" w:hAnsi="Symbol"/>
        </w:rPr>
        <w:t></w:t>
      </w:r>
      <w:r>
        <w:rPr/>
        <w:t>5), в узлах которой расположены вертикальные электроды (длина 5 м.). По периметру ВВЗ расположены каналы для прокладки кабелей.</w:t>
      </w:r>
    </w:p>
    <w:p>
      <w:pPr>
        <w:pStyle w:val="TextBody"/>
        <w:ind w:left="708" w:firstLine="690"/>
        <w:rPr/>
      </w:pPr>
      <w:r>
        <w:rPr/>
        <w:t>Также зал оборудован краном, грузоподъемность которого составляет 25 то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2. </w:t>
      </w:r>
      <w:r>
        <w:rPr>
          <w:u w:val="single"/>
        </w:rPr>
        <w:t>Установки и оборудование ВВЗ по состоянию на 2000 г. (рис.2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29300</wp:posOffset>
                </wp:positionH>
                <wp:positionV relativeFrom="paragraph">
                  <wp:posOffset>180975</wp:posOffset>
                </wp:positionV>
                <wp:extent cx="0" cy="227393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25pt" to="459pt,1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0" cy="17145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5pt" to="315pt,1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18288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5pt" to="458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00400</wp:posOffset>
                </wp:positionH>
                <wp:positionV relativeFrom="paragraph">
                  <wp:posOffset>180975</wp:posOffset>
                </wp:positionV>
                <wp:extent cx="8001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25pt" to="314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7500</wp:posOffset>
                </wp:positionH>
                <wp:positionV relativeFrom="paragraph">
                  <wp:posOffset>180975</wp:posOffset>
                </wp:positionV>
                <wp:extent cx="0" cy="25146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25pt" to="225pt,2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1500</wp:posOffset>
                </wp:positionH>
                <wp:positionV relativeFrom="paragraph">
                  <wp:posOffset>180975</wp:posOffset>
                </wp:positionV>
                <wp:extent cx="228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25pt" to="224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0" cy="8001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5pt" to="207pt,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14500</wp:posOffset>
                </wp:positionH>
                <wp:positionV relativeFrom="paragraph">
                  <wp:posOffset>180975</wp:posOffset>
                </wp:positionV>
                <wp:extent cx="0" cy="445135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25pt" to="13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3000</wp:posOffset>
                </wp:positionH>
                <wp:positionV relativeFrom="paragraph">
                  <wp:posOffset>180975</wp:posOffset>
                </wp:positionV>
                <wp:extent cx="0" cy="445135"/>
                <wp:effectExtent l="5080" t="0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5pt" to="90pt,4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1500</wp:posOffset>
                </wp:positionH>
                <wp:positionV relativeFrom="paragraph">
                  <wp:posOffset>180975</wp:posOffset>
                </wp:positionV>
                <wp:extent cx="0" cy="2514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25pt" to="45pt,2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 xml:space="preserve">       8            3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pt" to="89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342900" cy="5715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9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5715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pt" to="134.9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7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89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85pt" to="224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sz w:val="24"/>
        </w:rPr>
        <w:t xml:space="preserve">     2-этаж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457200" cy="4572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pt" to="314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pt" to="288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261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</w:t>
        <w:tab/>
        <w:tab/>
        <w:tab/>
        <w:tab/>
        <w:t xml:space="preserve">  1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00700</wp:posOffset>
                </wp:positionH>
                <wp:positionV relativeFrom="paragraph">
                  <wp:posOffset>46990</wp:posOffset>
                </wp:positionV>
                <wp:extent cx="0" cy="1257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7pt" to="441pt,10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57800</wp:posOffset>
                </wp:positionH>
                <wp:positionV relativeFrom="paragraph">
                  <wp:posOffset>46990</wp:posOffset>
                </wp:positionV>
                <wp:extent cx="342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7pt" to="440.9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57800</wp:posOffset>
                </wp:positionH>
                <wp:positionV relativeFrom="paragraph">
                  <wp:posOffset>46990</wp:posOffset>
                </wp:positionV>
                <wp:extent cx="0" cy="12573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7pt" to="414pt,1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5</w:t>
        <w:tab/>
        <w:tab/>
        <w:tab/>
        <w:tab/>
        <w:t xml:space="preserve">      10     9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342900" cy="3429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29100</wp:posOffset>
                </wp:positionH>
                <wp:positionV relativeFrom="paragraph">
                  <wp:posOffset>71120</wp:posOffset>
                </wp:positionV>
                <wp:extent cx="0" cy="228600"/>
                <wp:effectExtent l="6350" t="0" r="63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6pt" to="333pt,2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007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6pt" to="458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7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8001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314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0050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5pt" to="332.95pt,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pt" to="260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147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5pt" to="269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pt" to="278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pt" to="278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5pt" to="287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576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pt" to="296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719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5pt" to="305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862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pt" to="314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2</w:t>
        <w:tab/>
        <w:tab/>
        <w:t xml:space="preserve">  </w:t>
        <w:tab/>
        <w:tab/>
        <w:tab/>
      </w:r>
      <w:r>
        <w:rPr>
          <w:sz w:val="24"/>
        </w:rPr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29200</wp:posOffset>
                </wp:positionH>
                <wp:positionV relativeFrom="paragraph">
                  <wp:posOffset>5080</wp:posOffset>
                </wp:positionV>
                <wp:extent cx="0" cy="685800"/>
                <wp:effectExtent l="5080" t="0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4pt" to="396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0</wp:posOffset>
                </wp:positionH>
                <wp:positionV relativeFrom="paragraph">
                  <wp:posOffset>5080</wp:posOffset>
                </wp:positionV>
                <wp:extent cx="4572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4pt" to="395.95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2000</wp:posOffset>
                </wp:positionH>
                <wp:positionV relativeFrom="paragraph">
                  <wp:posOffset>5080</wp:posOffset>
                </wp:positionV>
                <wp:extent cx="0" cy="6858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4pt" to="360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00500</wp:posOffset>
                </wp:positionH>
                <wp:positionV relativeFrom="paragraph">
                  <wp:posOffset>55245</wp:posOffset>
                </wp:positionV>
                <wp:extent cx="0" cy="58864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35pt" to="315pt,5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571500" cy="342900"/>
                <wp:effectExtent l="2540" t="4445" r="254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7pt" to="224.95pt,4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14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86200</wp:posOffset>
                </wp:positionH>
                <wp:positionV relativeFrom="paragraph">
                  <wp:posOffset>198755</wp:posOffset>
                </wp:positionV>
                <wp:extent cx="114300" cy="114300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5pt" to="314.95pt,2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829300</wp:posOffset>
                </wp:positionH>
                <wp:positionV relativeFrom="paragraph">
                  <wp:posOffset>198755</wp:posOffset>
                </wp:positionV>
                <wp:extent cx="114300" cy="11430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5.65pt" to="467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8293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65pt" to="46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65pt" to="47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0579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65pt" to="48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8293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65pt" to="485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14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4pt" to="341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43400</wp:posOffset>
                </wp:positionH>
                <wp:positionV relativeFrom="paragraph">
                  <wp:posOffset>119380</wp:posOffset>
                </wp:positionV>
                <wp:extent cx="0" cy="2286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4pt" to="342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6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005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3pt" to="35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5pt" to="314.95pt,1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55pt" to="467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57700</wp:posOffset>
                </wp:positionH>
                <wp:positionV relativeFrom="paragraph">
                  <wp:posOffset>143510</wp:posOffset>
                </wp:positionV>
                <wp:extent cx="0" cy="3429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3pt" to="35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6</w:t>
        <w:tab/>
        <w:tab/>
        <w:tab/>
        <w:tab/>
        <w:tab/>
        <w:tab/>
        <w:tab/>
        <w:t xml:space="preserve">      2</w:t>
        <w:tab/>
        <w:t xml:space="preserve">    5</w:t>
        <w:tab/>
        <w:t>1     3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17145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5pt" to="179.95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45pt" to="314.9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86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45pt" to="314.95pt,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8293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45pt" to="467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8293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3810" t="3810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45pt" to="467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0" cy="3429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5pt" to="180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5715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5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pt" to="15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08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0" cy="3429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pt" to="153pt,3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0" cy="3429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pt" to="108pt,3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0"/>
                <wp:effectExtent l="0" t="19050" r="0" b="190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2pt" to="431.95pt,13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43500</wp:posOffset>
                </wp:positionH>
                <wp:positionV relativeFrom="paragraph">
                  <wp:posOffset>167640</wp:posOffset>
                </wp:positionV>
                <wp:extent cx="0" cy="114300"/>
                <wp:effectExtent l="19050" t="0" r="190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2pt" to="405pt,2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4</w:t>
        <w:tab/>
        <w:tab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00500</wp:posOffset>
                </wp:positionH>
                <wp:positionV relativeFrom="paragraph">
                  <wp:posOffset>77470</wp:posOffset>
                </wp:positionV>
                <wp:extent cx="18288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1pt" to="458.9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1500</wp:posOffset>
                </wp:positionH>
                <wp:positionV relativeFrom="paragraph">
                  <wp:posOffset>241935</wp:posOffset>
                </wp:positionV>
                <wp:extent cx="228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05pt" to="224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3810" t="3810" r="3810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5pt" to="314.9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00</wp:posOffset>
                </wp:positionH>
                <wp:positionV relativeFrom="paragraph">
                  <wp:posOffset>77470</wp:posOffset>
                </wp:positionV>
                <wp:extent cx="114300" cy="11430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1pt" to="368.9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14900</wp:posOffset>
                </wp:positionH>
                <wp:positionV relativeFrom="paragraph">
                  <wp:posOffset>77470</wp:posOffset>
                </wp:positionV>
                <wp:extent cx="114300" cy="114300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1pt" to="395.9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293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3810" t="381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4pt" to="467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005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25pt" to="323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5pt" to="332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41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434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25pt" to="350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577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25pt" to="359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863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25pt" to="377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006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25pt" to="386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0292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25pt" to="404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35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25pt" to="413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578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25pt" to="422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3721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25pt" to="431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864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25pt" to="440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6007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25pt" to="449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150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25pt" to="458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     7</w:t>
        <w:tab/>
        <w:t xml:space="preserve">       4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 xml:space="preserve">      а) </w:t>
        <w:tab/>
        <w:tab/>
        <w:tab/>
        <w:tab/>
        <w:tab/>
        <w:tab/>
        <w:tab/>
        <w:tab/>
        <w:t>б)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Рис.2. Схема размещения установок и оборудования в ВВЗ по состоянию на 2000 г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ab/>
        <w:tab/>
        <w:tab/>
        <w:tab/>
        <w:t>а) вид сверху,  б) вид сбоку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/>
      </w:pPr>
      <w:r>
        <w:rPr/>
        <w:tab/>
        <w:t>Условные обозначения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ГИН фирмы </w:t>
      </w:r>
      <w:r>
        <w:rPr>
          <w:lang w:val="en-US"/>
        </w:rPr>
        <w:t>TuR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 до 2,4 МВ, зарядное напряжение до 500 кВ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ГИН фирмы </w:t>
      </w:r>
      <w:r>
        <w:rPr>
          <w:lang w:val="en-US"/>
        </w:rPr>
        <w:t>TuR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 до 1,4 МВ;</w:t>
      </w:r>
    </w:p>
    <w:p>
      <w:pPr>
        <w:pStyle w:val="TextBody"/>
        <w:numPr>
          <w:ilvl w:val="0"/>
          <w:numId w:val="2"/>
        </w:numPr>
        <w:rPr/>
      </w:pPr>
      <w:r>
        <w:rPr/>
        <w:t>ГИТ. Импульсы тока – колебательной формы. Амплитуда до 200 кА. Сделан по схеме Маркса: 4 ступени по 200 кВ. Применяется для испытания узлов летательных аппаратов на молниеустойчивость.</w:t>
      </w:r>
    </w:p>
    <w:p>
      <w:pPr>
        <w:pStyle w:val="TextBody"/>
        <w:numPr>
          <w:ilvl w:val="0"/>
          <w:numId w:val="2"/>
        </w:numPr>
        <w:rPr/>
      </w:pPr>
      <w:r>
        <w:rPr/>
        <w:t>Пульт управления;</w:t>
      </w:r>
    </w:p>
    <w:p>
      <w:pPr>
        <w:pStyle w:val="TextBody"/>
        <w:numPr>
          <w:ilvl w:val="0"/>
          <w:numId w:val="2"/>
        </w:numPr>
        <w:rPr/>
      </w:pPr>
      <w:r>
        <w:rPr/>
        <w:t>Испытательное поле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Генератор высокой частоты (ламповый), </w:t>
      </w:r>
      <w:r>
        <w:rPr>
          <w:lang w:val="en-US"/>
        </w:rPr>
        <w:t>U</w:t>
      </w:r>
      <w:r>
        <w:rPr/>
        <w:t xml:space="preserve"> до 200 кВ, частоты 10-100 кГц.</w:t>
      </w:r>
    </w:p>
    <w:p>
      <w:pPr>
        <w:pStyle w:val="TextBody"/>
        <w:numPr>
          <w:ilvl w:val="0"/>
          <w:numId w:val="2"/>
        </w:numPr>
        <w:rPr/>
      </w:pPr>
      <w:r>
        <w:rPr/>
        <w:t>Балконы;</w:t>
      </w:r>
    </w:p>
    <w:p>
      <w:pPr>
        <w:pStyle w:val="TextBody"/>
        <w:numPr>
          <w:ilvl w:val="0"/>
          <w:numId w:val="2"/>
        </w:numPr>
        <w:rPr/>
      </w:pPr>
      <w:r>
        <w:rPr/>
        <w:t>Грузовая площадка;</w:t>
      </w:r>
    </w:p>
    <w:p>
      <w:pPr>
        <w:pStyle w:val="TextBody"/>
        <w:numPr>
          <w:ilvl w:val="0"/>
          <w:numId w:val="2"/>
        </w:numPr>
        <w:rPr/>
      </w:pPr>
      <w:r>
        <w:rPr/>
        <w:t>Помещение для зрителей;</w:t>
      </w:r>
    </w:p>
    <w:p>
      <w:pPr>
        <w:pStyle w:val="TextBody"/>
        <w:numPr>
          <w:ilvl w:val="0"/>
          <w:numId w:val="2"/>
        </w:numPr>
        <w:rPr/>
      </w:pPr>
      <w:r>
        <w:rPr/>
        <w:t>Дополнительное помещение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Конструкция контура заземления не изменялась.</w:t>
      </w:r>
    </w:p>
    <w:p>
      <w:pPr>
        <w:pStyle w:val="TextBody"/>
        <w:ind w:left="708" w:hanging="0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398"/>
        </w:tabs>
        <w:ind w:left="139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4:12:00Z</dcterms:created>
  <dc:creator/>
  <dc:description/>
  <cp:keywords/>
  <dc:language>en-US</dc:language>
  <cp:lastModifiedBy>VS</cp:lastModifiedBy>
  <cp:lastPrinted>2000-11-17T10:56:00Z</cp:lastPrinted>
  <dcterms:modified xsi:type="dcterms:W3CDTF">2013-07-21T11:02:00Z</dcterms:modified>
  <cp:revision>7</cp:revision>
  <dc:subject/>
  <dc:title> </dc:title>
</cp:coreProperties>
</file>