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center"/>
        <w:rPr>
          <w:rFonts w:ascii="AGHelveticaCyr" w:hAnsi="AGHelveticaCyr" w:eastAsia="AGHelveticaCyr" w:cs="AGHelveticaCyr"/>
          <w:b/>
          <w:b/>
          <w:bCs/>
          <w:sz w:val="28"/>
          <w:szCs w:val="28"/>
        </w:rPr>
      </w:pPr>
      <w:r>
        <w:rPr>
          <w:rFonts w:eastAsia="AGHelveticaCyr" w:cs="AGHelveticaCyr" w:ascii="AGHelveticaCyr" w:hAnsi="AGHelveticaCyr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center"/>
        <w:rPr/>
      </w:pPr>
      <w:r>
        <w:rPr>
          <w:rFonts w:eastAsia="AGHelveticaCyr" w:cs="AGHelveticaCyr" w:ascii="AGHelveticaCyr" w:hAnsi="AGHelveticaCyr"/>
          <w:b/>
          <w:bCs/>
          <w:sz w:val="28"/>
          <w:szCs w:val="28"/>
          <w:lang w:val="en-US"/>
        </w:rPr>
        <w:t xml:space="preserve">2. </w:t>
      </w:r>
      <w:r>
        <w:rPr>
          <w:rFonts w:eastAsia="AGHelveticaCyr" w:cs="AGHelveticaCyr" w:ascii="AGHelveticaCyr" w:hAnsi="AGHelveticaCyr"/>
          <w:b/>
          <w:bCs/>
          <w:sz w:val="28"/>
          <w:szCs w:val="28"/>
        </w:rPr>
        <w:t>ПЕРЕХОДНЫЕ ПРОЦЕССЫ В ЛИНИЯХ ЭЛЕКТРОПЕРЕДАЧИ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>
          <w:rFonts w:ascii="AGHelveticaCyr" w:hAnsi="AGHelveticaCyr" w:eastAsia="AGHelveticaCyr" w:cs="AGHelveticaCyr"/>
          <w:b/>
          <w:b/>
          <w:bCs/>
          <w:sz w:val="28"/>
          <w:szCs w:val="28"/>
        </w:rPr>
      </w:pPr>
      <w:r>
        <w:rPr>
          <w:rFonts w:eastAsia="AGHelveticaCyr" w:cs="AGHelveticaCyr" w:ascii="AGHelveticaCyr" w:hAnsi="AGHelveticaCyr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Переходные процессы в линиях электропередачи возникают при включении, отключении или коротком замыкании линии, при ударе молнии в нее. Возможно возникновение переходных процессов и вследствие воздействия на линию электромагнитного поля источника, не имеющего непосредственного контакта с линией, например, при коротком замыкании на соседней линии и ударе молнии в землю вблизи линии. Решение задачи о распространении, искажении и затухании волн переходных режимов в линиях электропередачи должно основываться на телеграфных уравнениях, вытекающих из основных уравнений электродинамики. В отличие от случая установившегося режима для расчета переходного процесса телеграфные уравнения должны быть записаны во временной области, представляя собой систему уравнений в частных производных. Поэтому расчет переходных режимов оказывается сложнее расчета установившихся режимов. Строгое решение уравнений требует учета ярко выраженной частотной зависимости параметров линии, а в случае превышения напряжением в линии напряжения зажигания коронного разряда решение задачи еще более усложняется, так как вольт-кулоновые характеристики коронирующего провода существенно нелинейны. В связи с этим задачи, в которых требуется учет затухания и искажения волн, решаются только с применением вычислительной техники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 xml:space="preserve">Теоретический анализ и результаты экспериментов на реальных линиях показали, что волны, возникающие в линиях при грозовых разрядах или коммутациях, распространяются вдоль линии со сравнительно малыми потерями и со скоростями, близкими к скорости света. Поэтому в большинстве практических случаев можно </w:t>
      </w:r>
      <w:r>
        <w:rPr>
          <w:spacing w:val="20"/>
        </w:rPr>
        <w:t>в первом приближении</w:t>
      </w:r>
      <w:r>
        <w:rPr/>
        <w:t xml:space="preserve"> не учитывать потерь. Для расчета переходных процессов в линиях без потерь в зависимости от характера задачи применяют метод бегущих волн, метод стоячих волн и графический метод расчета переходных процессов, получивший название метода характеристик. Из указанных методов наибольшими возможностями обладает метод стоячих волн, позволяющий в несложных схемах получить решение и при приближенном учете потерь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В линии без потерь напряжение и ток можно представить как сумму падающих и отраженных волн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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ð</m:t>
            </m:r>
          </m:sub>
        </m:sSub>
      </m:oMath>
      <w:r>
        <w:rPr/>
        <w:t>;</w:t>
        <w:tab/>
        <w:t>(2.1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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ð</m:t>
            </m:r>
          </m:sub>
        </m:sSub>
      </m:oMath>
      <w:r>
        <w:rPr/>
        <w:t>,</w:t>
        <w:tab/>
        <w:t>(2.2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/>
      </w:pPr>
      <w:r>
        <w:rPr/>
        <w:t>причем волны напряжения и тока связаны между собой через волновое сопротивление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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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;</w:t>
        <w:tab/>
        <w:t>(2.3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ð</m:t>
            </m:r>
          </m:sub>
        </m:sSub>
      </m:oMath>
      <w:r>
        <w:rPr/>
        <w:t>.</w:t>
        <w:tab/>
        <w:t>(2.4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Складывая выражения (2.1) и (2.2) и вычитая (2.2) из (2.1), получим с учетом (2.3) и (2.4) следующие равенства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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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</m:t>
            </m:r>
          </m:sub>
        </m:sSub>
      </m:oMath>
      <w:r>
        <w:rPr/>
        <w:t>;</w:t>
        <w:tab/>
        <w:t>(2.5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ð</m:t>
            </m:r>
          </m:sub>
        </m:sSub>
      </m:oMath>
      <w:r>
        <w:rPr/>
        <w:t>,</w:t>
        <w:tab/>
        <w:t>(2.6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V </w:t>
      </w:r>
      <w:r>
        <w:rPr/>
        <w:t>и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/>
        <w:t>обобщенные падающая и отраженная волны соответственно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 xml:space="preserve">Равенствам (2.5) и (2.6) можно сопоставить эквивалентные расчетные схемы замещения отправного и приемного узлов электропередачи, представленные на рис. 2.1. 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center"/>
        <w:rPr/>
      </w:pPr>
      <w:bookmarkStart w:id="0" w:name="_940182417"/>
      <w:bookmarkEnd w:id="0"/>
      <w:r>
        <w:rPr/>
        <w:object w:dxaOrig="8025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25pt;height:117pt" filled="f" o:ole="">
            <v:imagedata r:id="rId3" o:title=""/>
          </v:shape>
          <o:OLEObject Type="Embed" ProgID="" ShapeID="ole_rId2" DrawAspect="Content" ObjectID="_837547252" r:id="rId2"/>
        </w:objec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center"/>
        <w:rPr/>
      </w:pPr>
      <w:r>
        <w:rPr/>
        <w:t>Рис. 2.1. Расчетные схемы замещения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a – </w:t>
      </w:r>
      <w:r>
        <w:rPr>
          <w:sz w:val="20"/>
          <w:szCs w:val="20"/>
        </w:rPr>
        <w:t>отправной узел; б – приемный узел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 xml:space="preserve">В линии без потерь в течение времени пробега волны вдоль линии амплитуды падающих и отраженных волн напряжения и тока остаются неизменными. Если в передаче имеется только три элемента – отправной, приемный узлы и линия, то расчет напряжения и тока в начале и конце линии можно вести на основании приведенных схем методом бегущих волн. 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Сначала рассчитываются напряжение и ток в начале линии и по выражению (2.5) вычисляется обобщенная падающая волна, которая используется при расчете схемы рис. 2.1</w:t>
      </w:r>
      <w:r>
        <w:rPr>
          <w:i/>
          <w:iCs/>
        </w:rPr>
        <w:t>б</w:t>
      </w:r>
      <w:r>
        <w:rPr/>
        <w:t xml:space="preserve">. После расчета напряжения и тока в приемном узле вычисляется обобщенная отраженная волна </w:t>
      </w: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 выражению 2.6, которая используется при расчете схемы рис. 2.1</w:t>
      </w:r>
      <w:r>
        <w:rPr>
          <w:i/>
          <w:iCs/>
        </w:rPr>
        <w:t>а</w:t>
      </w:r>
      <w:r>
        <w:rPr/>
        <w:t xml:space="preserve">. Теперь можно вычислить обобщенную падающую волну, которая используется при расчете напряжения и тока в конце линии. Расчет приобретает циклический характер, наиболее полно реализуемый на ЭВМ. Необходимо помнить, что на прохождение линии волной тратится время </w:t>
      </w:r>
      <w:r>
        <w:rPr>
          <w:rFonts w:eastAsia="Symbol" w:cs="Symbol" w:ascii="Symbol" w:hAnsi="Symbol"/>
        </w:rPr>
        <w:t>t</w:t>
      </w:r>
      <w:r>
        <w:rPr/>
        <w:t>.</w:t>
      </w:r>
      <w:r>
        <w:br w:type="page"/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480"/>
        <w:jc w:val="center"/>
        <w:rPr>
          <w:rFonts w:ascii="AGHelveticaCyr" w:hAnsi="AGHelveticaCyr" w:eastAsia="AGHelveticaCyr" w:cs="AGHelveticaCyr"/>
          <w:b/>
          <w:b/>
          <w:bCs/>
        </w:rPr>
      </w:pPr>
      <w:r>
        <w:rPr>
          <w:rFonts w:eastAsia="AGHelveticaCyr" w:cs="AGHelveticaCyr" w:ascii="AGHelveticaCyr" w:hAnsi="AGHelveticaCyr"/>
          <w:b/>
          <w:bCs/>
        </w:rPr>
        <w:t>2.1. Пример расчета переходного процесса методом бегущих волн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 xml:space="preserve">Рассмотрим случай включения ненагруженной линии к источнику постоянной ЭДС </w:t>
      </w:r>
      <w:r>
        <w:rPr>
          <w:i/>
          <w:iCs/>
        </w:rPr>
        <w:t>Е</w:t>
      </w:r>
      <w:r>
        <w:rPr/>
        <w:t xml:space="preserve"> через индуктивность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(рис. 2.2)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center"/>
        <w:rPr/>
      </w:pPr>
      <w:bookmarkStart w:id="1" w:name="_940188055"/>
      <w:bookmarkEnd w:id="1"/>
      <w:r>
        <w:rPr/>
        <w:object w:dxaOrig="4785" w:dyaOrig="15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25pt;height:79.5pt" filled="f" o:ole="">
            <v:imagedata r:id="rId5" o:title=""/>
          </v:shape>
          <o:OLEObject Type="Embed" ProgID="" ShapeID="ole_rId4" DrawAspect="Content" ObjectID="_1280277397" r:id="rId4"/>
        </w:objec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center"/>
        <w:rPr/>
      </w:pPr>
      <w:r>
        <w:rPr/>
        <w:t>Рис. 2.2. Схема включения ненагруженной линии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 xml:space="preserve">Для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/>
        <w:t>, то есть до момента появления в начале линии отраженной от конца линии волны справедлива расчетная схема, представленная на рис. 2.3</w:t>
      </w:r>
      <w:r>
        <w:rPr>
          <w:i/>
          <w:iCs/>
        </w:rPr>
        <w:t>а</w:t>
      </w:r>
      <w:r>
        <w:rPr/>
        <w:t xml:space="preserve">. Напряжение падающей вол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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равно падению напряжения на волновом сопротивлен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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e>
        </m:d>
      </m:oMath>
      <w:r>
        <w:rPr/>
        <w:t>,</w:t>
        <w:tab/>
        <w:t>(2.7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/>
        <w:t>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center"/>
        <w:rPr/>
      </w:pPr>
      <w:bookmarkStart w:id="2" w:name="_940190654"/>
      <w:bookmarkEnd w:id="2"/>
      <w:r>
        <w:rPr/>
        <w:object w:dxaOrig="6555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7.75pt;height:125.25pt" filled="f" o:ole="">
            <v:imagedata r:id="rId7" o:title=""/>
          </v:shape>
          <o:OLEObject Type="Embed" ProgID="" ShapeID="ole_rId6" DrawAspect="Content" ObjectID="_706316741" r:id="rId6"/>
        </w:objec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center"/>
        <w:rPr/>
      </w:pPr>
      <w:r>
        <w:rPr/>
        <w:t>Рис. 2.3. Расчетные схемы начала линии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center"/>
        <w:rPr/>
      </w:pPr>
      <w:r>
        <w:rPr>
          <w:i/>
          <w:iCs/>
          <w:sz w:val="20"/>
          <w:szCs w:val="20"/>
        </w:rPr>
        <w:t>а</w:t>
      </w:r>
      <w:r>
        <w:rPr>
          <w:sz w:val="20"/>
          <w:szCs w:val="20"/>
        </w:rPr>
        <w:t xml:space="preserve"> – в момент включения; </w:t>
      </w:r>
      <w:r>
        <w:rPr>
          <w:i/>
          <w:iCs/>
          <w:sz w:val="20"/>
          <w:szCs w:val="20"/>
        </w:rPr>
        <w:t>б</w:t>
      </w:r>
      <w:r>
        <w:rPr>
          <w:sz w:val="20"/>
          <w:szCs w:val="20"/>
        </w:rPr>
        <w:t xml:space="preserve"> – после первого пробега волны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 xml:space="preserve">Спустя время </w:t>
      </w:r>
      <w:r>
        <w:rPr>
          <w:rFonts w:eastAsia="Symbol" w:cs="Symbol" w:ascii="Symbol" w:hAnsi="Symbol"/>
        </w:rPr>
        <w:t>t</w:t>
      </w:r>
      <w:r>
        <w:rPr/>
        <w:t xml:space="preserve"> волна приходит в конец линии. Так как в конце линия разомкнута, то напряжение в конце лин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становится равным удвоенному значению падающей волны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e>
        </m:d>
      </m:oMath>
      <w:r>
        <w:rPr/>
        <w:t>.</w:t>
        <w:tab/>
        <w:t>(2.8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В начало линии начинает двигаться отраженная волна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ð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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e>
        </m:d>
      </m:oMath>
      <w:r>
        <w:rPr/>
        <w:t>.</w:t>
        <w:tab/>
        <w:t>(2.9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Эта волна является падающей для отправного узла и нужно рассчитывать напряжение в отправном узле от этой волны. Расчетная схема приведена на рис. 2.3</w:t>
      </w:r>
      <w:r>
        <w:rPr>
          <w:i/>
          <w:iCs/>
        </w:rPr>
        <w:t>б</w:t>
      </w:r>
      <w:r>
        <w:rPr/>
        <w:t>. Составляющая напряжения в начале линии от этой волны определяется выражением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r>
              <w:rPr>
                <w:rFonts w:ascii="Cambria Math" w:hAnsi="Cambria Math"/>
              </w:rPr>
              <m:t xml:space="preserve">t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r>
              <w:rPr>
                <w:rFonts w:ascii="Cambria Math" w:hAnsi="Cambria Math"/>
              </w:rPr>
              <m:t xml:space="preserve">t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/>
        <w:t>.</w:t>
        <w:tab/>
        <w:t>(2.10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В конец линии отправляется новая падающая волна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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ð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r>
              <w:rPr>
                <w:rFonts w:ascii="Cambria Math" w:hAnsi="Cambria Math"/>
              </w:rPr>
              <m:t xml:space="preserve">t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e>
        </m:d>
      </m:oMath>
      <w:r>
        <w:rPr/>
        <w:tab/>
        <w:t>(2.11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/>
      </w:pPr>
      <w:r>
        <w:rPr/>
        <w:t>и создает новую составляющую напряжения в конце линии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t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sup>
                </m:sSup>
              </m:e>
            </m:d>
          </m:e>
        </m:d>
      </m:oMath>
      <w:r>
        <w:rPr/>
        <w:t>.</w:t>
        <w:tab/>
        <w:t>(2.12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/>
      </w:pPr>
      <w:r>
        <w:rPr/>
        <w:t>К началу линии направится волна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ð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r>
              <w:rPr>
                <w:rFonts w:ascii="Cambria Math" w:hAnsi="Cambria Math"/>
              </w:rPr>
              <m:t xml:space="preserve">t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e>
        </m:d>
      </m:oMath>
      <w:r>
        <w:rPr/>
        <w:t>.</w:t>
        <w:tab/>
        <w:t>(2.13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 xml:space="preserve">Когда вол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ð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придет в отправной узел, она создаст новое приращение напряжения в начале линии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  <w:tab/>
        <w:t>(2.14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От начала линии в конец отправляется новая падающая волна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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ð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e>
        </m:d>
      </m:oMath>
      <w:r>
        <w:rPr/>
        <w:t>,</w:t>
        <w:tab/>
        <w:t>(2.15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/>
      </w:pPr>
      <w:r>
        <w:rPr/>
        <w:t>которая вызывает появление новой составляющей в конце линии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e>
        </m:d>
      </m:oMath>
      <w:r>
        <w:rPr/>
        <w:t>.</w:t>
        <w:tab/>
        <w:t>(2.16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480"/>
        <w:jc w:val="center"/>
        <w:rPr>
          <w:rFonts w:ascii="AGHelveticaCyr" w:hAnsi="AGHelveticaCyr" w:eastAsia="AGHelveticaCyr" w:cs="AGHelveticaCyr"/>
          <w:b/>
          <w:b/>
          <w:bCs/>
        </w:rPr>
      </w:pPr>
      <w:r>
        <w:rPr>
          <w:rFonts w:eastAsia="AGHelveticaCyr" w:cs="AGHelveticaCyr" w:ascii="AGHelveticaCyr" w:hAnsi="AGHelveticaCyr"/>
          <w:b/>
          <w:bCs/>
        </w:rPr>
        <w:t>2.2. Расчет переходного процесса методом стоячих волн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 xml:space="preserve">Рассмотрим задачу включения линии, представленной на рис. 2.2, на синусоидальное напря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 xml:space="preserve">. 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– фазовый сдвиг напряжения источника в момент включения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Операторное входное сопротивление длинной линии, разомкнутой на конце, имеет вид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th</m:t>
        </m:r>
        <m:r>
          <w:rPr>
            <w:rFonts w:ascii="Cambria Math" w:hAnsi="Cambria Math"/>
          </w:rPr>
          <m:t xml:space="preserve">pt</m:t>
        </m:r>
      </m:oMath>
      <w:r>
        <w:rPr/>
        <w:t>,</w:t>
        <w:tab/>
        <w:t>(2.17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– волновая длина линии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Напряжение в начале линии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th</m:t>
            </m:r>
            <m:r>
              <w:rPr>
                <w:rFonts w:ascii="Cambria Math" w:hAnsi="Cambria Math"/>
              </w:rPr>
              <m:t xml:space="preserve">pt</m:t>
            </m:r>
          </m:den>
        </m:f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th</m:t>
        </m:r>
        <m:r>
          <w:rPr>
            <w:rFonts w:ascii="Cambria Math" w:hAnsi="Cambria Math"/>
          </w:rPr>
          <m:t xml:space="preserve">pt</m:t>
        </m:r>
      </m:oMath>
      <w:r>
        <w:rPr/>
        <w:t>,</w:t>
        <w:tab/>
        <w:t>(2.18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f>
          <m:num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– операторное изображение ЭДС источника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Напряжение в конце разомкнутой линии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p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p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p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den>
        </m:f>
      </m:oMath>
      <w:r>
        <w:rPr/>
        <w:t>,</w:t>
        <w:tab/>
        <w:t>(2.19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/>
        <w:t>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 xml:space="preserve">Оригинал напр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находится с помощью теоремы разложения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−</m:t>
        </m:r>
      </m:oMath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</m:oMath>
      <w:r>
        <w:rPr/>
        <w:t>,</w:t>
        <w:tab/>
        <w:t>(2.20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– амплитуда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>й гармоники свободных колебаний,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den>
        </m:f>
      </m:oMath>
      <w:r>
        <w:rPr/>
        <w:t>;</w:t>
        <w:tab/>
        <w:t>(2.21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– </w:t>
      </w:r>
      <w:r>
        <w:rPr/>
        <w:t xml:space="preserve">угловая частота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>й гармоники свободных колебаний, которая определяется из трансцендентного уравнения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;</w:t>
        <w:tab/>
        <w:t>(2.22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– </w:t>
      </w:r>
      <w:r>
        <w:rPr/>
        <w:t xml:space="preserve">фазовый угол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>й гармоники,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>;</w:t>
        <w:tab/>
        <w:t>(2.23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</m:oMath>
      <w:r>
        <w:rPr/>
        <w:t xml:space="preserve"> – </w:t>
      </w:r>
      <w:r>
        <w:rPr/>
        <w:t>амплитуда установившегося напряжения в конце линии,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</m:den>
        </m:f>
      </m:oMath>
      <w:r>
        <w:rPr/>
        <w:t>.</w:t>
        <w:tab/>
        <w:t>(2.24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Для расчета переходного процесса в начале линии используются результаты расчета напряжения в конце линии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Амплитуда установившегося напряжения в начале линии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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wt</m:t>
        </m:r>
      </m:oMath>
      <w:r>
        <w:rPr/>
        <w:t>.</w:t>
        <w:tab/>
        <w:t>(2.25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 xml:space="preserve">Амплитуда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>й гармоники свободных колебаний в начале линии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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>.</w:t>
        <w:tab/>
        <w:t>(2.26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Напряжение переходного процесса в начале линии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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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</m:oMath>
      <w:r>
        <w:rPr/>
        <w:t>.</w:t>
        <w:tab/>
        <w:t>(2.27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center"/>
        <w:rPr/>
      </w:pPr>
      <w:r>
        <w:rPr>
          <w:rFonts w:eastAsia="AGHelveticaCyr" w:cs="AGHelveticaCyr" w:ascii="AGHelveticaCyr" w:hAnsi="AGHelveticaCyr"/>
          <w:b/>
          <w:bCs/>
          <w:lang w:val="en-US"/>
        </w:rPr>
        <w:t xml:space="preserve">2.3. </w:t>
      </w:r>
      <w:r>
        <w:rPr>
          <w:rFonts w:eastAsia="AGHelveticaCyr" w:cs="AGHelveticaCyr" w:ascii="AGHelveticaCyr" w:hAnsi="AGHelveticaCyr"/>
          <w:b/>
          <w:bCs/>
        </w:rPr>
        <w:t xml:space="preserve">Расчет переходного процесса в трехфазной транспонированной линии 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480"/>
        <w:jc w:val="center"/>
        <w:rPr/>
      </w:pPr>
      <w:r>
        <w:rPr>
          <w:rFonts w:eastAsia="AGHelveticaCyr" w:cs="AGHelveticaCyr" w:ascii="AGHelveticaCyr" w:hAnsi="AGHelveticaCyr"/>
          <w:b/>
          <w:bCs/>
        </w:rPr>
        <w:t>методом характеристик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Расчет переходных процессов в трехфазной линии осложнен наличием взаимных электромагнитных связей между фазами. Применение метода волновых каналов позволяет представить напряжения и токи переходного процесса в фазах линии в виде линейных комбинаций напряжений и токов волновых каналов. Для нахождения напряжений и токов волновых каналов необходимо решить три однофазные задачи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Для трехфазной линии без потерь справедливы соотношения п. 1.5. Любые параметры трехфазной транспонированной (симметричной) линии можно представить в виде симметричной матрицы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/>
        <w:t>,</w:t>
        <w:tab/>
        <w:t>(2.28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/>
        <w:t xml:space="preserve">собственный параметр; </w:t>
      </w: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– взаимный параметр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Например, матрицы удельных индуктивностей и емкостных коэффициентов линии из (1.64) имеют вид (2.28)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 xml:space="preserve">Приведем матрицу </w:t>
      </w:r>
      <w:r>
        <w:rPr>
          <w:rFonts w:eastAsia="Times New Roman" w:cs="Times New Roman" w:ascii="Times New Roman" w:hAnsi="Times New Roman"/>
          <w:b/>
          <w:b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 диагональному виду. Для этого можно использовать матрицу преобразования из (1.66). В результате диагонализации получим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  <w:r>
        <w:rPr/>
        <w:t>,</w:t>
        <w:tab/>
        <w:t>(2.29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– параметр первого или второго волнового канала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– параметр нулевого (земляного) волнового канала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Так, например, матрица удельных емкостей волновых каналов получается путем диагонализации матрицы емкостных коэффициентов трехфазной линии и имеет вид, аналогичный (2.29)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S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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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</m:t>
                      </m:r>
                    </m:sub>
                  </m:sSub>
                </m:e>
              </m:mr>
            </m:m>
          </m:e>
        </m:d>
      </m:oMath>
      <w:r>
        <w:rPr/>
        <w:t>.</w:t>
        <w:tab/>
        <w:t>(2.30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 xml:space="preserve">В матрице (2.30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</m:t>
            </m:r>
          </m:sub>
        </m:sSub>
      </m:oMath>
      <w:r>
        <w:rPr/>
        <w:t xml:space="preserve"> – удельная емкость первого и второго волновых каналов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</m:t>
            </m:r>
          </m:sub>
        </m:sSub>
      </m:oMath>
      <w:r>
        <w:rPr/>
        <w:t xml:space="preserve"> – удельная емкость нулевого канала. Следует помнить, что взаимные емкостные коэффициенты в (2.30) имеют отрицательные значения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 xml:space="preserve">Аналогично можно получить диагональную матрицу индуктивностей, в котор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– удельная индуктивность первого и второго волновых каналов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– удельная индуктивность нулевого канала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Диагонализированная матрица волновых сопротивлений имеет вид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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</m:t>
                              </m:r>
                            </m:sub>
                          </m:sSub>
                        </m:den>
                      </m:f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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</m:t>
                              </m:r>
                            </m:sub>
                          </m:sSub>
                        </m:den>
                      </m:f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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</m:t>
                              </m:r>
                            </m:sub>
                          </m:sSub>
                        </m:den>
                      </m:f>
                    </m:e>
                  </m:rad>
                </m:e>
              </m:mr>
            </m:m>
          </m:e>
        </m:d>
      </m:oMath>
      <w:r>
        <w:rPr/>
        <w:t>.</w:t>
        <w:tab/>
        <w:t>(2.31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Скорость распространения волн в первом и втором волновых каналах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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</m:t>
                        </m:r>
                      </m:sub>
                    </m:sSub>
                  </m:e>
                </m:d>
              </m:e>
            </m:rad>
          </m:den>
        </m:f>
      </m:oMath>
      <w:r>
        <w:rPr/>
        <w:t>.</w:t>
        <w:tab/>
        <w:t>(2.32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Скорость распространения волн в нулевом канале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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</m:t>
                        </m:r>
                      </m:sub>
                    </m:sSub>
                  </m:e>
                </m:d>
              </m:e>
            </m:rad>
          </m:den>
        </m:f>
      </m:oMath>
      <w:r>
        <w:rPr/>
        <w:tab/>
        <w:t>(2.33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 xml:space="preserve">В качестве примера рассчитаем переходный процесс при включении ненагруженной трехфазной транспонированной линии к несимметричному источнику ЭДС с внутренней индуктивностью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о прямой последовательности и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 нулевой. Предположим, что все три фазы выключателя замыкаются одновременно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Числовые данные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113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E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= 100 </w:t>
      </w:r>
      <w:r>
        <w:rPr/>
        <w:t xml:space="preserve">кВ;  </w:t>
      </w:r>
      <w:r>
        <w:rPr>
          <w:rFonts w:eastAsia="Times New Roman" w:cs="Times New Roman" w:ascii="Times New Roman" w:hAnsi="Times New Roman"/>
          <w:lang w:val="en-US"/>
        </w:rPr>
        <w:t>E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/>
        <w:t xml:space="preserve">200 кВ;  </w:t>
      </w:r>
      <w:r>
        <w:rPr>
          <w:rFonts w:eastAsia="Times New Roman" w:cs="Times New Roman" w:ascii="Times New Roman" w:hAnsi="Times New Roman"/>
          <w:lang w:val="en-US"/>
        </w:rPr>
        <w:t>E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= -600 кВ; 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= 0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5 </w:t>
      </w:r>
      <w:r>
        <w:rPr/>
        <w:t xml:space="preserve">Гн; 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= 1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42 </w:t>
      </w:r>
      <w:r>
        <w:rPr/>
        <w:t xml:space="preserve">Гн;  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113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= 300 </w:t>
      </w:r>
      <w:r>
        <w:rPr/>
        <w:t xml:space="preserve">Ом;  </w:t>
      </w:r>
      <w:r>
        <w:rPr>
          <w:rFonts w:eastAsia="Times New Roman" w:cs="Times New Roman" w:ascii="Times New Roman" w:hAnsi="Times New Roman"/>
          <w:i/>
          <w:iCs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= 570 </w:t>
      </w:r>
      <w:r>
        <w:rPr/>
        <w:t xml:space="preserve">Ом; 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 xml:space="preserve"> = 500 </w:t>
      </w:r>
      <w:r>
        <w:rPr/>
        <w:t xml:space="preserve">км; 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= 0,3 </w:t>
      </w:r>
      <w:r>
        <w:rPr/>
        <w:t xml:space="preserve">км/мкс;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vertAlign w:val="subscript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= 0,</w:t>
      </w:r>
      <w:r>
        <w:rPr/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м/мкс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>
          <w:spacing w:val="30"/>
        </w:rPr>
      </w:pPr>
      <w:r>
        <w:rPr>
          <w:spacing w:val="30"/>
        </w:rPr>
        <w:t>Решение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Воспользуемся матрицей преобразования (1.66)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Найдем значения ЭДС в волновых каналах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´</m:t>
        </m:r>
        <m:d>
          <m:dPr>
            <m:begChr m:val="‖"/>
            <m:endChr m:val="‖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</m:mr>
            </m:m>
          </m:e>
        </m:d>
      </m:oMath>
      <w:r>
        <w:rPr/>
        <w:tab/>
        <w:t>(2.34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Расчетные схемы волновых каналов приведены на рис. 2.4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center"/>
        <w:rPr/>
      </w:pPr>
      <w:bookmarkStart w:id="3" w:name="_940209659"/>
      <w:bookmarkEnd w:id="3"/>
      <w:r>
        <w:rPr/>
        <w:object w:dxaOrig="4755" w:dyaOrig="53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7.75pt;height:265.5pt" filled="f" o:ole="">
            <v:imagedata r:id="rId9" o:title=""/>
          </v:shape>
          <o:OLEObject Type="Embed" ProgID="" ShapeID="ole_rId8" DrawAspect="Content" ObjectID="_1308412844" r:id="rId8"/>
        </w:objec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center"/>
        <w:rPr/>
      </w:pPr>
      <w:r>
        <w:rPr/>
        <w:t>Рис. 2.4. Расчетные схемы волновых каналов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center"/>
        <w:rPr/>
      </w:pPr>
      <w:r>
        <w:rPr>
          <w:i/>
          <w:iCs/>
          <w:sz w:val="20"/>
          <w:szCs w:val="20"/>
        </w:rPr>
        <w:t>а</w:t>
      </w:r>
      <w:r>
        <w:rPr>
          <w:sz w:val="20"/>
          <w:szCs w:val="20"/>
        </w:rPr>
        <w:t xml:space="preserve"> – первый канал;  </w:t>
      </w:r>
      <w:r>
        <w:rPr>
          <w:i/>
          <w:iCs/>
          <w:sz w:val="20"/>
          <w:szCs w:val="20"/>
        </w:rPr>
        <w:t>б</w:t>
      </w:r>
      <w:r>
        <w:rPr>
          <w:sz w:val="20"/>
          <w:szCs w:val="20"/>
        </w:rPr>
        <w:t xml:space="preserve"> – второй канал;  </w:t>
      </w:r>
      <w:r>
        <w:rPr>
          <w:i/>
          <w:iCs/>
          <w:sz w:val="20"/>
          <w:szCs w:val="20"/>
        </w:rPr>
        <w:t>в</w:t>
      </w:r>
      <w:r>
        <w:rPr>
          <w:sz w:val="20"/>
          <w:szCs w:val="20"/>
        </w:rPr>
        <w:t xml:space="preserve"> – нулевой канал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Расчет переходного процесса в каждом волновом канале проведем графически методом характеристик. Для этого заменим индуктивность линией с параметрами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 xml:space="preserve">Для того, чтобы получить приемлемую точность зададим время пробега волны по эквивалентирующей индуктивность ли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  <w:r>
        <w:rPr/>
        <w:t xml:space="preserve"> в 5 раз меньше волновой длины линии передачи. Зная волновую длину эквивалентной линии, можно определить ее требуемое волновое сопротивл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>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Первый волновой канал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m:rPr>
            <m:lit/>
            <m:nor/>
          </m:rPr>
          <w:rPr>
            <w:rFonts w:ascii="Cambria Math" w:hAnsi="Cambria Math"/>
          </w:rPr>
          <m:t xml:space="preserve"></m:t>
        </m:r>
      </m:oMath>
      <w:r>
        <w:rPr/>
        <w:t>;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t</m:t>
                </m:r>
              </m:den>
            </m:f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m:rPr>
            <m:lit/>
            <m:nor/>
          </m:rPr>
          <w:rPr>
            <w:rFonts w:ascii="Cambria Math" w:hAnsi="Cambria Math"/>
          </w:rPr>
          <m:t xml:space="preserve">ì</m:t>
        </m:r>
      </m:oMath>
      <w:r>
        <w:rPr/>
        <w:t>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Второй волновой канал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m:rPr>
            <m:lit/>
            <m:nor/>
          </m:rPr>
          <w:rPr>
            <w:rFonts w:ascii="Cambria Math" w:hAnsi="Cambria Math"/>
          </w:rPr>
          <m:t xml:space="preserve">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m:rPr>
            <m:lit/>
            <m:nor/>
          </m:rPr>
          <w:rPr>
            <w:rFonts w:ascii="Cambria Math" w:hAnsi="Cambria Math"/>
          </w:rPr>
          <m:t xml:space="preserve">ì</m:t>
        </m:r>
      </m:oMath>
      <w:r>
        <w:rPr/>
        <w:t>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Нулевой канал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</m:t>
        </m:r>
      </m:oMath>
      <w:r>
        <w:rPr/>
        <w:t>;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40</m:t>
        </m:r>
        <m:r>
          <m:rPr>
            <m:lit/>
            <m:nor/>
          </m:rPr>
          <w:rPr>
            <w:rFonts w:ascii="Cambria Math" w:hAnsi="Cambria Math"/>
          </w:rPr>
          <m:t xml:space="preserve">ì</m:t>
        </m:r>
      </m:oMath>
      <w:r>
        <w:rPr/>
        <w:t>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3478530" cy="256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8530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center"/>
        <w:rPr/>
      </w:pPr>
      <w:r>
        <w:rPr/>
        <w:t>Рис. 2.5. Диаграмма движения волн в волновом канале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На рис. 2.5 приведена диаграмма движения волн в волновых каналах, а на рис. 2.6 выполнено построение характеристик. В соответствии с построением рис. 2.6 на рис. 2.7 построена кривая переходного процесса в конце волнового канала, а на рис. 2.8 – в начале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3131185" cy="3082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185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center"/>
        <w:rPr/>
      </w:pPr>
      <w:r>
        <w:rPr/>
        <w:t xml:space="preserve">Рис. 2.6. Построение волновых характеристик 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center"/>
        <w:rPr/>
      </w:pPr>
      <w:r>
        <w:rPr/>
        <w:t>при включении линии через индуктивность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2952115" cy="2040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center"/>
        <w:rPr/>
      </w:pPr>
      <w:r>
        <w:rPr/>
        <w:t>Рис. 2.7. График переходного процесса в конце волнового канала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2762885" cy="1785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center"/>
        <w:rPr/>
      </w:pPr>
      <w:r>
        <w:rPr/>
        <w:t>Рис. 2.8. График переходного процесса в начале волнового канала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Полученные графики позволяют построить переходные процессы в фазах трехфазной линии на основании преобразования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d>
          <m:dPr>
            <m:begChr m:val="‖"/>
            <m:endChr m:val="‖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´</m:t>
        </m:r>
        <m:d>
          <m:dPr>
            <m:begChr m:val="‖"/>
            <m:endChr m:val="‖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</m:oMath>
      <w:r>
        <w:rPr/>
        <w:t>,</w:t>
        <w:tab/>
        <w:t>(2.35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– переходные напряжения в волновых каналах. На основании приведенного соотношения построены переходные процессы в фазах линии (рис. 2.9 – 2.11)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2992120" cy="2638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center"/>
        <w:rPr/>
      </w:pPr>
      <w:r>
        <w:rPr/>
        <w:t>Рис. 2.9. График переходного процесса в конце фазы А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2969895" cy="2304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center"/>
        <w:rPr/>
      </w:pPr>
      <w:r>
        <w:rPr/>
        <w:t xml:space="preserve">Рис. 2.10. График переходного процесса в конце фазы </w:t>
      </w:r>
      <w:r>
        <w:rPr>
          <w:rFonts w:eastAsia="Times New Roman" w:cs="Times New Roman" w:ascii="Times New Roman" w:hAnsi="Times New Roman"/>
          <w:lang w:val="en-US"/>
        </w:rPr>
        <w:t>B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drawing>
          <wp:inline distT="0" distB="0" distL="0" distR="0">
            <wp:extent cx="2742565" cy="2221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center"/>
        <w:rPr/>
      </w:pPr>
      <w:r>
        <w:rPr/>
        <w:t>Рис. 2.1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 xml:space="preserve">. График переходного процесса в конце фазы </w:t>
      </w:r>
      <w:r>
        <w:rPr>
          <w:rFonts w:eastAsia="Times New Roman" w:cs="Times New Roman" w:ascii="Times New Roman" w:hAnsi="Times New Roman"/>
          <w:lang w:val="en-US"/>
        </w:rPr>
        <w:t>C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center"/>
        <w:rPr>
          <w:rFonts w:ascii="AGHelveticaCyr Bold" w:hAnsi="AGHelveticaCyr Bold" w:eastAsia="AGHelveticaCyr Bold" w:cs="AGHelveticaCyr Bold"/>
          <w:b/>
          <w:b/>
          <w:bCs/>
        </w:rPr>
      </w:pPr>
      <w:r>
        <w:rPr>
          <w:rFonts w:eastAsia="AGHelveticaCyr Bold" w:cs="AGHelveticaCyr Bold" w:ascii="AGHelveticaCyr Bold" w:hAnsi="AGHelveticaCyr Bold"/>
          <w:b/>
          <w:bCs/>
        </w:rPr>
        <w:t>Задание на выполнение второй части курсовой работы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>
          <w:rFonts w:ascii="AGHelveticaCyr Bold" w:hAnsi="AGHelveticaCyr Bold" w:eastAsia="AGHelveticaCyr Bold" w:cs="AGHelveticaCyr Bold"/>
          <w:b/>
          <w:b/>
          <w:bCs/>
        </w:rPr>
      </w:pPr>
      <w:r>
        <w:rPr>
          <w:rFonts w:eastAsia="AGHelveticaCyr Bold" w:cs="AGHelveticaCyr Bold" w:ascii="AGHelveticaCyr Bold" w:hAnsi="AGHelveticaCyr Bold"/>
          <w:b/>
          <w:bCs/>
        </w:rPr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 xml:space="preserve">1. Провести расчет переходного процесса при включении линии методом бегущих волн, считая, что включение произошло в максимум ЭДС источника. Изменением мгновенного значения ЭДС пренебречь. Расчет провести до момента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</m:oMath>
      <w:r>
        <w:rPr/>
        <w:t>. Построить графики напряжения в начале и в конце линии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2. Провести расчеты переходного процесса при включении линии к источнику синусоидальной ЭДС методом стоячих волн. Принять, что включение осуществляется в максимум ЭДС источника. Построить графики напряжения в начале и в конце линии. В расчете использовать не менее шести собственных частот колебаний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 xml:space="preserve">3. Воспользовавшись программой </w:t>
      </w:r>
      <w:r>
        <w:rPr>
          <w:rFonts w:eastAsia="Times New Roman" w:cs="Times New Roman" w:ascii="Times New Roman" w:hAnsi="Times New Roman"/>
          <w:lang w:val="en-US"/>
        </w:rPr>
        <w:t>TLParameters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рассчитать с учетом проникновения электромагнитного поля в землю индуктивности транспонированной линии на частоте 1 кГц. Определив на этой же частоте первичные и вторичные параметры волновых каналов, рассчитать методом характеристик трехфазное включение линии при несимметрии фазных ЭДС. В расчете принять </w:t>
      </w:r>
      <w:r>
        <w:rPr>
          <w:rFonts w:eastAsia="Times New Roman" w:cs="Times New Roman" w:ascii="Times New Roman" w:hAnsi="Times New Roman"/>
          <w:i/>
          <w:iCs/>
          <w:lang w:val="en-US"/>
        </w:rPr>
        <w:t>E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lang w:val="en-US"/>
        </w:rPr>
        <w:t>E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lang w:val="en-US"/>
        </w:rPr>
        <w:t xml:space="preserve">,  </w:t>
      </w:r>
      <w:r>
        <w:rPr>
          <w:rFonts w:eastAsia="Times New Roman" w:cs="Times New Roman" w:ascii="Times New Roman" w:hAnsi="Times New Roman"/>
          <w:i/>
          <w:iCs/>
          <w:lang w:val="en-US"/>
        </w:rPr>
        <w:t>E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 xml:space="preserve"> = 0,5</w:t>
      </w:r>
      <w:r>
        <w:rPr>
          <w:rFonts w:eastAsia="Times New Roman" w:cs="Times New Roman" w:ascii="Times New Roman" w:hAnsi="Times New Roman"/>
          <w:i/>
          <w:iCs/>
          <w:lang w:val="en-US"/>
        </w:rPr>
        <w:t>E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lang w:val="en-US"/>
        </w:rPr>
        <w:t xml:space="preserve">,  </w:t>
      </w:r>
      <w:r>
        <w:rPr>
          <w:rFonts w:eastAsia="Times New Roman" w:cs="Times New Roman" w:ascii="Times New Roman" w:hAnsi="Times New Roman"/>
          <w:i/>
          <w:iCs/>
          <w:lang w:val="en-US"/>
        </w:rPr>
        <w:t>E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lang w:val="en-US"/>
        </w:rPr>
        <w:t xml:space="preserve"> = 0,6</w:t>
      </w:r>
      <w:r>
        <w:rPr>
          <w:rFonts w:eastAsia="Times New Roman" w:cs="Times New Roman" w:ascii="Times New Roman" w:hAnsi="Times New Roman"/>
          <w:i/>
          <w:iCs/>
          <w:lang w:val="en-US"/>
        </w:rPr>
        <w:t>E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Построить графики фазных напряжений в конце линии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 xml:space="preserve">4. Рассчитать и построить зависимость ударного коэффициента для напряжения в конце линии от угла включения при АПВ. Рассчитать и построить функцию распределения для ударного коэффициента, положив закон равномерной плотности для вероятностей угла включения. Для расчета переходных процессов воспользоваться программой </w:t>
      </w:r>
      <w:r>
        <w:rPr>
          <w:rFonts w:eastAsia="Times New Roman" w:cs="Times New Roman" w:ascii="Times New Roman" w:hAnsi="Times New Roman"/>
          <w:lang w:val="en-US"/>
        </w:rPr>
        <w:t>ATP</w:t>
      </w:r>
      <w:r>
        <w:rPr/>
        <w:t>.</w:t>
      </w:r>
    </w:p>
    <w:sectPr>
      <w:headerReference w:type="default" r:id="rId17"/>
      <w:headerReference w:type="first" r:id="rId18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HelveticaCyr">
    <w:charset w:val="01"/>
    <w:family w:val="swiss"/>
    <w:pitch w:val="variable"/>
  </w:font>
  <w:font w:name="Times New Roman">
    <w:charset w:val="01"/>
    <w:family w:val="roman"/>
    <w:pitch w:val="variable"/>
  </w:font>
  <w:font w:name="AGHelveticaCyr Bold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19495" cy="17716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71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85pt;height:13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image" Target="media/image10.emf"/><Relationship Id="rId16" Type="http://schemas.openxmlformats.org/officeDocument/2006/relationships/image" Target="media/image11.e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4T15:04:00Z</dcterms:created>
  <dc:creator>Daniil A. Matveev</dc:creator>
  <dc:description/>
  <dc:language>en-US</dc:language>
  <cp:lastModifiedBy>Daniil A. Matveev</cp:lastModifiedBy>
  <cp:lastPrinted>1997-11-05T13:01:00Z</cp:lastPrinted>
  <dcterms:modified xsi:type="dcterms:W3CDTF">1997-11-05T12:33:00Z</dcterms:modified>
  <cp:revision>10</cp:revision>
  <dc:subject/>
  <dc:title>2</dc:title>
</cp:coreProperties>
</file>