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>
          <w:rFonts w:ascii="AGOptCyrillic" w:hAnsi="AGOptCyrillic" w:eastAsia="AGOptCyrillic" w:cs="AGOptCyrillic"/>
          <w:caps/>
        </w:rPr>
      </w:pPr>
      <w:r>
        <w:rPr>
          <w:rFonts w:eastAsia="AGOptCyrillic" w:cs="AGOptCyrillic" w:ascii="AGOptCyrillic" w:hAnsi="AGOptCyrillic"/>
          <w:caps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>
          <w:rFonts w:eastAsia="AGHelveticaCyr Bold" w:cs="AGHelveticaCyr Bold" w:ascii="AGHelveticaCyr Bold" w:hAnsi="AGHelveticaCyr Bold"/>
          <w:b/>
          <w:bCs/>
          <w:caps/>
          <w:sz w:val="26"/>
          <w:szCs w:val="26"/>
        </w:rPr>
        <w:t>1. Установившиеся процессы в линиях электропередачи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rFonts w:ascii="AGHelveticaCyr Bold" w:hAnsi="AGHelveticaCyr Bold" w:eastAsia="AGHelveticaCyr Bold" w:cs="AGHelveticaCyr Bold"/>
          <w:b/>
          <w:b/>
          <w:bCs/>
          <w:caps/>
          <w:sz w:val="26"/>
          <w:szCs w:val="26"/>
        </w:rPr>
      </w:pPr>
      <w:r>
        <w:rPr>
          <w:rFonts w:eastAsia="AGHelveticaCyr Bold" w:cs="AGHelveticaCyr Bold" w:ascii="AGHelveticaCyr Bold" w:hAnsi="AGHelveticaCyr Bold"/>
          <w:b/>
          <w:bCs/>
          <w:caps/>
          <w:sz w:val="26"/>
          <w:szCs w:val="26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Расчеты установившихся режимов в дальних электропередачах находят приме</w:t>
        <w:softHyphen/>
        <w:t>нение в таких задачах, как проектирование защиты от перенапряжений, выбор мероприятий по повышению пропускной способности ЛЭП, определение токов короткого замыкания и уставок устройств релейной защиты, определение места повреждения в линиях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Строгое решение уравнений реальной многопроводной линии являет собой комплексную инженерную задачу, решение которой в общем случае можно получить только численным путем. Для понимания физического смысла явлений в многопроводных линиях полезно использовать представления о процессах в двухпроводных линиях передачи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rFonts w:ascii="AGOptCyrillic" w:hAnsi="AGOptCyrillic" w:eastAsia="AGOptCyrillic" w:cs="AGOptCyrillic"/>
        </w:rPr>
      </w:pPr>
      <w:r>
        <w:rPr>
          <w:rFonts w:eastAsia="AGOptCyrillic" w:cs="AGOptCyrillic" w:ascii="AGOptCyrillic" w:hAnsi="AGOptCyrillic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center" w:pos="4537" w:leader="none"/>
          <w:tab w:val="right" w:pos="9356" w:leader="none"/>
        </w:tabs>
        <w:spacing w:lineRule="auto" w:line="600"/>
        <w:ind w:left="283" w:hanging="283"/>
        <w:jc w:val="center"/>
        <w:rPr/>
      </w:pPr>
      <w:r>
        <w:rPr>
          <w:rFonts w:eastAsia="AGHelveticaCyr Bold" w:cs="AGHelveticaCyr Bold" w:ascii="AGHelveticaCyr Bold" w:hAnsi="AGHelveticaCyr Bold"/>
          <w:b/>
          <w:bCs/>
        </w:rPr>
        <w:t>Установившиеся процессы в однородной двухпроводной линии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>Распределение напряжения и тока вдоль однородных двухпроводных линий на установившейся частоте описывается системой двух обыкновенных дифференциальных уравнений с постоянными коэффициентами, называемых «телеграфными уравнениями»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w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  <w:tab/>
        <w:t>(1.1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w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  <w:t>(1.2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– комплексные амплитуды напряжения и тока;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– текущая координата лини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– </w:t>
      </w:r>
      <w:r>
        <w:rPr>
          <w:i/>
          <w:iCs/>
        </w:rPr>
        <w:t xml:space="preserve">первичные параметры </w:t>
      </w:r>
      <w:r>
        <w:rPr/>
        <w:t xml:space="preserve">однородной линии, отнесенные к единице ее длин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– сопротивление прямого и обратного проводов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– индуктивность петли, образуемой прямым и обратным проводам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– проводимость (утечка) между проводам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– емкость между проводами. Для однородной линии первичные параметры не зависят от продольной координаты </w:t>
      </w:r>
      <w:r>
        <w:rPr>
          <w:i/>
          <w:iCs/>
          <w:lang w:val="en-US"/>
        </w:rPr>
        <w:t>x</w:t>
      </w:r>
      <w:r>
        <w:rPr/>
        <w:t>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Дифференцируя уравнение (1.1) по </w:t>
      </w:r>
      <w:r>
        <w:rPr>
          <w:i/>
          <w:iCs/>
          <w:lang w:val="en-US"/>
        </w:rPr>
        <w:t>x</w:t>
      </w:r>
      <w:r>
        <w:rPr/>
        <w:t xml:space="preserve"> и подставляя в него уравнение (1.2), получим линейное дифференциальное уравнение второго порядка относительно напряжения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  <w:t>(1.3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w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β</m:t>
        </m:r>
      </m:oMath>
      <w:r>
        <w:rPr/>
        <w:t xml:space="preserve"> – коэффициент распространения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– постоянная затухания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– постоянная фазы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Решение уравнения (1.3) в каждой точке линии имеет вид суммы комплексов напряжений прямой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обратной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волн в линии, распространяющихся в противоположные стороны и затухающих в направлении движения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,</w:t>
        <w:tab/>
        <w:t>(1.4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комплексные постоянные интегрирования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Ток в лини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согласно уравнению (1.2) равен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  <w:t>(1.5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w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 xml:space="preserve"> – волновое сопротивление линии. Волновое сопротивление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 коэффициент распространения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/>
        <w:t xml:space="preserve"> называют </w:t>
      </w:r>
      <w:r>
        <w:rPr>
          <w:i/>
          <w:iCs/>
        </w:rPr>
        <w:t>вторичными параметрами</w:t>
      </w:r>
      <w:r>
        <w:rPr/>
        <w:t xml:space="preserve">  линии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Постоянные интегрирования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входящие в (1.4) и (1.5), определяются на основании граничных условий в начале 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 или в конце 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линии (рис. 1). Например, из (1.4) и (1.5) при </w:t>
      </w:r>
      <w:r>
        <w:rPr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 = 0 </w:t>
      </w:r>
      <w:r>
        <w:rPr/>
        <w:t>получим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откуда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1.6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Подставив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(1.4) и (1.5) и сгруппировав общие члены пр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получим распределения напряжения и тока по длине линии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1.7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Эти формулы позволяют определить напряжение и ток в любой точке линии по их заданным значениям в начале линии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Если заданы значения напряжения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ток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конце линии, т.е. задан режим нагрузки, целесообразно отсчитывать координату текущей точк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от конца линии (рис. 1). При этом выражения для распределения напряжения и тока по линии приобретают следующий вид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1.8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При исследовании процессов в линии важно знать </w:t>
      </w:r>
      <w:r>
        <w:rPr>
          <w:i/>
          <w:iCs/>
        </w:rPr>
        <w:t>входное сопротивление линии</w:t>
      </w:r>
      <w:r>
        <w:rPr/>
        <w:t xml:space="preserve">. Под входным сопротивлением линии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/>
        <w:t xml:space="preserve"> понимают комплексное сопротивление, которым можно заменить линию вместе с нагрузкой на ее конце при расчете режима в начале линии. По определению и с учетом равенств (1.8) получим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  <m:r>
              <w:rPr>
                <w:rFonts w:ascii="Cambria Math" w:hAnsi="Cambria Math"/>
              </w:rPr>
              <m:t xml:space="preserve">l</m:t>
            </m:r>
          </m:num>
          <m:den>
            <m:f>
              <m:num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>,</w:t>
        <w:tab/>
        <w:t>(1.9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сопротивление нагрузки линии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Если известен режим нагрузки, расчет распределения напряжений и токов в линии проводят следующим образом. Определяют входное сопротивление линии по формуле (1.9), что позволяет рассчитать режим в начале линии 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. Далее, используя выражения (1.7), находят напряжения и токи в конце линии и в любой ее точке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017905</wp:posOffset>
                </wp:positionH>
                <wp:positionV relativeFrom="paragraph">
                  <wp:posOffset>156210</wp:posOffset>
                </wp:positionV>
                <wp:extent cx="3945890" cy="2244725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5960" cy="2244600"/>
                          <a:chOff x="0" y="0"/>
                          <a:chExt cx="3945960" cy="2244600"/>
                        </a:xfrm>
                      </wpg:grpSpPr>
                      <wps:wsp>
                        <wps:cNvSpPr txBox="1"/>
                        <wps:spPr>
                          <a:xfrm>
                            <a:off x="3112920" y="202680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02680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202680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¢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202680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¢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360" y="170100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920" y="170100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170100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6800" y="723960"/>
                            <a:ext cx="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99080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99080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2063160"/>
                            <a:ext cx="34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6657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6657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738080"/>
                            <a:ext cx="34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759960"/>
                            <a:ext cx="2026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200" y="759960"/>
                            <a:ext cx="228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0"/>
                            <a:ext cx="165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640" y="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759960"/>
                            <a:ext cx="254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0"/>
                            <a:ext cx="2919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59960"/>
                            <a:ext cx="190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1280" y="2901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901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759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759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104976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3625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11080" y="687600"/>
                            <a:ext cx="14472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21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85280" y="137592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36252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04976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3625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6600" y="68760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6600" y="72396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6600" y="101340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6600" y="104976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1013400"/>
                            <a:ext cx="36720" cy="36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6200" y="687600"/>
                            <a:ext cx="36720" cy="36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7920" y="68760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72396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01340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04976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1013400"/>
                            <a:ext cx="36720" cy="36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0640" y="687600"/>
                            <a:ext cx="36720" cy="36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7920" y="104976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625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3759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3625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5240" y="290160"/>
                            <a:ext cx="39816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3981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39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1080" y="104976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625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59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625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362520" cy="362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5pt;margin-top:12.3pt;width:310.7pt;height:176.75pt" coordorigin="1603,246" coordsize="6214,35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06;top:3438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3;top:3438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3438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5;top:3438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1;top:2925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6;top:2925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0;top:2925;width:28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95,1386" to="4795,3608" stroked="t" o:allowincell="f" style="position:absolute">
                  <v:stroke color="black" weight="9360" dashstyle="shortdot" joinstyle="round" endcap="flat"/>
                  <v:fill o:detectmouseclick="t" on="false"/>
                  <w10:wrap type="none"/>
                </v:line>
                <v:line id="shape_0" from="6619,3381" to="6619,34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83,3381" to="3883,34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8,3495" to="7245,349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619,2869" to="6619,29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83,2869" to="3883,29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8,2983" to="7245,298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3883;top:1443;width:31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4;top:1443;width:35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0;top:246;width:25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0;top:246;width:29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7;top:1443;width:3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6;top:246;width:45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0;top:1443;width:29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76,703" to="7188,70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313,703" to="3825,70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70,1443" to="3770,178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33,1443" to="6733,178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246,1899" to="7246,24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246,817" to="7246,132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133;top:1329;width:227;height:569">
                  <v:line id="shape_0" from="7133,1899" to="7360,189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359,1329" to="7359,189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133,1329" to="7133,189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133,1329" to="7360,132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line id="shape_0" from="6619,2413" to="7245,24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619,817" to="7245,8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619,1899" to="6619,24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619,817" to="6619,132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51,1329" to="6618,132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251,1386" to="6618,138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251,1842" to="6618,184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251,1899" to="6618,189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6589;top:1842;width:57;height:57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589;top:1329;width:57;height:57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3883,1329" to="5250,132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83,1386" to="5250,13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83,1842" to="5250,18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83,1899" to="5250,18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3856;top:1842;width:57;height:57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856;top:1329;width:57;height:57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3883,1899" to="3883,24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83,817" to="3883,132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8,2413" to="3882,24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99,817" to="3882,8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572;top:703;width:626;height:227">
                  <v:line id="shape_0" from="3199,703" to="3199,93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572,930" to="3198,93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572,703" to="3198,70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572,703" to="2572,93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line id="shape_0" from="1888,1899" to="1888,24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8,817" to="2571,8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8,1443" to="1888,1784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888,817" to="1888,132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1603;top:1329;width:570;height:570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sz w:val="20"/>
          <w:szCs w:val="20"/>
        </w:rPr>
        <w:t>Рис. 1. Схема двухпроводной линии передачи с нагрузкой и система координат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Определим входные сопротивления линии в режимах короткого замыкания и холостого хода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В режиме короткого замыкания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входное сопротивление линии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h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l</m:t>
        </m:r>
      </m:oMath>
      <w:r>
        <w:rPr/>
        <w:t>.</w:t>
        <w:tab/>
        <w:t>(1.10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В режиме холостого хода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и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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th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l</m:t>
        </m:r>
      </m:oMath>
      <w:r>
        <w:rPr/>
        <w:t>.</w:t>
        <w:tab/>
        <w:t>(1.11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Если в конце линии включено сопротивление нагрузки, равное волновому сопротивлению линии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то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.</w:t>
        <w:tab/>
        <w:t>(1.12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>Обратившись к формулам (1.6) с учетом (1.12), находим, что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>(1.13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т.е. обратная волна в линии не возникает. Такую нагрузку называют </w:t>
      </w:r>
      <w:r>
        <w:rPr>
          <w:i/>
          <w:iCs/>
        </w:rPr>
        <w:t>согласованной нагрузкой</w:t>
      </w:r>
      <w:r>
        <w:rPr/>
        <w:t xml:space="preserve">. Из уравнений (1.7) видно, что для линии в режиме согласованной нагрузки выполняется соотношени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/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в любой точке линии. Мощность, передаваемая по согласованной линии, называется </w:t>
      </w:r>
      <w:r>
        <w:rPr>
          <w:i/>
          <w:iCs/>
        </w:rPr>
        <w:t>естественной</w:t>
      </w:r>
      <w:r>
        <w:rPr/>
        <w:t xml:space="preserve"> или </w:t>
      </w:r>
      <w:r>
        <w:rPr>
          <w:i/>
          <w:iCs/>
        </w:rPr>
        <w:t>натуральной мощностью</w:t>
      </w:r>
      <w:r>
        <w:rPr/>
        <w:t>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При рассмотрении процессов в линиях бывает весьма полезно пренебречь потерями. Такая идеализация действительной линии позволяет упростить расчетные выражения и качественно проанализировать результаты. Рассмотрим на примере линии без потерь распределения напряжения и тока для различных случаев комплексной нагрузки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600"/>
        <w:jc w:val="center"/>
        <w:rPr>
          <w:rFonts w:ascii="AGHelveticaCyr Bold" w:hAnsi="AGHelveticaCyr Bold" w:eastAsia="AGHelveticaCyr Bold" w:cs="AGHelveticaCyr Bold"/>
          <w:b/>
          <w:b/>
          <w:bCs/>
        </w:rPr>
      </w:pPr>
      <w:r>
        <w:rPr>
          <w:rFonts w:eastAsia="AGHelveticaCyr Bold" w:cs="AGHelveticaCyr Bold" w:ascii="AGHelveticaCyr Bold" w:hAnsi="AGHelveticaCyr Bold"/>
          <w:b/>
          <w:bCs/>
        </w:rPr>
        <w:t>1.2. Распределение напряжения и тока вдоль линии без потерь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При отсутствии потерь в линии парамет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При этом волновое сопротивление линии становится действительным, а коэффициент распространения мнимым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/>
        <w:t>.</w:t>
        <w:tab/>
        <w:t>(1.14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>Уравнения (1.8) преобразуются с учетом (1.14) к виду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1.15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>Входное сопротивление линии без потерь равно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l</m:t>
            </m:r>
          </m:den>
        </m:f>
      </m:oMath>
      <w:r>
        <w:rPr/>
        <w:t>.</w:t>
        <w:tab/>
        <w:t>(1.16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>В режимах короткого замыкания и холостого хода линии входное сопротивление имеет реактивный характер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l</m:t>
        </m:r>
      </m:oMath>
      <w:r>
        <w:rPr/>
        <w:t>;</w:t>
        <w:tab/>
        <w:t>(1.17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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βl</m:t>
        </m:r>
      </m:oMath>
      <w:r>
        <w:rPr/>
        <w:t>.</w:t>
        <w:tab/>
        <w:t>(1.18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Режим произвольной нагрузки линии характеризуется комплексной нагрузкой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/>
        <w:t xml:space="preserve">. Пусть начальная фаза напряжения в конце линии равна нулю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/>
        <w:t>. Для принятых обозначений распределение напряжения вдоль линии без потерь в соответствии с (1.15) имеет вид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sup>
        </m:sSup>
      </m:oMath>
      <w:r>
        <w:rPr/>
        <w:t>,</w:t>
        <w:tab/>
        <w:t>(1.19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β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1.20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ыражения (1.20) описывают распределение действующего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 и ф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 комплекса напряжения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 вдоль линии без потерь в общем случае произвольной нагрузки на конце линии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>Распределение комплекса тока вдоль линии в соответствии с (1.15) имеет вид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sup>
        </m:sSup>
      </m:oMath>
      <w:r>
        <w:rPr/>
        <w:t>,</w:t>
        <w:tab/>
        <w:t>(1.21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>где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β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1.22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Рассмотрим частные случаи комплексной нагрузки линии без потерь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спределения действующих значений напряжения и тока в этих случаях приведены на рис. 2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1) Режим согласованной нагрузк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β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β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</m:oMath>
      <w:r>
        <w:rPr/>
        <w:t>.</w:t>
        <w:tab/>
        <w:t>(1.23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Распределение действующего значения напряжения не зависит о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а его фаза изменяется вдоль линии по линейному закону (рис. 2</w:t>
      </w:r>
      <w:r>
        <w:rPr>
          <w:i/>
          <w:iCs/>
        </w:rPr>
        <w:t>а</w:t>
      </w:r>
      <w:r>
        <w:rPr/>
        <w:t>)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2838450" cy="5502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550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ис. 2. Распределение действующих значений напряжения и тока 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вдоль линии без потерь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center" w:pos="4537" w:leader="none"/>
          <w:tab w:val="right" w:pos="9356" w:leader="none"/>
        </w:tabs>
        <w:spacing w:lineRule="auto" w:line="360" w:before="0" w:after="120"/>
        <w:ind w:left="992" w:hanging="283"/>
        <w:jc w:val="both"/>
        <w:rPr/>
      </w:pPr>
      <w:r>
        <w:rPr/>
        <w:t xml:space="preserve">Режим активной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рис. 2</w:t>
      </w:r>
      <w:r>
        <w:rPr>
          <w:i/>
          <w:iCs/>
        </w:rPr>
        <w:t>е</w:t>
      </w:r>
      <w:r>
        <w:rPr/>
        <w:t>)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rad>
      </m:oMath>
      <w:r>
        <w:rPr/>
        <w:t>;</w:t>
        <w:tab/>
        <w:t>(1.24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>.</w:t>
        <w:tab/>
        <w:t>(1.25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3) Режим поглощения чисто реактивной мощности. 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Такой режим реализуется при холостом ходе, коротком замыкании и чисто реактивной нагрузке. В линиях без потерь, передающих чисто реактивную мощность, распределение напряжения и тока имеет вид </w:t>
      </w:r>
      <w:r>
        <w:rPr>
          <w:i/>
          <w:iCs/>
        </w:rPr>
        <w:t>стоячих волн</w:t>
      </w:r>
      <w:r>
        <w:rPr/>
        <w:t>. Стоячей волной называется процесс, получающийся от наложения прямой и обратной волн с одинаковыми амплитудами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>Обозначим комплексы прямой и обратной волн напряжения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sup>
        </m:sSup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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  <w:tab/>
        <w:t>(1.26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В произвольной точке линии отношение напряжений обратной и прямой волн в соответствии с (1.4) составляет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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sup>
        </m:sSup>
      </m:oMath>
      <w:r>
        <w:rPr/>
        <w:t>,</w:t>
        <w:tab/>
        <w:t>(1.27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учтено, что координат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отсчитывается от конца линии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В точках лин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где напряжения прямой и обратной волн находятся в противофазе, образуются узлы напряжения и пучности тока. Координату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можно определить, приравняв аргумент в (1.27) нечетному числу, умноженному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  <w:tab/>
        <w:t>(1.28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откуда положению узла напряжения соответствует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  <w:tab/>
        <w:t>(1.29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В формуле (1.2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– длина волны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В точках линии с координатам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где комплексы напряжения прямой и обратной волн находятся в фазе, образуются пучности напряжения и узлы тока. Полагая аргумент в (1.27) равным четному числу, умноженному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, получим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.</w:t>
        <w:tab/>
        <w:t>(1.30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Таким образом для распределения напряжения и тока вдоль линии в режиме передачи чисто реактивной мощности характерно чередование максимумов и минимумов через расстояния, равные четверти длины волны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В режиме короткого замыкания ли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распределения действующего значения и фазы напряжения в соответствии с (1.15) имеют вид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>;</w:t>
        <w:tab/>
        <w:t>(1.31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p</m:t>
        </m:r>
      </m:oMath>
      <w:r>
        <w:rPr/>
        <w:t>,</w:t>
        <w:tab/>
        <w:t>(1.32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число полуволн, отсчитываемых от нагрузки. Действующее значение напряжения распределено вдоль линии по синусоидальному закону (рис. 2</w:t>
      </w:r>
      <w:r>
        <w:rPr>
          <w:i/>
          <w:iCs/>
        </w:rPr>
        <w:t>б</w:t>
      </w:r>
      <w:r>
        <w:rPr/>
        <w:t xml:space="preserve">), а изменение фазы имеет скачкообразный характер (изменение на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)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В режиме холостого х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>;</w:t>
        <w:tab/>
        <w:t>(1.33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p</m:t>
        </m:r>
      </m:oMath>
      <w:r>
        <w:rPr/>
        <w:t>.</w:t>
        <w:tab/>
        <w:t>(1.34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>Распределение действующего значения напряжения косинусоидально (рис. 2</w:t>
      </w:r>
      <w:r>
        <w:rPr>
          <w:i/>
          <w:iCs/>
        </w:rPr>
        <w:t>в</w:t>
      </w:r>
      <w:r>
        <w:rPr/>
        <w:t>)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>В режиме индуктивной нагрузки линии (рис. 2</w:t>
      </w:r>
      <w:r>
        <w:rPr>
          <w:i/>
          <w:iCs/>
        </w:rPr>
        <w:t>г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>.</w:t>
        <w:tab/>
        <w:t>(1.35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jc w:val="both"/>
        <w:rPr/>
      </w:pPr>
      <w:r>
        <w:rPr/>
        <w:t xml:space="preserve">Распределение действующего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синусоидально и смещено относительно конца линии так, что ближайший к нагрузке узел напряжения имеет координату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  <w:tab/>
        <w:t>(1.36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>В режиме емкостной нагрузки линии (рис. 2</w:t>
      </w:r>
      <w:r>
        <w:rPr>
          <w:i/>
          <w:iCs/>
        </w:rPr>
        <w:t>д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>.</w:t>
        <w:tab/>
        <w:t>(1.37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jc w:val="both"/>
        <w:rPr/>
      </w:pPr>
      <w:r>
        <w:rPr/>
        <w:t>Ближайший к нагрузке узел напряжения имеет координату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>(1.38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В двух последних режимах распределение фазы имеет аналогично режимам КЗ и ХХ скачкообразный характер с учетом смещения кривой распределения относительно конца линии. </w:t>
      </w:r>
      <w:r>
        <w:br w:type="page"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rFonts w:ascii="AGOptCyrillic" w:hAnsi="AGOptCyrillic" w:eastAsia="AGOptCyrillic" w:cs="AGOptCyrillic"/>
        </w:rPr>
      </w:pPr>
      <w:r>
        <w:rPr>
          <w:rFonts w:eastAsia="AGOptCyrillic" w:cs="AGOptCyrillic" w:ascii="AGOptCyrillic" w:hAnsi="AGOptCyrillic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600"/>
        <w:jc w:val="center"/>
        <w:rPr>
          <w:rFonts w:ascii="AGHelveticaCyr Bold" w:hAnsi="AGHelveticaCyr Bold" w:eastAsia="AGHelveticaCyr Bold" w:cs="AGHelveticaCyr Bold"/>
          <w:b/>
          <w:b/>
          <w:bCs/>
        </w:rPr>
      </w:pPr>
      <w:r>
        <w:rPr>
          <w:rFonts w:eastAsia="AGHelveticaCyr Bold" w:cs="AGHelveticaCyr Bold" w:ascii="AGHelveticaCyr Bold" w:hAnsi="AGHelveticaCyr Bold"/>
          <w:b/>
          <w:bCs/>
        </w:rPr>
        <w:t>1.3. «Телеграфные уравнения» многопроводной линии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Установившиеся процессы в </w:t>
      </w:r>
      <w:r>
        <w:rPr>
          <w:i/>
          <w:iCs/>
        </w:rPr>
        <w:t>n</w:t>
      </w:r>
      <w:r>
        <w:rPr>
          <w:i/>
          <w:iCs/>
          <w:sz w:val="2"/>
          <w:szCs w:val="2"/>
        </w:rPr>
        <w:t xml:space="preserve"> </w:t>
      </w:r>
      <w:r>
        <w:rPr/>
        <w:t xml:space="preserve">-проводной линии электропередачи при синусоидальных токах и напряжениях описываются системой из </w:t>
      </w:r>
      <w:r>
        <w:rPr>
          <w:spacing w:val="10"/>
        </w:rPr>
        <w:t>2</w:t>
      </w:r>
      <w:r>
        <w:rPr>
          <w:i/>
          <w:iCs/>
          <w:spacing w:val="10"/>
        </w:rPr>
        <w:t>n</w:t>
      </w:r>
      <w:r>
        <w:rPr/>
        <w:t xml:space="preserve"> обыкновенных дифференциальных уравнений первого порядка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>,</w:t>
        <w:tab/>
        <w:t>(1.39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>,</w:t>
        <w:tab/>
        <w:t>(1.40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– векторы-столбцы напряжений и токов в фазах линии, </w:t>
      </w:r>
      <w:r>
        <w:rPr>
          <w:i/>
          <w:iCs/>
        </w:rPr>
        <w:t>x</w:t>
      </w:r>
      <w:r>
        <w:rPr/>
        <w:t xml:space="preserve"> – текущая координата линии;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 – квадратные симметричные матрицы погонных сопротивлений и проводимостей линии, определяемые следующими выражениями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d>
      </m:oMath>
      <w:r>
        <w:rPr/>
        <w:t>,</w:t>
        <w:tab/>
        <w:t>(1.41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jc w:val="both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jw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  <w:tab/>
        <w:t>(1.42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В формулах (1.41) и (1.42) матрица </w:t>
      </w:r>
      <w:r>
        <w:rPr>
          <w:b/>
          <w:bCs/>
        </w:rPr>
        <w:t>N</w:t>
      </w:r>
      <w:r>
        <w:rPr/>
        <w:t xml:space="preserve"> характеризует внешние собственные и взаимные индуктивные сопротивления проводов при идеальной проводимости земли, матрица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– дополнительные внешние собственные и взаимные сопротивления проводов, возникшие из-за конечной проводимости земли, а диагональная матрица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 – собственные внутренние сопротивления проводов. Термин «внутреннее сопротивление» означает, что его величина определяется электромагнитным полем внутри провода. Внешние сопротивления обусловлены полями в воздухе и в земле. 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60" w:after="0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741805</wp:posOffset>
                </wp:positionH>
                <wp:positionV relativeFrom="paragraph">
                  <wp:posOffset>243840</wp:posOffset>
                </wp:positionV>
                <wp:extent cx="2715260" cy="2064385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5120" cy="2064240"/>
                          <a:chOff x="0" y="0"/>
                          <a:chExt cx="2715120" cy="2064240"/>
                        </a:xfrm>
                      </wpg:grpSpPr>
                      <wps:wsp>
                        <wps:cNvSpPr txBox="1"/>
                        <wps:spPr>
                          <a:xfrm>
                            <a:off x="1846080" y="1267560"/>
                            <a:ext cx="4712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çåìëÿ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1013400"/>
                            <a:ext cx="4712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âîçäó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141228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vertAlign w:val="subscript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152028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h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vertAlign w:val="subscript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119448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796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vertAlign w:val="subscript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72396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vertAlign w:val="subscript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796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¢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vertAlign w:val="subscript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j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36180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vertAlign w:val="subscript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36180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vertAlign w:val="subscript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j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14544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6"/>
                                  <w:vertAlign w:val="subscript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434520"/>
                            <a:ext cx="145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j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217080"/>
                            <a:ext cx="145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6320" y="326520"/>
                            <a:ext cx="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543600"/>
                            <a:ext cx="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79600"/>
                            <a:ext cx="1230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62520"/>
                            <a:ext cx="615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231200"/>
                            <a:ext cx="0" cy="81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415800"/>
                            <a:ext cx="0" cy="81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2046600"/>
                            <a:ext cx="253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415800"/>
                            <a:ext cx="253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231200"/>
                            <a:ext cx="0" cy="59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635040"/>
                            <a:ext cx="0" cy="59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828080"/>
                            <a:ext cx="253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631080"/>
                            <a:ext cx="253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6320" y="415800"/>
                            <a:ext cx="61524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635040"/>
                            <a:ext cx="615240" cy="141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3080"/>
                            <a:ext cx="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1810440"/>
                            <a:ext cx="36720" cy="36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1560" y="1231200"/>
                            <a:ext cx="0" cy="57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652320"/>
                            <a:ext cx="0" cy="57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23120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43488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615960"/>
                            <a:ext cx="36720" cy="36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2280" y="398880"/>
                            <a:ext cx="36720" cy="36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2280" y="2027520"/>
                            <a:ext cx="36720" cy="36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360" y="1231200"/>
                            <a:ext cx="246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19.2pt;width:213.75pt;height:162.55pt" coordorigin="2743,384" coordsize="4275,3251">
                <v:shape id="shape_0" stroked="f" o:allowincell="f" style="position:absolute;left:5650;top:2380;width:7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çåìë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0;top:1980;width:7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âîçäó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0;top:260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vertAlign w:val="subscript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27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h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vertAlign w:val="subscript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2;top:2265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0;top:163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vertAlign w:val="subscript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1;top:1524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vertAlign w:val="subscript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163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 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¢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vertAlign w:val="subscript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954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vertAlign w:val="subscript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0;top:954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 r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vertAlign w:val="subscript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7;top:613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i/>
                            <w:iCs/>
                            <w:sz w:val="16"/>
                            <w:vertAlign w:val="subscript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3;top:384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3;top:1068;width:22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4;top:726;width:22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97,898" to="3997,101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966,1240" to="4966,135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28,1297" to="4965,1297" stroked="t" o:allowincell="f" style="position:absolute">
                  <v:stroke color="black" weight="324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028,955" to="3996,955" stroked="t" o:allowincell="f" style="position:absolute">
                  <v:stroke color="black" weight="324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339,2323" to="4339,3602" stroked="t" o:allowincell="f" style="position:absolute">
                  <v:stroke color="black" weight="324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339,1039" to="4339,2318" stroked="t" o:allowincell="f" style="position:absolute">
                  <v:stroke color="black" weight="324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997,3607" to="4395,36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997,1039" to="4395,103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308,2323" to="5308,3262" stroked="t" o:allowincell="f" style="position:absolute">
                  <v:stroke color="black" weight="324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5308,1384" to="5308,2323" stroked="t" o:allowincell="f" style="position:absolute">
                  <v:stroke color="black" weight="324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966,3263" to="5364,32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966,1378" to="5364,137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997,1039" to="4965,1380" stroked="t" o:allowincell="f" style="position:absolute;flip:x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3997,1384" to="4965,3606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3028,499" to="3028,2493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939;top:3235;width:57;height:57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4966,2323" to="4966,3234" stroked="t" o:allowincell="f" style="position:absolute">
                  <v:stroke color="black" weight="3240" dashstyle="shortdot" joinstyle="round" endcap="flat"/>
                  <v:fill o:detectmouseclick="t" on="false"/>
                  <w10:wrap type="none"/>
                </v:line>
                <v:line id="shape_0" from="4966,1411" to="4966,2322" stroked="t" o:allowincell="f" style="position:absolute">
                  <v:stroke color="black" weight="3240" dashstyle="shortdot" joinstyle="round" endcap="flat"/>
                  <v:fill o:detectmouseclick="t" on="false"/>
                  <w10:wrap type="none"/>
                </v:line>
                <v:line id="shape_0" from="3997,2323" to="3997,3576" stroked="t" o:allowincell="f" style="position:absolute">
                  <v:stroke color="black" weight="3240" dashstyle="shortdot" joinstyle="round" endcap="flat"/>
                  <v:fill o:detectmouseclick="t" on="false"/>
                  <w10:wrap type="none"/>
                </v:line>
                <v:line id="shape_0" from="3997,1069" to="3997,2322" stroked="t" o:allowincell="f" style="position:absolute">
                  <v:stroke color="black" weight="3240" dashstyle="shortdot" joinstyle="round" endcap="flat"/>
                  <v:fill o:detectmouseclick="t" on="false"/>
                  <w10:wrap type="none"/>
                </v:line>
                <v:oval id="shape_0" stroked="t" o:allowincell="f" style="position:absolute;left:4939;top:1354;width:57;height:57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975;top:1012;width:57;height:57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975;top:3577;width:57;height:57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2857,2323" to="6732,232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60" w:after="0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60" w:after="0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60" w:after="0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60" w:after="0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60" w:after="0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60" w:after="0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60" w:after="0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60" w:after="0"/>
        <w:ind w:firstLine="709"/>
        <w:jc w:val="both"/>
        <w:rPr/>
      </w:pPr>
      <w:r>
        <w:rPr>
          <w:sz w:val="20"/>
          <w:szCs w:val="20"/>
        </w:rPr>
        <w:tab/>
        <w:t>Рис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3</w:t>
      </w:r>
      <w:r>
        <w:rPr>
          <w:sz w:val="20"/>
          <w:szCs w:val="20"/>
        </w:rPr>
        <w:t>. Геометрические размеры многопроводной линии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На рис. 3 условно показаны провода линии и их зеркальные изображения в поверхности земли. В соответствии с обозначениями, приведенными на рисунке,  элементы матрицы </w:t>
      </w:r>
      <w:r>
        <w:rPr>
          <w:b/>
          <w:bCs/>
        </w:rPr>
        <w:t>N</w:t>
      </w:r>
      <w:r>
        <w:rPr/>
        <w:t xml:space="preserve"> выражаются следующим образом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>;</w:t>
        <w:tab/>
        <w:t>(1.43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  <m:e/>
            </m:d>
          </m:e>
        </m:eqArr>
      </m:oMath>
      <w:r>
        <w:rPr/>
        <w:t>,</w:t>
        <w:tab/>
        <w:t>(1.44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радиус провода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Выражения для элементов матриц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 весьма сложны и их расчет проводят только с применением вычислительной техники. Отметим здесь, что в пренебрежении потерями (идеальная проводимость проводов и земли) элементы этих матриц равны нулю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Линии электропередачи с номинальным напряжением 330 кВ и выше для снижения потерь на корону имеют расщепленные фазы, в которых составляющие провода каждой фазы одинаковы и электрически связаны между собой проводящими распорками. Для определения параметров таких линий пренебрегаем эффектом близости в проводах расщепленной фазы и полагаем, что токи в проводах расщепленной фазы одинаковы. Эти допущения не приводят к существенным погрешностям, так как расстояния между проводами в фазе много больше их диаметра и много меньше расстояний от проводов до земли и между фазами. Для линий с расщепленными фазами выражения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меют вид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p>
            </m:sSubSup>
          </m:den>
        </m:f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,</w:t>
        <w:tab/>
        <w:t>(1.45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rad>
      </m:oMath>
      <w:r>
        <w:rPr/>
        <w:t xml:space="preserve"> – эквивалентный радиус </w:t>
      </w:r>
      <w:r>
        <w:rPr>
          <w:i/>
          <w:iCs/>
        </w:rPr>
        <w:t>i</w:t>
      </w:r>
      <w:r>
        <w:rPr/>
        <w:t xml:space="preserve">-й фазы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</m:oMath>
      <w:r>
        <w:rPr/>
        <w:t xml:space="preserve"> – радиус расщепления; </w:t>
      </w:r>
      <w:r>
        <w:rPr>
          <w:i/>
          <w:iCs/>
        </w:rPr>
        <w:t>D</w:t>
      </w:r>
      <w:r>
        <w:rPr/>
        <w:t xml:space="preserve"> – расстояние между проводами расщепленной фазы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число составляющих проводов </w:t>
      </w:r>
      <w:r>
        <w:rPr>
          <w:i/>
          <w:iCs/>
        </w:rPr>
        <w:t>i</w:t>
      </w:r>
      <w:r>
        <w:rPr/>
        <w:t xml:space="preserve">-й фазы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характеризует собственное внутреннее сопротивление одного провода </w:t>
      </w:r>
      <w:r>
        <w:rPr>
          <w:i/>
          <w:iCs/>
        </w:rPr>
        <w:t>i</w:t>
      </w:r>
      <w:r>
        <w:rPr/>
        <w:t xml:space="preserve">-й фазы. Кроме того, в выражениях (1.43) - (1.45) расстоя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определяются от центров расщепленных фаз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При определении параметров воздушных линий необходимо учитывать провисание проводов. Для этого в инженерных расчет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определяют как среднее значение высоты провода в пролете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f</m:t>
        </m:r>
      </m:oMath>
      <w:r>
        <w:rPr/>
        <w:t>,</w:t>
        <w:tab/>
        <w:t>(1.46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</m:t>
            </m:r>
          </m:sub>
        </m:sSub>
      </m:oMath>
      <w:r>
        <w:rPr/>
        <w:t xml:space="preserve"> – высота подвеса провода на опоре; </w:t>
      </w:r>
      <w:r>
        <w:rPr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/>
        <w:t>стрела провеса провода, представляющая собой разницу между высотами провода на опоре и в середине пролета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center" w:pos="4537" w:leader="none"/>
          <w:tab w:val="right" w:pos="9356" w:leader="none"/>
        </w:tabs>
        <w:spacing w:lineRule="auto" w:line="360"/>
        <w:ind w:left="283" w:hanging="283"/>
        <w:jc w:val="center"/>
        <w:rPr>
          <w:rFonts w:ascii="AGHelveticaCyr Bold" w:hAnsi="AGHelveticaCyr Bold" w:eastAsia="AGHelveticaCyr Bold" w:cs="AGHelveticaCyr Bold"/>
          <w:b/>
          <w:b/>
          <w:bCs/>
        </w:rPr>
      </w:pPr>
      <w:r>
        <w:rPr>
          <w:rFonts w:eastAsia="AGHelveticaCyr Bold" w:cs="AGHelveticaCyr Bold" w:ascii="AGHelveticaCyr Bold" w:hAnsi="AGHelveticaCyr Bold"/>
          <w:b/>
          <w:bCs/>
        </w:rPr>
        <w:t xml:space="preserve">Решение матричных «телеграфных уравнений». 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600"/>
        <w:jc w:val="center"/>
        <w:rPr/>
      </w:pPr>
      <w:r>
        <w:rPr>
          <w:rFonts w:eastAsia="AGHelveticaCyr Bold" w:cs="AGHelveticaCyr Bold" w:ascii="AGHelveticaCyr Bold" w:hAnsi="AGHelveticaCyr Bold"/>
          <w:b/>
          <w:bCs/>
        </w:rPr>
        <w:t>Метод волновых каналов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Преобразуем уравнение (1.39), исключая из него матрицу токов. Дифференцируя (1.39) по </w:t>
      </w:r>
      <w:r>
        <w:rPr>
          <w:i/>
          <w:iCs/>
        </w:rPr>
        <w:t>x</w:t>
      </w:r>
      <w:r>
        <w:rPr/>
        <w:t xml:space="preserve"> и подставляя в него уравнение (1.40), получим систему дифференциальных уравнений для напряжений в фазах линии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>.</w:t>
        <w:tab/>
        <w:t>(1.47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>Применяя аналогичное преобразование к уравнению (1.40), получим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>.</w:t>
        <w:tab/>
        <w:t>(1.48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Заметим, что ввиду симметричности матриц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  <w:tab/>
        <w:t>(1.49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Решение уравнений (1.47) и (1.48) можно выполнить двумя способами: фазным методом и методом волновых каналов. Последний, обладая физической наглядностью, получил наиболее широкое распространение в инженерных расчетах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Математически метод волновых каналов представляет собой матричное преобразование систем уравнений (1.47) и (1.48) с целью получить систему независимых уравнений, решение которых по отдельности существенно проще, чем решение системы взаимосвязанных уравнений. В результате такого преобразования матрицы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принимают диагональный вид. 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Из курса линейной алгебры известно, что для некоторой квадратной матрицы </w:t>
      </w:r>
      <w:r>
        <w:rPr>
          <w:b/>
          <w:bCs/>
        </w:rPr>
        <w:t>А</w:t>
      </w:r>
      <w:r>
        <w:rPr/>
        <w:t xml:space="preserve"> в результате преобразования 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ab/>
        <w:t>(1.50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матри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получается диагональной в том случае, если столбцами преобразующей матрицы </w:t>
      </w:r>
      <w:r>
        <w:rPr>
          <w:b/>
          <w:bCs/>
        </w:rPr>
        <w:t>S</w:t>
      </w:r>
      <w:r>
        <w:rPr/>
        <w:t xml:space="preserve"> являются собственные векторы </w:t>
      </w:r>
      <w:r>
        <w:rPr>
          <w:b/>
          <w:bCs/>
        </w:rPr>
        <w:t>А</w:t>
      </w:r>
      <w:r>
        <w:rPr/>
        <w:t xml:space="preserve">. При этом на диагонали матри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располагаются собственные значения исходной матрицы </w:t>
      </w:r>
      <w:r>
        <w:rPr>
          <w:b/>
          <w:bCs/>
        </w:rPr>
        <w:t>А</w:t>
      </w:r>
      <w:r>
        <w:rPr/>
        <w:t>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Обозначим преобразующие матрицы для уравнений (1.47) и (1.48) как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оответственно. Умножим слева уравнение (1.47) на </w:t>
      </w:r>
      <w:r>
        <w:rPr/>
      </w:r>
      <m:oMath xmlns:m="http://schemas.openxmlformats.org/officeDocument/2006/math"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, уравнение (1.48) на </w:t>
      </w:r>
      <w:r>
        <w:rPr/>
      </w:r>
      <m:oMath xmlns:m="http://schemas.openxmlformats.org/officeDocument/2006/math"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и, учитывая, что единичная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не изменяет выражения, запишем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ab/>
        <w:t>(1.51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ab/>
        <w:t>(1.52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>Известно, что транспонированная матрица имеет такие же собственные значения, как и исходная матрица. В связи с этим имеем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;   </w:t>
      </w:r>
      <w:r>
        <w:rPr/>
      </w:r>
      <m:oMath xmlns:m="http://schemas.openxmlformats.org/officeDocument/2006/math"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1.53)</w:t>
        <w:tab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– диагональная матрица собственных значений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Обозначим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>,</w:t>
        <w:tab/>
        <w:t>(1.54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>при этом очевидно, что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; 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.</w:t>
        <w:tab/>
        <w:t>(1.55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>Подставляя (1.53) и (1.54) в (1.51) и (1.52), получаем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  <m:e/>
            </m:d>
          </m:e>
        </m:eqArr>
      </m:oMath>
      <w:r>
        <w:rPr/>
        <w:t>;    (</w:t>
      </w:r>
      <w:r>
        <w:rPr>
          <w:i/>
          <w:iCs/>
          <w:lang w:val="en-US"/>
        </w:rPr>
        <w:t>s</w:t>
      </w:r>
      <w:r>
        <w:rPr/>
        <w:t xml:space="preserve"> = 1, 2, ..., </w:t>
      </w:r>
      <w:r>
        <w:rPr>
          <w:i/>
          <w:iCs/>
          <w:lang w:val="en-US"/>
        </w:rPr>
        <w:t>n</w:t>
      </w:r>
      <w:r>
        <w:rPr/>
        <w:t>)</w:t>
        <w:tab/>
        <w:t>(1.56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Уравнения (1.56) являются искомой системой независимых уравнений. Каждому </w:t>
      </w:r>
      <w:r>
        <w:rPr>
          <w:i/>
          <w:iCs/>
        </w:rPr>
        <w:t>s</w:t>
      </w:r>
      <w:r>
        <w:rPr/>
        <w:t xml:space="preserve"> соответствует своя пара скалярных уравнений относительно напряжения и тока, которая представляет собой волновые («телеграфные») уравнения двухпроводной линии. Таким образом, в </w:t>
      </w:r>
      <w:r>
        <w:rPr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проводной линии можно выделить в общем случае </w:t>
      </w:r>
      <w:r>
        <w:rPr>
          <w:i/>
          <w:iCs/>
          <w:lang w:val="en-US"/>
        </w:rPr>
        <w:t>n</w:t>
      </w:r>
      <w:r>
        <w:rPr/>
        <w:t xml:space="preserve">  независимых каналов распространения электромагнитных волн, каждый из которых характеризуется своим коэффициентом распространения </w:t>
      </w:r>
      <w:r>
        <w:rPr>
          <w: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caps/>
        </w:rPr>
        <w:t>.</w:t>
      </w:r>
      <w:r>
        <w:rPr/>
        <w:t xml:space="preserve"> В технике высоких напряжений они получили название </w:t>
      </w:r>
      <w:r>
        <w:rPr>
          <w:i/>
          <w:iCs/>
        </w:rPr>
        <w:t>волновых каналов</w:t>
      </w:r>
      <w:r>
        <w:rPr/>
        <w:t>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С физической точки зрения волновой канал представляет собой форму распространения электромагнитной волны вдоль многопроводной линии, т.е. определенную форму электромагнитного поля и связанную с ней систему токов и напряжений, распространяющуюся по линии с одним коэффициентом распространения независимо от возбуждения в линии других форм волн. Токи и напряжения в фазных проводах при этом являются линейной комбинацией токов и напряжений независимых волновых каналов. Коэффициенты линейной комбинации представляют собой строки матриц преобразования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Следует отметить, что существование в ЛЭП независимых каналов распространения электромагнитных волн напрямую следует из решения системы уравнений Максвелла для многопроводной линии. С этим решением подробно можно ознакомиться в </w:t>
      </w:r>
      <w:r>
        <w:rPr>
          <w:rFonts w:eastAsia="Times New Roman" w:cs="Times New Roman" w:ascii="Times New Roman" w:hAnsi="Times New Roman"/>
          <w:lang w:val="en-US"/>
        </w:rPr>
        <w:t>[1]</w:t>
      </w:r>
      <w:r>
        <w:rPr/>
        <w:t>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Определим параметры двухпроводных линий, соответствующих волновым кана</w:t>
        <w:softHyphen/>
        <w:t xml:space="preserve">лам. Умножим слева уравнение (1.39) на </w:t>
      </w:r>
      <w:r>
        <w:rPr/>
      </w:r>
      <m:oMath xmlns:m="http://schemas.openxmlformats.org/officeDocument/2006/math"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, и учитывая первое уравнение из (16), запишем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,</w:t>
        <w:tab/>
        <w:t>(1.57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>где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>(1.58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– </w:t>
      </w:r>
      <w:r>
        <w:rPr/>
        <w:t>диагональная матрица продольных сопротивлений волновых каналов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>Применяя схожие преобразования к уравнению (1.40), получим выражение, определяющее погонные проводимости волновых каналов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.</w:t>
        <w:tab/>
        <w:t>(1.59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Метод волновых каналов при известных фазных напряжениях и токах в начале линии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*</w:t>
      </w:r>
      <w:r>
        <w:rPr/>
        <w:t xml:space="preserve"> позволяет найти распределение напряжений и токов в проводах по длине линии и их значения в конце. В общем виде решение проводится в три этапа. 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На первом этапе методами линейной алгебры находят матрицы преобразования «по напряжению»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 и «по току»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определяют параметры волновых каналов и, применяя преобразования (1.54) к напряжениям и токам в начале линии, находят граничные условия для уравнений (1.56). На втором этапе для каждого волнового канала решают уравнения (1.56) и находят распределения напряжения и тока вдоль двухпроводных линий, соответствующих волновым каналам. На заключительном этапе по формулам (1.55) выполняют обратное преобразование, находя тем самым напряжения и токи в фазных проводах как линейные комбинации напряжений и токов волновых каналов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На практике фазные напряжения и токи в начале линии неизвестны. В этом случае метод волновых каналов позволяет определить параметры симметричного многополюсника, эквивалентирующего отрезок однородной многопроводной линии. Уравнения этого многополюсника связывают фазные напряжения и токи в начале и в конце линии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Расчет режимов многопроводных линий и применение метода волновых каналов существенно упрощается при принятии допущения об отсутствии потерь в линии. 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480" w:before="0" w:after="120"/>
        <w:jc w:val="center"/>
        <w:rPr>
          <w:rFonts w:ascii="AGHelveticaCyr Bold" w:hAnsi="AGHelveticaCyr Bold" w:eastAsia="AGHelveticaCyr Bold" w:cs="AGHelveticaCyr Bold"/>
          <w:b/>
          <w:b/>
          <w:bCs/>
        </w:rPr>
      </w:pPr>
      <w:r>
        <w:rPr>
          <w:rFonts w:eastAsia="AGHelveticaCyr Bold" w:cs="AGHelveticaCyr Bold" w:ascii="AGHelveticaCyr Bold" w:hAnsi="AGHelveticaCyr Bold"/>
          <w:b/>
          <w:bCs/>
        </w:rPr>
        <w:t>1.5. Многопроводные линии без потерь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В линиях без потерь элементы матриц погонных сопротивлений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и проводимостей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 линии являются реактивными, что следует из уравнений (1.41) и (1.42), так элементы матриц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 равны нулю. Матрицы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 выражаются через матрицы индуктивностей и емкостных коэффициентов линии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L</m:t>
        </m:r>
        <m:r>
          <w:rPr>
            <w:rFonts w:ascii="Cambria Math" w:hAnsi="Cambria Math"/>
          </w:rPr>
          <m:t xml:space="preserve">;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C</m:t>
        </m:r>
      </m:oMath>
      <w:r>
        <w:rPr/>
        <w:t>,</w:t>
        <w:tab/>
        <w:t>(1.60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где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 xml:space="preserve">,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>.</w:t>
        <w:tab/>
        <w:t>(1.61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В выражениях (1.6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обозначают погонные собственные и взаимные индуктивности линии и собственные и взаимные емкостные коэффициенты линии соответственно. Следует помнить, что взаимные емкостны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имеют отрицательные значения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>Из (1.41) и (1.42) следует, что при отсутствии потерь в линии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E</m:t>
        </m:r>
      </m:oMath>
      <w:r>
        <w:rPr/>
        <w:t>,</w:t>
        <w:tab/>
        <w:t>(1.62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β</m:t>
        </m:r>
      </m:oMath>
      <w:r>
        <w:rPr/>
        <w:t xml:space="preserve"> – коэффициент распространения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– единичная матрица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Из уравнения (1.62) следует, что для линии без потерь матрицы преобразования «по напряжению»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 и «по току»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равны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>,</w:t>
        <w:tab/>
        <w:t>(1.63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jc w:val="both"/>
        <w:rPr/>
      </w:pPr>
      <w:r>
        <w:rPr/>
        <w:t xml:space="preserve">и, следовательно, диагонализация матриц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 проводится по следующим формулам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;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>.</w:t>
        <w:tab/>
        <w:t>(1.64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>Трехфазные воздушные линии электропередачи выполняют транспонированными, в результате чего собственные и взаимные параметры линии для всех фаз в среднем по длине линии становятся одинаковыми, и матрицы индуктивностей и емкостных коэффициентов линии можно записать в следующем виде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</m:m>
          </m:e>
        </m:d>
      </m:oMath>
      <w:r>
        <w:rPr/>
        <w:t xml:space="preserve">,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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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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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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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</m:oMath>
      <w:r>
        <w:rPr/>
        <w:t>.</w:t>
        <w:tab/>
        <w:t>(1.64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Равенство диагональных и внедиагональных элементов между собой в (1.64) приводит к тому, что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меют кратные собственные значения. В результате этого появляется свобода в выборе матриц преобразования, так как для кратных собственных значений уравнение относительно собственных векторов имеет бесконечное множество решений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Одним из удобных выборов матрицы преобразования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>, обеспечивающих простейшее эквивалентное представление трехфазной линии электропередачи в виде трех независимых двухпроводных линий, является преобразование по методу симметричных составляющих, используемому при анализе несимметричных режимов трехфазных цепей с сосредоточенными параметрами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,</w:t>
        <w:tab/>
        <w:t>(1.65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</m:oMath>
      <w:r>
        <w:rPr/>
        <w:t>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При этом для симметричных трехфазных напряжений прямой и обратной последовательности токи в проводах также образуют симметричные системы прямой и обратной последовательности. Для напряжений и токов нулевой последовательности обратным проводом служит земля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>В технике высоких напряжений для формирования параметров волновых каналов получило распространение следующее преобразование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  <w:tab/>
        <w:t>(1.66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>
          <w:rFonts w:ascii="AGHelveticaCyr Bold" w:hAnsi="AGHelveticaCyr Bold" w:eastAsia="AGHelveticaCyr Bold" w:cs="AGHelveticaCyr Bold"/>
          <w:b/>
          <w:b/>
          <w:bCs/>
        </w:rPr>
      </w:pPr>
      <w:r>
        <w:rPr>
          <w:rFonts w:eastAsia="AGHelveticaCyr Bold" w:cs="AGHelveticaCyr Bold" w:ascii="AGHelveticaCyr Bold" w:hAnsi="AGHelveticaCyr Bold"/>
          <w:b/>
          <w:bCs/>
        </w:rPr>
        <w:t xml:space="preserve">1.6. Ограничение повышения напряжения 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>
          <w:rFonts w:eastAsia="AGHelveticaCyr Bold" w:cs="AGHelveticaCyr Bold" w:ascii="AGHelveticaCyr Bold" w:hAnsi="AGHelveticaCyr Bold"/>
          <w:b/>
          <w:bCs/>
        </w:rPr>
        <w:t>промышленной частоты в дальних электропередачах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rFonts w:ascii="AGHelveticaCyr Bold" w:hAnsi="AGHelveticaCyr Bold" w:eastAsia="AGHelveticaCyr Bold" w:cs="AGHelveticaCyr Bold"/>
          <w:b/>
          <w:b/>
          <w:bCs/>
        </w:rPr>
      </w:pPr>
      <w:r>
        <w:rPr>
          <w:rFonts w:eastAsia="AGHelveticaCyr Bold" w:cs="AGHelveticaCyr Bold" w:ascii="AGHelveticaCyr Bold" w:hAnsi="AGHelveticaCyr Bold"/>
          <w:b/>
          <w:bCs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На конце разомкнутой линии при промышленной частоте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= 50 </w:t>
      </w:r>
      <w:r>
        <w:rPr/>
        <w:t xml:space="preserve">Гц начиная с 300 – 500 км длины возможны повышения напряжения. Для линий без потерь справедливо соотнош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</m:t>
            </m:r>
            <m:r>
              <w:rPr>
                <w:rFonts w:ascii="Cambria Math" w:hAnsi="Cambria Math"/>
              </w:rPr>
              <m:t xml:space="preserve">βl</m:t>
            </m:r>
            <m:r>
              <w:rPr>
                <w:rFonts w:ascii="Cambria Math" w:hAnsi="Cambria Math"/>
              </w:rPr>
              <m:t xml:space="preserve">¹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l</m:t>
            </m:r>
          </m:den>
        </m:f>
      </m:oMath>
      <w:r>
        <w:rPr/>
        <w:t>,</w:t>
        <w:tab/>
        <w:t>(1.67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) – </w:t>
      </w:r>
      <w:r>
        <w:rPr/>
        <w:t xml:space="preserve">напряжение в конце линии;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(0) – </w:t>
      </w:r>
      <w:r>
        <w:rPr/>
        <w:t>напряжение в начале линии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Например, при длине линии в 1000 км напряжение в конце линии почти в 2 раза превосходит напряжение в начале (</w:t>
      </w:r>
      <w:r>
        <w:rPr>
          <w:rFonts w:eastAsia="Symbol" w:cs="Symbol" w:ascii="Symbol" w:hAnsi="Symbol"/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6</w:t>
      </w:r>
      <w:r>
        <w:rPr>
          <w:rFonts w:eastAsia="Symbol" w:cs="Symbol" w:ascii="Symbol" w:hAnsi="Symbol"/>
        </w:rPr>
        <w:t>°</w:t>
      </w:r>
      <w:r>
        <w:rPr/>
        <w:t xml:space="preserve">/100 км, </w:t>
      </w:r>
      <w:r>
        <w:rPr>
          <w:rFonts w:eastAsia="Symbol" w:cs="Symbol" w:ascii="Symbol" w:hAnsi="Symbol"/>
          <w:i/>
          <w:iCs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»</w:t>
      </w:r>
      <w:r>
        <w:rPr>
          <w:rFonts w:eastAsia="Times New Roman" w:cs="Times New Roman" w:ascii="Times New Roman" w:hAnsi="Times New Roman"/>
          <w:lang w:val="en-US"/>
        </w:rPr>
        <w:t xml:space="preserve"> 60</w:t>
      </w:r>
      <w:r>
        <w:rPr>
          <w:rFonts w:eastAsia="Symbol" w:cs="Symbol" w:ascii="Symbol" w:hAnsi="Symbol"/>
          <w:lang w:val="en-US"/>
        </w:rPr>
        <w:t>°</w:t>
      </w:r>
      <w:r>
        <w:rPr>
          <w:rFonts w:eastAsia="Times New Roman" w:cs="Times New Roman" w:ascii="Times New Roman" w:hAnsi="Times New Roman"/>
          <w:lang w:val="en-US"/>
        </w:rPr>
        <w:t>)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Абсолютному возрастанию напряжения в конце линии способствует внутреннее индуктивное сопротивление </w:t>
      </w:r>
      <w:r>
        <w:rPr>
          <w:i/>
          <w:iCs/>
          <w:lang w:val="en-US"/>
        </w:rPr>
        <w:t>X</w:t>
      </w:r>
      <w:r>
        <w:rPr>
          <w:vertAlign w:val="subscript"/>
        </w:rPr>
        <w:t>и</w:t>
      </w:r>
      <w:r>
        <w:rPr/>
        <w:t xml:space="preserve"> источника синусоидальной ЭДС </w:t>
      </w:r>
      <w:r>
        <w:rPr>
          <w:rFonts w:eastAsia="Times New Roman" w:cs="Times New Roman" w:ascii="Times New Roman" w:hAnsi="Times New Roman"/>
          <w:lang w:val="en-US"/>
        </w:rPr>
        <w:t xml:space="preserve">e(t) = 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vertAlign w:val="subscript"/>
        </w:rPr>
        <w:t>м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sin(</w:t>
      </w:r>
      <w:r>
        <w:rPr>
          <w:rFonts w:eastAsia="Symbol" w:cs="Symbol" w:ascii="Symbol" w:hAnsi="Symbol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sz w:val="8"/>
          <w:szCs w:val="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).</w:t>
      </w:r>
      <w:r>
        <w:rPr/>
        <w:t xml:space="preserve"> Дело в том, что при длине линии, меньшей 1500 км, входное сопротивление разомкнутой линии имеет емкостный характер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βl</m:t>
        </m:r>
      </m:oMath>
      <w:r>
        <w:rPr/>
        <w:t>,</w:t>
        <w:tab/>
        <w:t>(1.68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/>
        <w:t>волновое сопротивление линии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>Напряжение в начале линии возрастает по сравнению с амплитудой ЭДС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βl</m:t>
                </m:r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βl</m:t>
            </m:r>
          </m:den>
        </m:f>
      </m:oMath>
      <w:r>
        <w:rPr/>
        <w:t>,</w:t>
        <w:tab/>
        <w:t>(1.69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т.е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По условиям надежной и длительной работы изоляции линии напряжение в любых режимах линии не должно превосходить 1,0</w:t>
      </w:r>
      <w:r>
        <w:rPr>
          <w:spacing w:val="40"/>
        </w:rPr>
        <w:t>5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vertAlign w:val="subscript"/>
        </w:rPr>
        <w:t>ном</w:t>
      </w:r>
      <w:r>
        <w:rPr/>
        <w:t xml:space="preserve">, 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vertAlign w:val="subscript"/>
        </w:rPr>
        <w:t>ном</w:t>
      </w:r>
      <w:r>
        <w:rPr/>
        <w:t xml:space="preserve"> – номинальное напряжение линии электропередачи. Для ограничения повышения напряжения в разомкнутой с одного конца линии в различных точках линии (обычно в начале, середине или конце линии) включают между проводом и землей индуктивности, получившие название реакторов поперечной компенсации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Рассмотрим включение реактора в произвольной точке разомкнутой линии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(рис. </w:t>
      </w:r>
      <w:r>
        <w:rPr>
          <w:rFonts w:eastAsia="Times New Roman" w:cs="Times New Roman" w:ascii="Times New Roman" w:hAnsi="Times New Roman"/>
          <w:lang w:val="en-US"/>
        </w:rPr>
        <w:t>1.4</w:t>
      </w:r>
      <w:r>
        <w:rPr/>
        <w:t>)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Напряжение на реакторе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ab/>
        <w:t>(</w:t>
      </w:r>
      <w:r>
        <w:rPr/>
        <w:t>1.70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Ток в начале участка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β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ab/>
        <w:t>(</w:t>
      </w:r>
      <w:r>
        <w:rPr/>
        <w:t>1.71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Ток в реакторе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(1.72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</m:oMath>
      <w:r>
        <w:rPr/>
        <w:t xml:space="preserve"> – относительная мощность реактора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/>
        <w:object w:dxaOrig="4723" w:dyaOrig="2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6.15pt;height:100.2pt" filled="f" o:ole="">
            <v:imagedata r:id="rId4" o:title=""/>
          </v:shape>
          <o:OLEObject Type="Embed" ProgID="" ShapeID="ole_rId3" DrawAspect="Content" ObjectID="_1833324824" r:id="rId3"/>
        </w:objec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sz w:val="20"/>
          <w:szCs w:val="20"/>
        </w:rPr>
        <w:t xml:space="preserve">Рис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4.</w:t>
      </w:r>
      <w:r>
        <w:rPr>
          <w:sz w:val="20"/>
          <w:szCs w:val="20"/>
        </w:rPr>
        <w:t xml:space="preserve"> Схема линии с реактором в промежуточной точке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Ток в конце участка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f>
          <m:num>
            <m:bar>
              <m:barPr>
                <m:pos m:val="bot"/>
              </m:bar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ba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β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  <w:tab/>
        <w:t>(1.73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Соответствующие напряжение и ток в начале линии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β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β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;</w:t>
        <w:tab/>
        <w:t>(1.74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β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</w:t>
        <w:tab/>
        <w:t>(1.75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Реактор в начале линии снижает напряжение, т. к. частично компенсирует емкостный ток линии, проходящий через индуктивное сопротивление источника ЭДС. Для полной компенсации емкостного тока линии необходимая мощность реактора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= tg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>. При этом входное сопротивление линии совместно с компенсирующим реактором становится бесконечно большим, а ток от источника ЭДС становится равным нулю. Отметим, что на характер распределения напряжения вдоль линии реактор в начале линии влияния не оказывает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Реактор в конце линии не только ограничивает повышение напряжения, но и меняет характер распределения напряжения в линии. Напряжение в конце линии подсчитывается по формуле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βl</m:t>
                </m:r>
              </m:e>
            </m:d>
          </m:den>
        </m:f>
      </m:oMath>
      <w:r>
        <w:rPr/>
        <w:t>.</w:t>
        <w:tab/>
        <w:t>(1.76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Обозначим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/>
        <w:t>.</w:t>
        <w:tab/>
        <w:t>(1.77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Тогда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ý</m:t>
                    </m:r>
                  </m:sub>
                </m:sSub>
              </m:e>
            </m:d>
          </m:den>
        </m:f>
      </m:oMath>
      <w:r>
        <w:rPr/>
        <w:tab/>
        <w:t>(1.78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Последнее выражение можно трактовать следующим образом. Известно, что входное сопротивление короткозамкнутой линии с волновой длиной </w:t>
      </w:r>
      <w:r>
        <w:rPr>
          <w:rFonts w:eastAsia="Symbol" w:cs="Symbol" w:ascii="Symbol" w:hAnsi="Symbol"/>
          <w:i/>
          <w:iCs/>
        </w:rPr>
        <w:t>j</w:t>
      </w:r>
      <w:r>
        <w:rPr>
          <w:i/>
          <w:iCs/>
          <w:vertAlign w:val="subscript"/>
        </w:rPr>
        <w:t xml:space="preserve"> </w:t>
      </w:r>
      <w:r>
        <w:rPr>
          <w:vertAlign w:val="subscript"/>
        </w:rPr>
        <w:t>э</w:t>
      </w:r>
      <w:r>
        <w:rPr/>
        <w:t xml:space="preserve"> равно </w:t>
      </w:r>
      <w:r>
        <w:rPr>
          <w:rFonts w:eastAsia="Times New Roman" w:cs="Times New Roman" w:ascii="Times New Roman" w:hAnsi="Times New Roman"/>
          <w:i/>
          <w:iCs/>
          <w:spacing w:val="20"/>
          <w:lang w:val="en-US"/>
        </w:rPr>
        <w:t>jZ</w:t>
      </w:r>
      <w:r>
        <w:rPr>
          <w:rFonts w:eastAsia="Times New Roman" w:cs="Times New Roman" w:ascii="Times New Roman" w:hAnsi="Times New Roman"/>
          <w:spacing w:val="20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pacing w:val="20"/>
          <w:lang w:val="en-US"/>
        </w:rPr>
        <w:t>tg</w:t>
      </w:r>
      <w:r>
        <w:rPr>
          <w:rFonts w:eastAsia="Symbol" w:cs="Symbol" w:ascii="Symbol" w:hAnsi="Symbol"/>
          <w:i/>
          <w:iCs/>
          <w:spacing w:val="20"/>
          <w:lang w:val="en-US"/>
        </w:rPr>
        <w:t>j</w:t>
      </w:r>
      <w:r>
        <w:rPr>
          <w:spacing w:val="20"/>
          <w:vertAlign w:val="subscript"/>
        </w:rPr>
        <w:t>э</w:t>
      </w:r>
      <w:r>
        <w:rPr>
          <w:spacing w:val="20"/>
        </w:rPr>
        <w:t xml:space="preserve">. </w:t>
      </w:r>
      <w:r>
        <w:rPr/>
        <w:t xml:space="preserve">Таким образом, компенсирующий реактор можно представить как короткозамкнутую линию с входным сопротивлением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vertAlign w:val="subscript"/>
        </w:rPr>
        <w:t>р</w:t>
      </w:r>
      <w:r>
        <w:rPr>
          <w:spacing w:val="20"/>
          <w:vertAlign w:val="subscript"/>
        </w:rPr>
        <w:t xml:space="preserve"> </w:t>
      </w:r>
      <w:r>
        <w:rPr>
          <w:spacing w:val="20"/>
        </w:rPr>
        <w:t xml:space="preserve">и </w:t>
      </w:r>
      <w:r>
        <w:rPr/>
        <w:t xml:space="preserve">волновой длиной </w:t>
      </w:r>
      <w:r>
        <w:rPr>
          <w:rFonts w:eastAsia="Symbol" w:cs="Symbol" w:ascii="Symbol" w:hAnsi="Symbol"/>
          <w:i/>
          <w:iCs/>
          <w:spacing w:val="40"/>
        </w:rPr>
        <w:t>j</w:t>
      </w:r>
      <w:r>
        <w:rPr>
          <w:vertAlign w:val="subscript"/>
        </w:rPr>
        <w:t>э</w:t>
      </w:r>
      <w:r>
        <w:rPr/>
        <w:t xml:space="preserve">. Тогда всю линию можно рассматривать как короткозамкнутую с волновой длиной </w:t>
      </w:r>
      <w:r>
        <w:rPr>
          <w:rFonts w:eastAsia="Symbol" w:cs="Symbol" w:ascii="Symbol" w:hAnsi="Symbol"/>
          <w:i/>
          <w:iCs/>
          <w:spacing w:val="20"/>
        </w:rPr>
        <w:t>b</w:t>
      </w:r>
      <w:r>
        <w:rPr>
          <w:rFonts w:eastAsia="Times New Roman" w:cs="Times New Roman" w:ascii="Times New Roman" w:hAnsi="Times New Roman"/>
          <w:i/>
          <w:iCs/>
          <w:spacing w:val="20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i/>
          <w:iCs/>
          <w:spacing w:val="40"/>
          <w:lang w:val="en-US"/>
        </w:rPr>
        <w:t>j</w:t>
      </w:r>
      <w:r>
        <w:rPr>
          <w:vertAlign w:val="subscript"/>
        </w:rPr>
        <w:t>э</w:t>
      </w:r>
      <w:r>
        <w:rPr/>
        <w:t xml:space="preserve">. Это позволяет рассчитать распределение напряж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вдоль линии по формуле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ý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ý</m:t>
                    </m:r>
                  </m:sub>
                </m:sSub>
              </m:e>
            </m:d>
          </m:den>
        </m:f>
      </m:oMath>
      <w:r>
        <w:rPr/>
        <w:t>.</w:t>
        <w:tab/>
        <w:t>(1.79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>В частности, максимум напряжения соответствует точке, для которой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ý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1.80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>Учитывая (1.78), (1.79) и (1.80), можно последнее выражение в (1.80) представить в виде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  <w:tab/>
        <w:t>(1.81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 w:before="0" w:after="120"/>
        <w:ind w:firstLine="709"/>
        <w:jc w:val="both"/>
        <w:rPr/>
      </w:pPr>
      <w:r>
        <w:rPr/>
        <w:t xml:space="preserve">На рис. </w:t>
      </w:r>
      <w:r>
        <w:rPr>
          <w:rFonts w:eastAsia="Times New Roman" w:cs="Times New Roman" w:ascii="Times New Roman" w:hAnsi="Times New Roman"/>
          <w:lang w:val="en-US"/>
        </w:rPr>
        <w:t>1.5</w:t>
      </w:r>
      <w:r>
        <w:rPr/>
        <w:t xml:space="preserve"> приведена кривая распределения тока, проходящего вдоль линии. На начальном участке происходит повышение напряжения, т. к. по нему протекает емкостный ток, значение которого становится равным нулю в точке, в которой напряжение проходит через максимум. Далее ток становится индуктивным, что вызывает падение напряжения вдоль линии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/>
        <w:object w:dxaOrig="2961" w:dyaOrig="19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8.05pt;height:97.05pt" filled="f" o:ole="">
            <v:imagedata r:id="rId6" o:title=""/>
          </v:shape>
          <o:OLEObject Type="Embed" ProgID="" ShapeID="ole_rId5" DrawAspect="Content" ObjectID="_370822864" r:id="rId5"/>
        </w:objec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4748" w:dyaOrig="29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7.4pt;height:148.3pt" filled="f" o:ole="">
            <v:imagedata r:id="rId8" o:title=""/>
          </v:shape>
          <o:OLEObject Type="Embed" ProgID="" ShapeID="ole_rId7" DrawAspect="Content" ObjectID="_544248323" r:id="rId7"/>
        </w:objec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б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0"/>
          <w:szCs w:val="20"/>
        </w:rPr>
        <w:tab/>
        <w:t xml:space="preserve">Рис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.5</w:t>
      </w:r>
      <w:r>
        <w:rPr>
          <w:sz w:val="20"/>
          <w:szCs w:val="20"/>
        </w:rPr>
        <w:t>. Распределение напряжения и тока в линии с реактором на ее конце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По (1.79) можно найти мощность реактора, при которой напряжения в начале и конце линии равны между собой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e>
        </m:d>
      </m:oMath>
      <w:r>
        <w:rPr/>
        <w:t>,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  <w:t xml:space="preserve">т. 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β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  <w:t>(1.82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Пользуясь приведенными формулами и приемами, можно рассчитать напряжение на линии с реакторами в нескольких точках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>
          <w:rFonts w:ascii="AGHelveticaCyr Bold" w:hAnsi="AGHelveticaCyr Bold" w:eastAsia="AGHelveticaCyr Bold" w:cs="AGHelveticaCyr Bold"/>
          <w:b/>
          <w:b/>
          <w:bCs/>
        </w:rPr>
      </w:pPr>
      <w:r>
        <w:rPr>
          <w:rFonts w:eastAsia="AGHelveticaCyr Bold" w:cs="AGHelveticaCyr Bold" w:ascii="AGHelveticaCyr Bold" w:hAnsi="AGHelveticaCyr Bold"/>
          <w:b/>
          <w:bCs/>
        </w:rPr>
        <w:t>Задание на выполнение первой части курсовой работы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>
          <w:rFonts w:ascii="AGHelveticaCyr Bold" w:hAnsi="AGHelveticaCyr Bold" w:eastAsia="AGHelveticaCyr Bold" w:cs="AGHelveticaCyr Bold"/>
          <w:b/>
          <w:b/>
          <w:bCs/>
        </w:rPr>
      </w:pPr>
      <w:r>
        <w:rPr>
          <w:rFonts w:eastAsia="AGHelveticaCyr Bold" w:cs="AGHelveticaCyr Bold" w:ascii="AGHelveticaCyr Bold" w:hAnsi="AGHelveticaCyr Bold"/>
          <w:b/>
          <w:bCs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Трехфазная транспонированная линия электропередачи длиной </w:t>
      </w:r>
      <w:r>
        <w:rPr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дключена к источнику ЭДС с внутренним сопротивл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</m:t>
            </m:r>
          </m:sub>
        </m:sSub>
      </m:oMath>
      <w:r>
        <w:rPr/>
        <w:t>. Числовые данные приведены в таблице 1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>1. Рассчитать без учета и с учетом транспозиции фазных проводов емкостные коэффициенты и индуктивности линии в приближении отсутствия в линии потерь. Рассчитать первичные и вторичные параметры прямого и нулевого волновых каналов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2. Рассчитать на промышленной частоте емкостные коэффициенты, собственные и взаимные индуктивности и активные сопротивления линии с учетом проникновения электромагнитного поля в землю и в фазные провода. Построить частотные характеристи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в диапазоне част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= (1 </w:t>
      </w:r>
      <w:r>
        <w:rPr>
          <w:rFonts w:eastAsia="Symbol" w:cs="Symbol" w:ascii="Symbol" w:hAnsi="Symbol"/>
        </w:rPr>
        <w:t>¸</w:t>
      </w:r>
      <w:r>
        <w:rPr/>
        <w:t xml:space="preserve"> 100000) Гц. Письменно объяс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 xml:space="preserve">нить ход зависимостей. Для расчета параметров линии с учетом потерь воспользоваться программой </w:t>
      </w:r>
      <w:r>
        <w:rPr>
          <w:rFonts w:eastAsia="Times New Roman" w:cs="Times New Roman" w:ascii="Times New Roman" w:hAnsi="Times New Roman"/>
          <w:lang w:val="en-US"/>
        </w:rPr>
        <w:t>TLParameters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3. </w:t>
      </w:r>
      <w:r>
        <w:rPr/>
        <w:t xml:space="preserve">Построить графики распределения действующих значений напря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вдоль линии на промышленной частоте при симметричных емкостной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и индуктивной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нагрузках. Сопротивления нагрузок принять равны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60 + 40</w:t>
      </w:r>
      <w:r>
        <w:rPr>
          <w:rFonts w:eastAsia="Symbol" w:cs="Symbol" w:ascii="Symbol" w:hAnsi="Symbol"/>
        </w:rPr>
        <w:t>×</w:t>
      </w:r>
      <w:r>
        <w:rPr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м, где </w:t>
      </w:r>
      <w:r>
        <w:rPr>
          <w:i/>
          <w:iCs/>
          <w:lang w:val="en-US"/>
        </w:rPr>
        <w:t>N</w:t>
      </w:r>
      <w:r>
        <w:rPr/>
        <w:t xml:space="preserve"> – номер варианта задания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 xml:space="preserve">4. Построить графики распределения действующих значений напря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вдоль ненагруженной линии при питании ее от несимметричного синфазного источника (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A</w:t>
      </w:r>
      <w:r>
        <w:rPr/>
        <w:t xml:space="preserve"> = 0,1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vertAlign w:val="subscript"/>
        </w:rPr>
        <w:t>ф</w:t>
      </w:r>
      <w:r>
        <w:rPr/>
        <w:t>;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B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= 0</w:t>
      </w:r>
      <w:r>
        <w:rPr/>
        <w:t>,05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vertAlign w:val="subscript"/>
        </w:rPr>
        <w:t>ф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 xml:space="preserve"> = 0)</w:t>
      </w:r>
      <w:r>
        <w:rPr/>
        <w:t xml:space="preserve"> на третьей гармонике промышленной частот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center" w:pos="4537" w:leader="none"/>
          <w:tab w:val="right" w:pos="9356" w:leader="none"/>
        </w:tabs>
        <w:spacing w:lineRule="auto" w:line="360"/>
        <w:ind w:left="992" w:hanging="283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Построить график распределения напряжения вдоль ненагруженной линии. Выбрать мощность реакторов поперечной компенсации, обеспечивающей напряжение во всех точках электропередачи в интервале (0,95 ... 1,05) </w:t>
      </w:r>
      <w:r>
        <w:rPr>
          <w:i/>
          <w:iCs/>
          <w:lang w:val="en-US"/>
        </w:rPr>
        <w:t>U</w:t>
      </w:r>
      <w:r>
        <w:rPr>
          <w:vertAlign w:val="subscript"/>
        </w:rPr>
        <w:t>ном</w:t>
      </w:r>
      <w:r>
        <w:rPr/>
        <w:t>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>
          <w:rFonts w:ascii="AGHelveticaCyr Bold" w:hAnsi="AGHelveticaCyr Bold" w:eastAsia="AGHelveticaCyr Bold" w:cs="AGHelveticaCyr Bold"/>
          <w:b/>
          <w:b/>
          <w:bCs/>
        </w:rPr>
      </w:pPr>
      <w:r>
        <w:rPr>
          <w:rFonts w:eastAsia="AGHelveticaCyr Bold" w:cs="AGHelveticaCyr Bold" w:ascii="AGHelveticaCyr Bold" w:hAnsi="AGHelveticaCyr Bold"/>
          <w:b/>
          <w:bCs/>
        </w:rPr>
        <w:t>Варианты задания на курсовую работу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  <w:tab/>
        <w:tab/>
        <w:t>Таблица 1</w: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726"/>
        <w:gridCol w:w="674"/>
        <w:gridCol w:w="674"/>
        <w:gridCol w:w="1"/>
      </w:tblGrid>
      <w:tr>
        <w:trPr/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4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иантов</w:t>
            </w:r>
          </w:p>
        </w:tc>
      </w:tr>
      <w:tr>
        <w:trPr/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6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</w:rPr>
              <w:t>, кВ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5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5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5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5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7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50</w:t>
            </w:r>
          </w:p>
        </w:tc>
        <w:tc>
          <w:tcPr>
            <w:tcW w:w="67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67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50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и</w:t>
            </w:r>
            <w:r>
              <w:rPr>
                <w:sz w:val="20"/>
                <w:szCs w:val="20"/>
              </w:rPr>
              <w:t>, Ом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2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0</w:t>
            </w:r>
          </w:p>
        </w:tc>
        <w:tc>
          <w:tcPr>
            <w:tcW w:w="7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67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0</w:t>
            </w:r>
          </w:p>
        </w:tc>
        <w:tc>
          <w:tcPr>
            <w:tcW w:w="67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км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0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5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5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0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5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50</w:t>
            </w:r>
          </w:p>
        </w:tc>
        <w:tc>
          <w:tcPr>
            <w:tcW w:w="7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50</w:t>
            </w:r>
          </w:p>
        </w:tc>
        <w:tc>
          <w:tcPr>
            <w:tcW w:w="67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00</w:t>
            </w:r>
          </w:p>
        </w:tc>
        <w:tc>
          <w:tcPr>
            <w:tcW w:w="67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00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оп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0</w:t>
            </w:r>
          </w:p>
        </w:tc>
        <w:tc>
          <w:tcPr>
            <w:tcW w:w="67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67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0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,4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6,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,4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6,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,4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,5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8,0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2,0</w:t>
            </w:r>
          </w:p>
        </w:tc>
        <w:tc>
          <w:tcPr>
            <w:tcW w:w="7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,0</w:t>
            </w:r>
          </w:p>
        </w:tc>
        <w:tc>
          <w:tcPr>
            <w:tcW w:w="67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2,8</w:t>
            </w:r>
          </w:p>
        </w:tc>
        <w:tc>
          <w:tcPr>
            <w:tcW w:w="67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8,0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пр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26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47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2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22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26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3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2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22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53</w:t>
            </w:r>
          </w:p>
        </w:tc>
        <w:tc>
          <w:tcPr>
            <w:tcW w:w="7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2</w:t>
            </w:r>
          </w:p>
        </w:tc>
        <w:tc>
          <w:tcPr>
            <w:tcW w:w="67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2</w:t>
            </w:r>
          </w:p>
        </w:tc>
        <w:tc>
          <w:tcPr>
            <w:tcW w:w="67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,38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, Ом/км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89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61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75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102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89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75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75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102</w:t>
            </w:r>
          </w:p>
        </w:tc>
        <w:tc>
          <w:tcPr>
            <w:tcW w:w="6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60</w:t>
            </w:r>
          </w:p>
        </w:tc>
        <w:tc>
          <w:tcPr>
            <w:tcW w:w="7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98</w:t>
            </w:r>
          </w:p>
        </w:tc>
        <w:tc>
          <w:tcPr>
            <w:tcW w:w="67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75</w:t>
            </w:r>
          </w:p>
        </w:tc>
        <w:tc>
          <w:tcPr>
            <w:tcW w:w="67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,075</w:t>
            </w:r>
          </w:p>
        </w:tc>
      </w:tr>
      <w:tr>
        <w:trPr/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n</w:t>
            </w:r>
          </w:p>
        </w:tc>
        <w:tc>
          <w:tcPr>
            <w:tcW w:w="6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6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6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6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6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6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7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7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67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820" w:leader="none"/>
                <w:tab w:val="right" w:pos="9639" w:leader="none"/>
              </w:tabs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</w:tbl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rPr/>
      </w:pPr>
      <w:r>
        <w:rPr/>
        <w:t xml:space="preserve">В таблице 1 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rPr/>
      </w:pPr>
      <w:r>
        <w:rPr>
          <w:i/>
          <w:iCs/>
          <w:lang w:val="en-US"/>
        </w:rPr>
        <w:t>h</w:t>
      </w:r>
      <w:r>
        <w:rPr>
          <w:vertAlign w:val="subscript"/>
        </w:rPr>
        <w:t>оп</w:t>
      </w:r>
      <w:r>
        <w:rPr/>
        <w:t xml:space="preserve"> – высота подвеса провода на опоре;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rPr/>
      </w:pPr>
      <w:r>
        <w:rPr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/>
        <w:t>расстояние между проводами соседних фаз;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rPr/>
      </w:pPr>
      <w:r>
        <w:rPr>
          <w:i/>
          <w:iCs/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радиус провода;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rPr/>
      </w:pPr>
      <w:r>
        <w:rPr>
          <w:i/>
          <w:iCs/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сопротивление провода постоянному току;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rPr/>
      </w:pPr>
      <w:r>
        <w:rPr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– число проводов в фазе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jc w:val="both"/>
        <w:rPr/>
      </w:pPr>
      <w:r>
        <w:rPr/>
        <w:t>При выполнении курсовой работы для всех вариантов принять расстояние между сосед</w:t>
        <w:softHyphen/>
        <w:t>ни</w:t>
        <w:softHyphen/>
        <w:t>ми провода</w:t>
        <w:softHyphen/>
        <w:t xml:space="preserve">ми в фазе 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= 40 </w:t>
      </w:r>
      <w:r>
        <w:rPr/>
        <w:t>см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rPr/>
      </w:pPr>
      <w:r>
        <w:rPr/>
        <w:t xml:space="preserve">Стрела прове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м при </w:t>
      </w:r>
      <w:r>
        <w:rPr>
          <w:i/>
          <w:iCs/>
          <w:lang w:val="en-US"/>
        </w:rPr>
        <w:t>U</w:t>
      </w:r>
      <w:r>
        <w:rPr>
          <w:vertAlign w:val="subscript"/>
        </w:rPr>
        <w:t>ном</w:t>
      </w:r>
      <w:r>
        <w:rPr/>
        <w:t xml:space="preserve"> = 500 кВ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м при </w:t>
      </w:r>
      <w:r>
        <w:rPr>
          <w:i/>
          <w:iCs/>
          <w:lang w:val="en-US"/>
        </w:rPr>
        <w:t>U</w:t>
      </w:r>
      <w:r>
        <w:rPr>
          <w:vertAlign w:val="subscript"/>
        </w:rPr>
        <w:t>ном</w:t>
      </w:r>
      <w:r>
        <w:rPr/>
        <w:t xml:space="preserve"> = 750 кВ.</w:t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OptCyrillic">
    <w:charset w:val="01"/>
    <w:family w:val="swiss"/>
    <w:pitch w:val="variable"/>
  </w:font>
  <w:font w:name="AGHelveticaCyr Bold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 xml:space="preserve"> </w:t>
      </w:r>
      <w:r>
        <w:rPr/>
        <w:t xml:space="preserve"> </w:t>
      </w:r>
      <w:r>
        <w:rPr/>
        <w:t>Фазные</w:t>
      </w:r>
      <w:r>
        <w:rPr>
          <w:sz w:val="16"/>
          <w:szCs w:val="16"/>
        </w:rPr>
        <w:t xml:space="preserve"> </w:t>
      </w:r>
      <w:r>
        <w:rPr/>
        <w:t>напряжения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токи</w:t>
      </w:r>
      <w:r>
        <w:rPr>
          <w:sz w:val="16"/>
          <w:szCs w:val="16"/>
        </w:rPr>
        <w:t xml:space="preserve">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начале</w:t>
      </w:r>
      <w:r>
        <w:rPr>
          <w:sz w:val="16"/>
          <w:szCs w:val="16"/>
        </w:rPr>
        <w:t xml:space="preserve"> </w:t>
      </w:r>
      <w:r>
        <w:rPr/>
        <w:t>линии</w:t>
      </w:r>
      <w:r>
        <w:rPr>
          <w:sz w:val="16"/>
          <w:szCs w:val="16"/>
        </w:rPr>
        <w:t xml:space="preserve"> </w:t>
      </w:r>
      <w:r>
        <w:rPr/>
        <w:t>являются</w:t>
      </w:r>
      <w:r>
        <w:rPr>
          <w:sz w:val="16"/>
          <w:szCs w:val="16"/>
        </w:rPr>
        <w:t xml:space="preserve"> </w:t>
      </w:r>
      <w:r>
        <w:rPr/>
        <w:t>граничными</w:t>
      </w:r>
      <w:r>
        <w:rPr>
          <w:sz w:val="16"/>
          <w:szCs w:val="16"/>
        </w:rPr>
        <w:t xml:space="preserve"> </w:t>
      </w:r>
      <w:r>
        <w:rPr/>
        <w:t>условиями</w:t>
      </w:r>
      <w:r>
        <w:rPr>
          <w:sz w:val="16"/>
          <w:szCs w:val="16"/>
        </w:rPr>
        <w:t xml:space="preserve"> </w:t>
      </w:r>
      <w:r>
        <w:rPr/>
        <w:t>для</w:t>
      </w:r>
      <w:r>
        <w:rPr>
          <w:sz w:val="16"/>
          <w:szCs w:val="16"/>
        </w:rPr>
        <w:t xml:space="preserve"> </w:t>
      </w:r>
      <w:r>
        <w:rPr/>
        <w:t>уравнений</w:t>
      </w:r>
      <w:r>
        <w:rPr>
          <w:sz w:val="16"/>
          <w:szCs w:val="16"/>
        </w:rPr>
        <w:t xml:space="preserve"> </w:t>
      </w:r>
      <w:r>
        <w:rPr/>
        <w:t>(1.39)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(1.4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9495" cy="1771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7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85pt;height:1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8T07:49:00Z</dcterms:created>
  <dc:creator>Daniil A. Matveev</dc:creator>
  <dc:description/>
  <dc:language>en-US</dc:language>
  <cp:lastModifiedBy>Daniil A. Matveev</cp:lastModifiedBy>
  <cp:lastPrinted>1997-10-08T10:51:00Z</cp:lastPrinted>
  <dcterms:modified xsi:type="dcterms:W3CDTF">1998-01-12T18:14:00Z</dcterms:modified>
  <cp:revision>4</cp:revision>
  <dc:subject/>
  <dc:title>1</dc:title>
</cp:coreProperties>
</file>