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20"/>
        <w:outlineLvl w:val="0"/>
        <w:rPr>
          <w:spacing w:val="30"/>
        </w:rPr>
      </w:pPr>
      <w:r>
        <w:rPr>
          <w:rFonts w:eastAsia="Arial Narrow"/>
          <w:spacing w:val="30"/>
        </w:rPr>
        <w:t xml:space="preserve"> </w:t>
      </w:r>
      <w:r>
        <w:rPr>
          <w:spacing w:val="30"/>
        </w:rPr>
        <w:t>МОЛНИЕЗАЩИТА СТАДИОН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pacing w:val="30"/>
          <w:sz w:val="24"/>
        </w:rPr>
      </w:pPr>
      <w:r>
        <w:rPr>
          <w:rFonts w:cs="Times New Roman" w:ascii="Times New Roman" w:hAnsi="Times New Roman"/>
          <w:b/>
          <w:spacing w:val="30"/>
          <w:sz w:val="24"/>
        </w:rPr>
        <w:t xml:space="preserve">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pacing w:val="30"/>
          <w:sz w:val="24"/>
        </w:rPr>
        <w:t xml:space="preserve">Так как стадион относится к  третьей категории по опасности поражения молнией, то расчет и построение зон защиты системы молниеотводов будет проводиться для вероятности прорыва </w:t>
      </w:r>
      <w:r>
        <w:rPr>
          <w:rFonts w:cs="Times New Roman" w:ascii="Times New Roman" w:hAnsi="Times New Roman"/>
          <w:spacing w:val="30"/>
          <w:sz w:val="24"/>
          <w:lang w:val="en-US"/>
        </w:rPr>
        <w:t>P</w:t>
      </w:r>
      <w:r>
        <w:rPr>
          <w:rFonts w:cs="Times New Roman" w:ascii="Times New Roman" w:hAnsi="Times New Roman"/>
          <w:spacing w:val="30"/>
          <w:sz w:val="24"/>
          <w:vertAlign w:val="subscript"/>
        </w:rPr>
        <w:t>пр</w:t>
      </w:r>
      <w:r>
        <w:rPr>
          <w:rFonts w:cs="Times New Roman" w:ascii="Times New Roman" w:hAnsi="Times New Roman"/>
          <w:spacing w:val="30"/>
          <w:sz w:val="24"/>
        </w:rPr>
        <w:t>=0,05 то есть для зоны защиты типа Б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размеры стадио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30"/>
          <w:sz w:val="24"/>
        </w:rPr>
        <w:t>Длина продольной оси стадиона А=280 м; длина поперечной оси стадиона В=200 метров; высота трибун по внешнему периметру Н</w:t>
      </w:r>
      <w:r>
        <w:rPr>
          <w:rFonts w:cs="Times New Roman" w:ascii="Times New Roman" w:hAnsi="Times New Roman"/>
          <w:spacing w:val="30"/>
          <w:sz w:val="24"/>
          <w:vertAlign w:val="subscript"/>
        </w:rPr>
        <w:t>х</w:t>
      </w:r>
      <w:r>
        <w:rPr>
          <w:rFonts w:cs="Times New Roman" w:ascii="Times New Roman" w:hAnsi="Times New Roman"/>
          <w:spacing w:val="30"/>
          <w:sz w:val="24"/>
        </w:rPr>
        <w:t>=30 м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честве молниеотводов на стадионах  используются прожекторные мачты.  На стадионах обычно прожекторные мачты устанавливаются  в вершинах правильного четырехугольника, центр которого совпадает с центром стадио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pacing w:val="30"/>
          <w:sz w:val="32"/>
        </w:rPr>
      </w:pPr>
      <w:r>
        <w:rPr>
          <w:rFonts w:cs="Times New Roman" w:ascii="Times New Roman" w:hAnsi="Times New Roman"/>
          <w:spacing w:val="30"/>
          <w:sz w:val="32"/>
        </w:rPr>
        <w:t>Определение местоположения прожекторных мач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pacing w:val="30"/>
          <w:sz w:val="24"/>
        </w:rPr>
        <w:t xml:space="preserve">Как уже говорилось, молниеотводы располагаются в вершинах правильного четырехугольника. Теперь по условию безопасного протекания тока определяется расстояние, на котором будут размещаться молниеотводы от  стадиона. Принимаем расчетные значения тока молнии и средней крутизны его фронта, соответственно, 60 кА  и  30 кА/мкс. Импульсное сопротивление заземления молниеотвода </w:t>
      </w:r>
      <w:r>
        <w:rPr>
          <w:rFonts w:cs="Times New Roman" w:ascii="Times New Roman" w:hAnsi="Times New Roman"/>
          <w:spacing w:val="30"/>
          <w:sz w:val="24"/>
          <w:lang w:val="en-US"/>
        </w:rPr>
        <w:t>R</w:t>
      </w:r>
      <w:r>
        <w:rPr>
          <w:rFonts w:cs="Times New Roman" w:ascii="Times New Roman" w:hAnsi="Times New Roman"/>
          <w:spacing w:val="30"/>
          <w:sz w:val="24"/>
          <w:vertAlign w:val="subscript"/>
        </w:rPr>
        <w:t>и</w:t>
      </w:r>
      <w:r>
        <w:rPr>
          <w:rFonts w:cs="Times New Roman" w:ascii="Times New Roman" w:hAnsi="Times New Roman"/>
          <w:spacing w:val="30"/>
          <w:sz w:val="24"/>
        </w:rPr>
        <w:t xml:space="preserve"> не должно превышать 20 Ом (из условия задания). Для металлических молниеотводов решетчатой конструкции, коими являются прожекторные мачты, индуктивность единицы длины    принимаем  </w:t>
      </w:r>
      <w:r>
        <w:rPr>
          <w:rFonts w:cs="Times New Roman" w:ascii="Times New Roman" w:hAnsi="Times New Roman"/>
          <w:spacing w:val="30"/>
          <w:sz w:val="24"/>
          <w:lang w:val="en-US"/>
        </w:rPr>
        <w:t>L</w:t>
      </w:r>
      <w:r>
        <w:rPr>
          <w:rFonts w:cs="Times New Roman" w:ascii="Times New Roman" w:hAnsi="Times New Roman"/>
          <w:spacing w:val="30"/>
          <w:sz w:val="24"/>
          <w:vertAlign w:val="subscript"/>
        </w:rPr>
        <w:t>0</w:t>
      </w:r>
      <w:r>
        <w:rPr>
          <w:rFonts w:cs="Times New Roman" w:ascii="Times New Roman" w:hAnsi="Times New Roman"/>
          <w:spacing w:val="30"/>
          <w:sz w:val="24"/>
        </w:rPr>
        <w:t xml:space="preserve">=1.7 мкГн/м. Тогда безопасное расстояние по воздуху </w:t>
      </w:r>
      <w:r>
        <w:rPr>
          <w:rFonts w:cs="Times New Roman" w:ascii="Times New Roman" w:hAnsi="Times New Roman"/>
          <w:spacing w:val="30"/>
          <w:sz w:val="24"/>
          <w:lang w:val="en-US"/>
        </w:rPr>
        <w:t>b</w:t>
      </w:r>
      <w:r>
        <w:rPr>
          <w:rFonts w:cs="Times New Roman" w:ascii="Times New Roman" w:hAnsi="Times New Roman"/>
          <w:spacing w:val="30"/>
          <w:sz w:val="24"/>
        </w:rPr>
        <w:t xml:space="preserve"> будет определяться выражением:</w:t>
      </w:r>
    </w:p>
    <w:p>
      <w:pPr>
        <w:pStyle w:val="Normal"/>
        <w:spacing w:lineRule="auto" w:line="360"/>
        <w:jc w:val="center"/>
        <w:rPr/>
      </w:pPr>
      <w:r>
        <w:rPr>
          <w:spacing w:val="30"/>
          <w:sz w:val="32"/>
          <w:lang w:val="en-US"/>
        </w:rPr>
        <w:t>b</w:t>
      </w:r>
      <w:r>
        <w:rPr>
          <w:spacing w:val="30"/>
          <w:sz w:val="32"/>
        </w:rPr>
        <w:t>= (</w:t>
      </w:r>
      <w:r>
        <w:rPr>
          <w:spacing w:val="30"/>
          <w:sz w:val="32"/>
          <w:lang w:val="en-US"/>
        </w:rPr>
        <w:t>I</w:t>
      </w:r>
      <w:r>
        <w:rPr>
          <w:spacing w:val="30"/>
          <w:sz w:val="32"/>
          <w:vertAlign w:val="subscript"/>
        </w:rPr>
        <w:t>м</w:t>
      </w:r>
      <w:r>
        <w:rPr>
          <w:rFonts w:eastAsia="Symbol" w:cs="Symbol" w:ascii="Symbol" w:hAnsi="Symbol"/>
          <w:spacing w:val="30"/>
          <w:sz w:val="32"/>
        </w:rPr>
        <w:t></w:t>
      </w:r>
      <w:r>
        <w:rPr>
          <w:spacing w:val="30"/>
          <w:sz w:val="32"/>
          <w:lang w:val="en-US"/>
        </w:rPr>
        <w:t>R</w:t>
      </w:r>
      <w:r>
        <w:rPr>
          <w:spacing w:val="30"/>
          <w:sz w:val="32"/>
          <w:vertAlign w:val="subscript"/>
        </w:rPr>
        <w:t>и</w:t>
      </w:r>
      <w:r>
        <w:rPr>
          <w:spacing w:val="30"/>
          <w:sz w:val="32"/>
        </w:rPr>
        <w:t>+</w:t>
      </w:r>
      <w:r>
        <w:rPr>
          <w:spacing w:val="30"/>
          <w:sz w:val="32"/>
          <w:lang w:val="en-US"/>
        </w:rPr>
        <w:t>a</w:t>
      </w:r>
      <w:r>
        <w:rPr>
          <w:spacing w:val="30"/>
          <w:sz w:val="32"/>
          <w:vertAlign w:val="subscript"/>
        </w:rPr>
        <w:t>м</w:t>
      </w:r>
      <w:r>
        <w:rPr>
          <w:rFonts w:eastAsia="Symbol" w:cs="Symbol" w:ascii="Symbol" w:hAnsi="Symbol"/>
          <w:spacing w:val="30"/>
          <w:sz w:val="32"/>
        </w:rPr>
        <w:t></w:t>
      </w:r>
      <w:r>
        <w:rPr>
          <w:spacing w:val="30"/>
          <w:sz w:val="32"/>
          <w:lang w:val="en-US"/>
        </w:rPr>
        <w:t>L</w:t>
      </w:r>
      <w:r>
        <w:rPr>
          <w:spacing w:val="30"/>
          <w:sz w:val="32"/>
          <w:vertAlign w:val="subscript"/>
        </w:rPr>
        <w:t>0</w:t>
      </w:r>
      <w:r>
        <w:rPr>
          <w:rFonts w:eastAsia="Symbol" w:cs="Symbol" w:ascii="Symbol" w:hAnsi="Symbol"/>
          <w:spacing w:val="30"/>
          <w:sz w:val="32"/>
        </w:rPr>
        <w:t></w:t>
      </w:r>
      <w:r>
        <w:rPr>
          <w:spacing w:val="30"/>
          <w:sz w:val="32"/>
          <w:lang w:val="en-US"/>
        </w:rPr>
        <w:t>l</w:t>
      </w:r>
      <w:r>
        <w:rPr>
          <w:spacing w:val="30"/>
          <w:sz w:val="32"/>
        </w:rPr>
        <w:t>)/</w:t>
      </w:r>
      <w:r>
        <w:rPr>
          <w:spacing w:val="30"/>
          <w:sz w:val="32"/>
          <w:lang w:val="en-US"/>
        </w:rPr>
        <w:t>E</w:t>
      </w:r>
      <w:r>
        <w:rPr>
          <w:spacing w:val="30"/>
          <w:sz w:val="32"/>
          <w:vertAlign w:val="subscript"/>
        </w:rPr>
        <w:t>в</w:t>
      </w:r>
      <w:r>
        <w:rPr>
          <w:spacing w:val="30"/>
          <w:sz w:val="32"/>
        </w:rPr>
        <w:t>=</w:t>
      </w:r>
      <w:r>
        <w:rPr>
          <w:spacing w:val="30"/>
        </w:rPr>
        <w:t>(60</w:t>
      </w:r>
      <w:r>
        <w:rPr>
          <w:rFonts w:eastAsia="Symbol" w:cs="Symbol" w:ascii="Symbol" w:hAnsi="Symbol"/>
          <w:spacing w:val="30"/>
        </w:rPr>
        <w:t></w:t>
      </w:r>
      <w:r>
        <w:rPr>
          <w:spacing w:val="30"/>
        </w:rPr>
        <w:t>20+ 30</w:t>
      </w:r>
      <w:r>
        <w:rPr>
          <w:rFonts w:eastAsia="Symbol" w:cs="Symbol" w:ascii="Symbol" w:hAnsi="Symbol"/>
          <w:spacing w:val="30"/>
        </w:rPr>
        <w:t></w:t>
      </w:r>
      <w:r>
        <w:rPr>
          <w:spacing w:val="30"/>
        </w:rPr>
        <w:t>35</w:t>
      </w:r>
      <w:r>
        <w:rPr>
          <w:rFonts w:eastAsia="Symbol" w:cs="Symbol" w:ascii="Symbol" w:hAnsi="Symbol"/>
          <w:spacing w:val="30"/>
        </w:rPr>
        <w:t></w:t>
      </w:r>
      <w:r>
        <w:rPr>
          <w:spacing w:val="30"/>
        </w:rPr>
        <w:t>1.7)/500=5.97 м.</w:t>
      </w:r>
    </w:p>
    <w:p>
      <w:pPr>
        <w:pStyle w:val="Normal"/>
        <w:spacing w:lineRule="auto" w:line="360"/>
        <w:jc w:val="center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rPr>
          <w:spacing w:val="30"/>
        </w:rPr>
      </w:pPr>
      <w:r>
        <w:rPr>
          <w:spacing w:val="30"/>
        </w:rPr>
        <w:t xml:space="preserve">Где: </w:t>
      </w:r>
    </w:p>
    <w:p>
      <w:pPr>
        <w:pStyle w:val="Normal"/>
        <w:spacing w:lineRule="auto" w:line="360"/>
        <w:rPr/>
      </w:pPr>
      <w:r>
        <w:rPr>
          <w:rFonts w:eastAsia="Arial Narrow"/>
          <w:spacing w:val="30"/>
        </w:rPr>
        <w:t xml:space="preserve">             </w:t>
      </w:r>
      <w:r>
        <w:rPr>
          <w:spacing w:val="30"/>
        </w:rPr>
        <w:t xml:space="preserve">Ев = 500 кВ/м – </w:t>
      </w:r>
      <w:r>
        <w:rPr>
          <w:rFonts w:cs="Times New Roman" w:ascii="Times New Roman" w:hAnsi="Times New Roman"/>
          <w:spacing w:val="30"/>
          <w:sz w:val="24"/>
        </w:rPr>
        <w:t>допустимая средняя напряженность в воздухе.</w:t>
      </w:r>
    </w:p>
    <w:p>
      <w:pPr>
        <w:pStyle w:val="Normal"/>
        <w:spacing w:lineRule="auto" w:line="360"/>
        <w:rPr/>
      </w:pPr>
      <w:r>
        <w:rPr>
          <w:rFonts w:eastAsia="Arial Narrow"/>
          <w:spacing w:val="30"/>
        </w:rPr>
        <w:t xml:space="preserve">             </w:t>
      </w:r>
      <w:r>
        <w:rPr>
          <w:spacing w:val="30"/>
          <w:lang w:val="en-US"/>
        </w:rPr>
        <w:t>l</w:t>
      </w:r>
      <w:r>
        <w:rPr>
          <w:spacing w:val="30"/>
        </w:rPr>
        <w:t xml:space="preserve">= 35 м – </w:t>
      </w:r>
      <w:r>
        <w:rPr>
          <w:rFonts w:cs="Times New Roman" w:ascii="Times New Roman" w:hAnsi="Times New Roman"/>
          <w:spacing w:val="30"/>
          <w:sz w:val="24"/>
        </w:rPr>
        <w:t>высота от заземлителя   до вершины стадиона (с  небольшим запасом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pacing w:val="30"/>
          <w:sz w:val="24"/>
        </w:rPr>
        <w:t>Принимаем</w:t>
      </w:r>
      <w:r>
        <w:rPr>
          <w:spacing w:val="30"/>
        </w:rPr>
        <w:t xml:space="preserve"> </w:t>
      </w:r>
      <w:r>
        <w:rPr>
          <w:spacing w:val="30"/>
          <w:sz w:val="32"/>
          <w:lang w:val="en-US"/>
        </w:rPr>
        <w:t>b</w:t>
      </w:r>
      <w:r>
        <w:rPr>
          <w:spacing w:val="30"/>
        </w:rPr>
        <w:t>=10 м.</w:t>
      </w:r>
    </w:p>
    <w:p>
      <w:pPr>
        <w:pStyle w:val="2"/>
        <w:rPr/>
      </w:pPr>
      <w:r>
        <w:rPr/>
        <w:t>Чтобы исключить  возможность перекрытия в земле с заземлителя на входящие в стадион металлические коммуникации нужно выдержать между ними расстояние:</w:t>
      </w:r>
    </w:p>
    <w:p>
      <w:pPr>
        <w:pStyle w:val="Normal"/>
        <w:spacing w:lineRule="auto" w:line="360"/>
        <w:jc w:val="center"/>
        <w:rPr/>
      </w:pPr>
      <w:r>
        <w:rPr>
          <w:spacing w:val="30"/>
          <w:sz w:val="32"/>
          <w:lang w:val="en-US"/>
        </w:rPr>
        <w:t>d</w:t>
      </w:r>
      <w:r>
        <w:rPr>
          <w:rFonts w:eastAsia="Symbol" w:cs="Symbol" w:ascii="Symbol" w:hAnsi="Symbol"/>
          <w:spacing w:val="30"/>
          <w:sz w:val="32"/>
          <w:lang w:val="en-US"/>
        </w:rPr>
        <w:t></w:t>
      </w:r>
      <w:r>
        <w:rPr>
          <w:spacing w:val="30"/>
          <w:sz w:val="32"/>
        </w:rPr>
        <w:t>(</w:t>
      </w:r>
      <w:r>
        <w:rPr>
          <w:spacing w:val="30"/>
          <w:sz w:val="32"/>
          <w:lang w:val="en-US"/>
        </w:rPr>
        <w:t>I</w:t>
      </w:r>
      <w:r>
        <w:rPr>
          <w:spacing w:val="30"/>
          <w:sz w:val="32"/>
          <w:vertAlign w:val="subscript"/>
        </w:rPr>
        <w:t>м</w:t>
      </w:r>
      <w:r>
        <w:rPr>
          <w:rFonts w:eastAsia="Symbol" w:cs="Symbol" w:ascii="Symbol" w:hAnsi="Symbol"/>
          <w:spacing w:val="30"/>
          <w:sz w:val="32"/>
          <w:lang w:val="en-US"/>
        </w:rPr>
        <w:t></w:t>
      </w:r>
      <w:r>
        <w:rPr>
          <w:spacing w:val="30"/>
          <w:sz w:val="32"/>
        </w:rPr>
        <w:t xml:space="preserve"> </w:t>
      </w:r>
      <w:r>
        <w:rPr>
          <w:spacing w:val="30"/>
          <w:sz w:val="32"/>
          <w:lang w:val="en-US"/>
        </w:rPr>
        <w:t>R</w:t>
      </w:r>
      <w:r>
        <w:rPr>
          <w:spacing w:val="30"/>
          <w:sz w:val="32"/>
          <w:vertAlign w:val="subscript"/>
        </w:rPr>
        <w:t>и</w:t>
      </w:r>
      <w:r>
        <w:rPr>
          <w:spacing w:val="30"/>
          <w:sz w:val="32"/>
        </w:rPr>
        <w:t>)/</w:t>
      </w:r>
      <w:r>
        <w:rPr>
          <w:spacing w:val="30"/>
          <w:sz w:val="32"/>
          <w:lang w:val="en-US"/>
        </w:rPr>
        <w:t>E</w:t>
      </w:r>
      <w:r>
        <w:rPr>
          <w:spacing w:val="30"/>
          <w:sz w:val="32"/>
          <w:vertAlign w:val="subscript"/>
        </w:rPr>
        <w:t>з</w:t>
      </w:r>
    </w:p>
    <w:p>
      <w:pPr>
        <w:pStyle w:val="Normal"/>
        <w:spacing w:lineRule="auto" w:line="360"/>
        <w:jc w:val="center"/>
        <w:rPr/>
      </w:pPr>
      <w:r>
        <w:rPr>
          <w:rFonts w:eastAsia="Arial Narrow"/>
          <w:spacing w:val="30"/>
          <w:sz w:val="32"/>
        </w:rPr>
        <w:t xml:space="preserve"> </w:t>
      </w:r>
      <w:r>
        <w:rPr>
          <w:spacing w:val="30"/>
        </w:rPr>
        <w:t>Где: Ез=300 кВ/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pacing w:val="30"/>
          <w:sz w:val="24"/>
        </w:rPr>
        <w:t xml:space="preserve">Подставив значения, получим </w:t>
      </w:r>
      <w:r>
        <w:rPr>
          <w:rFonts w:cs="Times New Roman" w:ascii="Times New Roman" w:hAnsi="Times New Roman"/>
          <w:spacing w:val="30"/>
          <w:sz w:val="24"/>
          <w:lang w:val="en-US"/>
        </w:rPr>
        <w:t>d</w:t>
      </w:r>
      <w:r>
        <w:rPr>
          <w:rFonts w:eastAsia="Symbol" w:cs="Symbol" w:ascii="Symbol" w:hAnsi="Symbol"/>
          <w:spacing w:val="30"/>
          <w:sz w:val="24"/>
          <w:lang w:val="en-US"/>
        </w:rPr>
        <w:t></w:t>
      </w:r>
      <w:r>
        <w:rPr>
          <w:rFonts w:cs="Times New Roman" w:ascii="Times New Roman" w:hAnsi="Times New Roman"/>
          <w:spacing w:val="30"/>
          <w:sz w:val="24"/>
        </w:rPr>
        <w:t xml:space="preserve">4 м. Что меньше принятого расстояния </w:t>
      </w:r>
      <w:r>
        <w:rPr>
          <w:rFonts w:cs="Times New Roman" w:ascii="Times New Roman" w:hAnsi="Times New Roman"/>
          <w:spacing w:val="30"/>
          <w:sz w:val="24"/>
          <w:lang w:val="en-US"/>
        </w:rPr>
        <w:t>b</w:t>
      </w:r>
      <w:r>
        <w:rPr>
          <w:rFonts w:cs="Times New Roman" w:ascii="Times New Roman" w:hAnsi="Times New Roman"/>
          <w:spacing w:val="30"/>
          <w:sz w:val="24"/>
        </w:rPr>
        <w:t>=10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30"/>
          <w:sz w:val="24"/>
        </w:rPr>
        <w:t xml:space="preserve">  </w:t>
      </w:r>
      <w:r>
        <w:rPr>
          <w:rFonts w:cs="Times New Roman" w:ascii="Times New Roman" w:hAnsi="Times New Roman"/>
          <w:spacing w:val="30"/>
          <w:sz w:val="24"/>
        </w:rPr>
        <w:t xml:space="preserve">Таким образом, центры молниеотводов должны располагаться на расстоянии от стадиона не менее чем на 10 метров. А сами молниеотводы, как указывалось выше, расположены в вершинах правильного четырехугольника, центр которого совпадает с центром стадиона. Расстояние между молниеотводами </w:t>
      </w:r>
      <w:r>
        <w:rPr>
          <w:rFonts w:cs="Times New Roman" w:ascii="Times New Roman" w:hAnsi="Times New Roman"/>
          <w:spacing w:val="30"/>
          <w:sz w:val="24"/>
          <w:lang w:val="en-US"/>
        </w:rPr>
        <w:t>l</w:t>
      </w:r>
      <w:r>
        <w:rPr>
          <w:rFonts w:cs="Times New Roman" w:ascii="Times New Roman" w:hAnsi="Times New Roman"/>
          <w:spacing w:val="30"/>
          <w:sz w:val="24"/>
        </w:rPr>
        <w:t xml:space="preserve">=190 м; по диагонали </w:t>
      </w:r>
      <w:r>
        <w:rPr>
          <w:rFonts w:cs="Times New Roman" w:ascii="Times New Roman" w:hAnsi="Times New Roman"/>
          <w:spacing w:val="30"/>
          <w:sz w:val="24"/>
          <w:lang w:val="en-US"/>
        </w:rPr>
        <w:t>l</w:t>
      </w:r>
      <w:r>
        <w:rPr>
          <w:rFonts w:cs="Times New Roman" w:ascii="Times New Roman" w:hAnsi="Times New Roman"/>
          <w:spacing w:val="30"/>
          <w:sz w:val="24"/>
        </w:rPr>
        <w:t xml:space="preserve">=268 м. </w:t>
      </w:r>
    </w:p>
    <w:p>
      <w:pPr>
        <w:pStyle w:val="Normal"/>
        <w:spacing w:lineRule="auto" w:line="360"/>
        <w:ind w:firstLine="720"/>
        <w:jc w:val="both"/>
        <w:rPr>
          <w:rFonts w:eastAsia="Arial Narrow"/>
          <w:spacing w:val="30"/>
          <w:sz w:val="32"/>
        </w:rPr>
      </w:pPr>
      <w:r>
        <w:rPr>
          <w:rFonts w:eastAsia="Arial Narrow"/>
          <w:spacing w:val="30"/>
          <w:sz w:val="3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pacing w:val="30"/>
          <w:sz w:val="32"/>
        </w:rPr>
      </w:pPr>
      <w:r>
        <w:rPr>
          <w:rFonts w:cs="Times New Roman" w:ascii="Times New Roman" w:hAnsi="Times New Roman"/>
          <w:spacing w:val="30"/>
          <w:sz w:val="32"/>
        </w:rPr>
        <w:t>Определение необходимой высоты молниеотвод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30"/>
          <w:sz w:val="24"/>
        </w:rPr>
      </w:pPr>
      <w:r>
        <w:rPr>
          <w:rFonts w:cs="Times New Roman" w:ascii="Times New Roman" w:hAnsi="Times New Roman"/>
          <w:spacing w:val="30"/>
          <w:sz w:val="24"/>
        </w:rPr>
        <w:t>Предварительный «черновой» расчет и построение зон защиты системы молниеотводов показал, что полная молниезащита стадиона на высоте 30-ти метров обеспечивается, если высота прожекторных мачт составляет 70 метр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pacing w:val="30"/>
          <w:sz w:val="24"/>
        </w:rPr>
        <w:t xml:space="preserve">         </w:t>
      </w:r>
      <w:r>
        <w:rPr>
          <w:rFonts w:cs="Times New Roman" w:ascii="Times New Roman" w:hAnsi="Times New Roman"/>
          <w:spacing w:val="30"/>
          <w:sz w:val="24"/>
        </w:rPr>
        <w:t xml:space="preserve">Порядок расчета зон защиты системы молниеотводов (на высоте   </w:t>
      </w:r>
      <w:r>
        <w:rPr>
          <w:rFonts w:cs="Times New Roman" w:ascii="Times New Roman" w:hAnsi="Times New Roman"/>
          <w:spacing w:val="30"/>
          <w:sz w:val="24"/>
          <w:lang w:val="en-US"/>
        </w:rPr>
        <w:t>h</w:t>
      </w:r>
      <w:r>
        <w:rPr>
          <w:rFonts w:cs="Times New Roman" w:ascii="Times New Roman" w:hAnsi="Times New Roman"/>
          <w:spacing w:val="30"/>
          <w:sz w:val="24"/>
          <w:vertAlign w:val="subscript"/>
          <w:lang w:val="en-US"/>
        </w:rPr>
        <w:t>x</w:t>
      </w:r>
      <w:r>
        <w:rPr>
          <w:rFonts w:cs="Times New Roman" w:ascii="Times New Roman" w:hAnsi="Times New Roman"/>
          <w:spacing w:val="30"/>
          <w:sz w:val="24"/>
        </w:rPr>
        <w:t xml:space="preserve">=30 м от поверхности) земли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pacing w:val="30"/>
          <w:lang w:val="en-US"/>
        </w:rPr>
        <w:t>h</w:t>
      </w:r>
      <w:r>
        <w:rPr>
          <w:spacing w:val="30"/>
          <w:vertAlign w:val="subscript"/>
          <w:lang w:val="en-US"/>
        </w:rPr>
        <w:t>0</w:t>
      </w:r>
      <w:r>
        <w:rPr>
          <w:spacing w:val="30"/>
          <w:lang w:val="en-US"/>
        </w:rPr>
        <w:t>= 0.92</w:t>
      </w:r>
      <w:r>
        <w:rPr>
          <w:rFonts w:eastAsia="Symbol" w:cs="Symbol" w:ascii="Symbol" w:hAnsi="Symbol"/>
          <w:spacing w:val="30"/>
          <w:lang w:val="en-US"/>
        </w:rPr>
        <w:t></w:t>
      </w:r>
      <w:r>
        <w:rPr>
          <w:spacing w:val="30"/>
          <w:lang w:val="en-US"/>
        </w:rPr>
        <w:t>h=0.92</w:t>
      </w:r>
      <w:r>
        <w:rPr>
          <w:rFonts w:eastAsia="Symbol" w:cs="Symbol" w:ascii="Symbol" w:hAnsi="Symbol"/>
          <w:spacing w:val="30"/>
          <w:lang w:val="en-US"/>
        </w:rPr>
        <w:t></w:t>
      </w:r>
      <w:r>
        <w:rPr>
          <w:spacing w:val="30"/>
          <w:lang w:val="en-US"/>
        </w:rPr>
        <w:t xml:space="preserve">70=64.4 </w:t>
      </w:r>
      <w:r>
        <w:rPr>
          <w:spacing w:val="30"/>
        </w:rPr>
        <w:t>м</w:t>
      </w:r>
      <w:r>
        <w:rPr>
          <w:spacing w:val="30"/>
          <w:lang w:val="en-US"/>
        </w:rPr>
        <w:t>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pacing w:val="30"/>
          <w:lang w:val="en-US"/>
        </w:rPr>
        <w:t>r</w:t>
      </w:r>
      <w:r>
        <w:rPr>
          <w:spacing w:val="30"/>
          <w:vertAlign w:val="subscript"/>
          <w:lang w:val="en-US"/>
        </w:rPr>
        <w:t>x</w:t>
      </w:r>
      <w:r>
        <w:rPr>
          <w:spacing w:val="30"/>
          <w:lang w:val="en-US"/>
        </w:rPr>
        <w:t>= 1.5</w:t>
      </w:r>
      <w:r>
        <w:rPr>
          <w:rFonts w:eastAsia="Symbol" w:cs="Symbol" w:ascii="Symbol" w:hAnsi="Symbol"/>
          <w:spacing w:val="30"/>
          <w:lang w:val="en-US"/>
        </w:rPr>
        <w:t></w:t>
      </w:r>
      <w:r>
        <w:rPr>
          <w:spacing w:val="30"/>
          <w:lang w:val="en-US"/>
        </w:rPr>
        <w:t>(h-h</w:t>
      </w:r>
      <w:r>
        <w:rPr>
          <w:spacing w:val="30"/>
          <w:vertAlign w:val="subscript"/>
          <w:lang w:val="en-US"/>
        </w:rPr>
        <w:t>x</w:t>
      </w:r>
      <w:r>
        <w:rPr>
          <w:spacing w:val="30"/>
          <w:lang w:val="en-US"/>
        </w:rPr>
        <w:t>/0.92)=1.5</w:t>
      </w:r>
      <w:r>
        <w:rPr>
          <w:rFonts w:eastAsia="Symbol" w:cs="Symbol" w:ascii="Symbol" w:hAnsi="Symbol"/>
          <w:spacing w:val="30"/>
          <w:lang w:val="en-US"/>
        </w:rPr>
        <w:t></w:t>
      </w:r>
      <w:r>
        <w:rPr>
          <w:spacing w:val="30"/>
          <w:lang w:val="en-US"/>
        </w:rPr>
        <w:t xml:space="preserve">(70-30/0.92)= 56.09 </w:t>
      </w:r>
      <w:r>
        <w:rPr>
          <w:spacing w:val="30"/>
        </w:rPr>
        <w:t>м</w:t>
      </w:r>
      <w:r>
        <w:rPr>
          <w:spacing w:val="30"/>
          <w:lang w:val="en-US"/>
        </w:rPr>
        <w:t>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pacing w:val="30"/>
          <w:lang w:val="en-US"/>
        </w:rPr>
        <w:t>r</w:t>
      </w:r>
      <w:r>
        <w:rPr>
          <w:spacing w:val="30"/>
          <w:vertAlign w:val="subscript"/>
        </w:rPr>
        <w:t>0</w:t>
      </w:r>
      <w:r>
        <w:rPr>
          <w:spacing w:val="30"/>
        </w:rPr>
        <w:t>=1.5</w:t>
      </w:r>
      <w:r>
        <w:rPr>
          <w:rFonts w:eastAsia="Symbol" w:cs="Symbol" w:ascii="Symbol" w:hAnsi="Symbol"/>
          <w:spacing w:val="30"/>
          <w:lang w:val="en-US"/>
        </w:rPr>
        <w:t></w:t>
      </w:r>
      <w:r>
        <w:rPr>
          <w:spacing w:val="30"/>
          <w:lang w:val="en-US"/>
        </w:rPr>
        <w:t>h</w:t>
      </w:r>
      <w:r>
        <w:rPr>
          <w:spacing w:val="30"/>
        </w:rPr>
        <w:t>=1.5</w:t>
      </w:r>
      <w:r>
        <w:rPr>
          <w:rFonts w:eastAsia="Symbol" w:cs="Symbol" w:ascii="Symbol" w:hAnsi="Symbol"/>
          <w:spacing w:val="30"/>
          <w:lang w:val="en-US"/>
        </w:rPr>
        <w:t></w:t>
      </w:r>
      <w:r>
        <w:rPr>
          <w:spacing w:val="30"/>
        </w:rPr>
        <w:t xml:space="preserve">77=105 м. – </w:t>
      </w:r>
      <w:r>
        <w:rPr>
          <w:rFonts w:cs="Times New Roman" w:ascii="Times New Roman" w:hAnsi="Times New Roman"/>
          <w:spacing w:val="30"/>
          <w:sz w:val="24"/>
        </w:rPr>
        <w:t>зона защиты на уровне земли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pacing w:val="30"/>
          <w:sz w:val="24"/>
        </w:rPr>
        <w:t xml:space="preserve">Минимальная высота и </w:t>
      </w:r>
      <w:r>
        <w:rPr>
          <w:rFonts w:cs="Times New Roman" w:ascii="Times New Roman" w:hAnsi="Times New Roman"/>
          <w:spacing w:val="30"/>
          <w:sz w:val="24"/>
          <w:lang w:val="en-US"/>
        </w:rPr>
        <w:t>d</w:t>
      </w:r>
      <w:r>
        <w:rPr>
          <w:rFonts w:cs="Times New Roman" w:ascii="Times New Roman" w:hAnsi="Times New Roman"/>
          <w:spacing w:val="30"/>
          <w:sz w:val="24"/>
          <w:vertAlign w:val="subscript"/>
          <w:lang w:val="en-US"/>
        </w:rPr>
        <w:t>x</w:t>
      </w:r>
      <w:r>
        <w:rPr>
          <w:rFonts w:cs="Times New Roman" w:ascii="Times New Roman" w:hAnsi="Times New Roman"/>
          <w:spacing w:val="30"/>
          <w:sz w:val="24"/>
        </w:rPr>
        <w:t xml:space="preserve"> зоны защиты двух ближайших молниеотводов   расположенных по периметру определяется как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pacing w:val="30"/>
          <w:lang w:val="en-US"/>
        </w:rPr>
        <w:t>h</w:t>
      </w:r>
      <w:r>
        <w:rPr>
          <w:spacing w:val="30"/>
          <w:vertAlign w:val="subscript"/>
          <w:lang w:val="en-US"/>
        </w:rPr>
        <w:t>min</w:t>
      </w:r>
      <w:r>
        <w:rPr>
          <w:spacing w:val="30"/>
          <w:lang w:val="en-US"/>
        </w:rPr>
        <w:t>=h</w:t>
      </w:r>
      <w:r>
        <w:rPr>
          <w:spacing w:val="30"/>
          <w:vertAlign w:val="subscript"/>
          <w:lang w:val="en-US"/>
        </w:rPr>
        <w:t>0</w:t>
      </w:r>
      <w:r>
        <w:rPr>
          <w:spacing w:val="30"/>
          <w:lang w:val="en-US"/>
        </w:rPr>
        <w:t>-0.14</w:t>
      </w:r>
      <w:r>
        <w:rPr>
          <w:rFonts w:eastAsia="Symbol" w:cs="Symbol" w:ascii="Symbol" w:hAnsi="Symbol"/>
          <w:spacing w:val="30"/>
          <w:lang w:val="en-US"/>
        </w:rPr>
        <w:t></w:t>
      </w:r>
      <w:r>
        <w:rPr>
          <w:spacing w:val="30"/>
          <w:lang w:val="en-US"/>
        </w:rPr>
        <w:t>(l-1.5</w:t>
      </w:r>
      <w:r>
        <w:rPr>
          <w:rFonts w:eastAsia="Symbol" w:cs="Symbol" w:ascii="Symbol" w:hAnsi="Symbol"/>
          <w:spacing w:val="30"/>
          <w:lang w:val="en-US"/>
        </w:rPr>
        <w:t></w:t>
      </w:r>
      <w:r>
        <w:rPr>
          <w:spacing w:val="30"/>
          <w:lang w:val="en-US"/>
        </w:rPr>
        <w:t>h)=64.4-0.14</w:t>
      </w:r>
      <w:r>
        <w:rPr>
          <w:rFonts w:eastAsia="Symbol" w:cs="Symbol" w:ascii="Symbol" w:hAnsi="Symbol"/>
          <w:spacing w:val="30"/>
          <w:lang w:val="en-US"/>
        </w:rPr>
        <w:t></w:t>
      </w:r>
      <w:r>
        <w:rPr>
          <w:spacing w:val="30"/>
          <w:lang w:val="en-US"/>
        </w:rPr>
        <w:t>(190-1.5</w:t>
      </w:r>
      <w:r>
        <w:rPr>
          <w:rFonts w:eastAsia="Symbol" w:cs="Symbol" w:ascii="Symbol" w:hAnsi="Symbol"/>
          <w:spacing w:val="30"/>
          <w:lang w:val="en-US"/>
        </w:rPr>
        <w:t></w:t>
      </w:r>
      <w:r>
        <w:rPr>
          <w:spacing w:val="30"/>
          <w:lang w:val="en-US"/>
        </w:rPr>
        <w:t xml:space="preserve">70)=52.5 </w:t>
      </w:r>
      <w:r>
        <w:rPr>
          <w:spacing w:val="30"/>
        </w:rPr>
        <w:t>м</w:t>
      </w:r>
      <w:r>
        <w:rPr>
          <w:spacing w:val="30"/>
          <w:lang w:val="en-US"/>
        </w:rPr>
        <w:t>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pacing w:val="30"/>
          <w:lang w:val="en-US"/>
        </w:rPr>
        <w:t>d</w:t>
      </w:r>
      <w:r>
        <w:rPr>
          <w:spacing w:val="30"/>
          <w:vertAlign w:val="subscript"/>
          <w:lang w:val="en-US"/>
        </w:rPr>
        <w:t>x</w:t>
      </w:r>
      <w:r>
        <w:rPr>
          <w:spacing w:val="30"/>
          <w:lang w:val="en-US"/>
        </w:rPr>
        <w:t>=[r</w:t>
      </w:r>
      <w:r>
        <w:rPr>
          <w:spacing w:val="30"/>
          <w:vertAlign w:val="subscript"/>
          <w:lang w:val="en-US"/>
        </w:rPr>
        <w:t>0</w:t>
      </w:r>
      <w:r>
        <w:rPr>
          <w:rFonts w:eastAsia="Symbol" w:cs="Symbol" w:ascii="Symbol" w:hAnsi="Symbol"/>
          <w:spacing w:val="30"/>
          <w:lang w:val="en-US"/>
        </w:rPr>
        <w:t></w:t>
      </w:r>
      <w:r>
        <w:rPr>
          <w:spacing w:val="30"/>
          <w:lang w:val="en-US"/>
        </w:rPr>
        <w:t>(h</w:t>
      </w:r>
      <w:r>
        <w:rPr>
          <w:spacing w:val="30"/>
          <w:vertAlign w:val="subscript"/>
          <w:lang w:val="en-US"/>
        </w:rPr>
        <w:t>min</w:t>
      </w:r>
      <w:r>
        <w:rPr>
          <w:spacing w:val="30"/>
          <w:lang w:val="en-US"/>
        </w:rPr>
        <w:t>-h</w:t>
      </w:r>
      <w:r>
        <w:rPr>
          <w:spacing w:val="30"/>
          <w:vertAlign w:val="subscript"/>
          <w:lang w:val="en-US"/>
        </w:rPr>
        <w:t>x</w:t>
      </w:r>
      <w:r>
        <w:rPr>
          <w:spacing w:val="30"/>
          <w:lang w:val="en-US"/>
        </w:rPr>
        <w:t>)]/h</w:t>
      </w:r>
      <w:r>
        <w:rPr>
          <w:spacing w:val="30"/>
          <w:vertAlign w:val="subscript"/>
          <w:lang w:val="en-US"/>
        </w:rPr>
        <w:t>min</w:t>
      </w:r>
      <w:r>
        <w:rPr>
          <w:spacing w:val="30"/>
          <w:lang w:val="en-US"/>
        </w:rPr>
        <w:t>=[105</w:t>
      </w:r>
      <w:r>
        <w:rPr>
          <w:rFonts w:eastAsia="Symbol" w:cs="Symbol" w:ascii="Symbol" w:hAnsi="Symbol"/>
          <w:spacing w:val="30"/>
          <w:lang w:val="en-US"/>
        </w:rPr>
        <w:t></w:t>
      </w:r>
      <w:r>
        <w:rPr>
          <w:spacing w:val="30"/>
          <w:lang w:val="en-US"/>
        </w:rPr>
        <w:t xml:space="preserve">(52.5-30)]/52.5=45 </w:t>
      </w:r>
      <w:r>
        <w:rPr>
          <w:spacing w:val="30"/>
        </w:rPr>
        <w:t>м</w:t>
      </w:r>
      <w:r>
        <w:rPr>
          <w:spacing w:val="30"/>
          <w:lang w:val="en-US"/>
        </w:rPr>
        <w:t>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20"/>
        <w:jc w:val="both"/>
        <w:rPr/>
      </w:pPr>
      <w:r>
        <w:rPr>
          <w:rFonts w:eastAsia="Arial Narrow"/>
          <w:spacing w:val="30"/>
          <w:lang w:val="en-US"/>
        </w:rPr>
        <w:t xml:space="preserve"> </w:t>
      </w:r>
      <w:r>
        <w:rPr>
          <w:rFonts w:cs="Times New Roman" w:ascii="Times New Roman" w:hAnsi="Times New Roman"/>
          <w:spacing w:val="30"/>
          <w:sz w:val="24"/>
        </w:rPr>
        <w:t>Так как расстояние между молниеотводами расположенными по диагонали не превышает 5</w:t>
      </w:r>
      <w:r>
        <w:rPr>
          <w:rFonts w:eastAsia="Symbol" w:cs="Symbol" w:ascii="Symbol" w:hAnsi="Symbol"/>
          <w:spacing w:val="30"/>
          <w:sz w:val="24"/>
        </w:rPr>
        <w:t></w:t>
      </w:r>
      <w:r>
        <w:rPr>
          <w:rFonts w:cs="Times New Roman" w:ascii="Times New Roman" w:hAnsi="Times New Roman"/>
          <w:spacing w:val="30"/>
          <w:sz w:val="24"/>
          <w:lang w:val="en-US"/>
        </w:rPr>
        <w:t>h</w:t>
      </w:r>
      <w:r>
        <w:rPr>
          <w:rFonts w:cs="Times New Roman" w:ascii="Times New Roman" w:hAnsi="Times New Roman"/>
          <w:spacing w:val="30"/>
          <w:sz w:val="24"/>
        </w:rPr>
        <w:t xml:space="preserve"> (для </w:t>
      </w:r>
      <w:r>
        <w:rPr>
          <w:rFonts w:cs="Times New Roman" w:ascii="Times New Roman" w:hAnsi="Times New Roman"/>
          <w:spacing w:val="30"/>
          <w:sz w:val="24"/>
          <w:lang w:val="en-US"/>
        </w:rPr>
        <w:t>Pnp</w:t>
      </w:r>
      <w:r>
        <w:rPr>
          <w:rFonts w:cs="Times New Roman" w:ascii="Times New Roman" w:hAnsi="Times New Roman"/>
          <w:spacing w:val="30"/>
          <w:sz w:val="24"/>
        </w:rPr>
        <w:t xml:space="preserve">=0.05), то молниеотводы рассматриваются как система.       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pacing w:val="30"/>
          <w:sz w:val="24"/>
        </w:rPr>
        <w:t xml:space="preserve">Минимальная высота и </w:t>
      </w:r>
      <w:r>
        <w:rPr>
          <w:rFonts w:cs="Times New Roman" w:ascii="Times New Roman" w:hAnsi="Times New Roman"/>
          <w:spacing w:val="30"/>
          <w:sz w:val="24"/>
          <w:lang w:val="en-US"/>
        </w:rPr>
        <w:t>d</w:t>
      </w:r>
      <w:r>
        <w:rPr>
          <w:rFonts w:cs="Times New Roman" w:ascii="Times New Roman" w:hAnsi="Times New Roman"/>
          <w:spacing w:val="30"/>
          <w:sz w:val="24"/>
          <w:vertAlign w:val="subscript"/>
          <w:lang w:val="en-US"/>
        </w:rPr>
        <w:t>x</w:t>
      </w:r>
      <w:r>
        <w:rPr>
          <w:rFonts w:cs="Times New Roman" w:ascii="Times New Roman" w:hAnsi="Times New Roman"/>
          <w:spacing w:val="30"/>
          <w:sz w:val="24"/>
        </w:rPr>
        <w:t xml:space="preserve"> зоны защиты двух молниеотводов расположенных по диагонали определяется как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pacing w:val="30"/>
          <w:lang w:val="en-US"/>
        </w:rPr>
        <w:t>h</w:t>
      </w:r>
      <w:r>
        <w:rPr>
          <w:spacing w:val="30"/>
          <w:vertAlign w:val="subscript"/>
          <w:lang w:val="en-US"/>
        </w:rPr>
        <w:t>min</w:t>
      </w:r>
      <w:r>
        <w:rPr>
          <w:spacing w:val="30"/>
          <w:lang w:val="en-US"/>
        </w:rPr>
        <w:t>=h</w:t>
      </w:r>
      <w:r>
        <w:rPr>
          <w:spacing w:val="30"/>
          <w:vertAlign w:val="subscript"/>
          <w:lang w:val="en-US"/>
        </w:rPr>
        <w:t>0</w:t>
      </w:r>
      <w:r>
        <w:rPr>
          <w:spacing w:val="30"/>
          <w:lang w:val="en-US"/>
        </w:rPr>
        <w:t>-0.14</w:t>
      </w:r>
      <w:r>
        <w:rPr>
          <w:rFonts w:eastAsia="Symbol" w:cs="Symbol" w:ascii="Symbol" w:hAnsi="Symbol"/>
          <w:spacing w:val="30"/>
          <w:lang w:val="en-US"/>
        </w:rPr>
        <w:t></w:t>
      </w:r>
      <w:r>
        <w:rPr>
          <w:spacing w:val="30"/>
          <w:lang w:val="en-US"/>
        </w:rPr>
        <w:t>(l-1.5</w:t>
      </w:r>
      <w:r>
        <w:rPr>
          <w:rFonts w:eastAsia="Symbol" w:cs="Symbol" w:ascii="Symbol" w:hAnsi="Symbol"/>
          <w:spacing w:val="30"/>
          <w:lang w:val="en-US"/>
        </w:rPr>
        <w:t></w:t>
      </w:r>
      <w:r>
        <w:rPr>
          <w:spacing w:val="30"/>
          <w:lang w:val="en-US"/>
        </w:rPr>
        <w:t>h)=64.4-0.14</w:t>
      </w:r>
      <w:r>
        <w:rPr>
          <w:rFonts w:eastAsia="Symbol" w:cs="Symbol" w:ascii="Symbol" w:hAnsi="Symbol"/>
          <w:spacing w:val="30"/>
          <w:lang w:val="en-US"/>
        </w:rPr>
        <w:t></w:t>
      </w:r>
      <w:r>
        <w:rPr>
          <w:spacing w:val="30"/>
          <w:lang w:val="en-US"/>
        </w:rPr>
        <w:t>(268-1.5</w:t>
      </w:r>
      <w:r>
        <w:rPr>
          <w:rFonts w:eastAsia="Symbol" w:cs="Symbol" w:ascii="Symbol" w:hAnsi="Symbol"/>
          <w:spacing w:val="30"/>
          <w:lang w:val="en-US"/>
        </w:rPr>
        <w:t></w:t>
      </w:r>
      <w:r>
        <w:rPr>
          <w:spacing w:val="30"/>
          <w:lang w:val="en-US"/>
        </w:rPr>
        <w:t xml:space="preserve">70)=41.58 </w:t>
      </w:r>
      <w:r>
        <w:rPr>
          <w:spacing w:val="30"/>
        </w:rPr>
        <w:t>м</w:t>
      </w:r>
      <w:r>
        <w:rPr>
          <w:spacing w:val="30"/>
          <w:lang w:val="en-US"/>
        </w:rPr>
        <w:t>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pacing w:val="30"/>
          <w:lang w:val="en-US"/>
        </w:rPr>
        <w:t>d</w:t>
      </w:r>
      <w:r>
        <w:rPr>
          <w:spacing w:val="30"/>
          <w:vertAlign w:val="subscript"/>
          <w:lang w:val="en-US"/>
        </w:rPr>
        <w:t>x</w:t>
      </w:r>
      <w:r>
        <w:rPr>
          <w:spacing w:val="30"/>
          <w:lang w:val="en-US"/>
        </w:rPr>
        <w:t>=[r</w:t>
      </w:r>
      <w:r>
        <w:rPr>
          <w:spacing w:val="30"/>
          <w:vertAlign w:val="subscript"/>
          <w:lang w:val="en-US"/>
        </w:rPr>
        <w:t>0</w:t>
      </w:r>
      <w:r>
        <w:rPr>
          <w:rFonts w:eastAsia="Symbol" w:cs="Symbol" w:ascii="Symbol" w:hAnsi="Symbol"/>
          <w:spacing w:val="30"/>
          <w:lang w:val="en-US"/>
        </w:rPr>
        <w:t></w:t>
      </w:r>
      <w:r>
        <w:rPr>
          <w:spacing w:val="30"/>
          <w:lang w:val="en-US"/>
        </w:rPr>
        <w:t>(h</w:t>
      </w:r>
      <w:r>
        <w:rPr>
          <w:spacing w:val="30"/>
          <w:vertAlign w:val="subscript"/>
          <w:lang w:val="en-US"/>
        </w:rPr>
        <w:t>min</w:t>
      </w:r>
      <w:r>
        <w:rPr>
          <w:spacing w:val="30"/>
          <w:lang w:val="en-US"/>
        </w:rPr>
        <w:t>-h</w:t>
      </w:r>
      <w:r>
        <w:rPr>
          <w:spacing w:val="30"/>
          <w:vertAlign w:val="subscript"/>
          <w:lang w:val="en-US"/>
        </w:rPr>
        <w:t>x</w:t>
      </w:r>
      <w:r>
        <w:rPr>
          <w:spacing w:val="30"/>
          <w:lang w:val="en-US"/>
        </w:rPr>
        <w:t>)]/h</w:t>
      </w:r>
      <w:r>
        <w:rPr>
          <w:spacing w:val="30"/>
          <w:vertAlign w:val="subscript"/>
          <w:lang w:val="en-US"/>
        </w:rPr>
        <w:t>min</w:t>
      </w:r>
      <w:r>
        <w:rPr>
          <w:spacing w:val="30"/>
          <w:lang w:val="en-US"/>
        </w:rPr>
        <w:t>=[105</w:t>
      </w:r>
      <w:r>
        <w:rPr>
          <w:rFonts w:eastAsia="Symbol" w:cs="Symbol" w:ascii="Symbol" w:hAnsi="Symbol"/>
          <w:spacing w:val="30"/>
          <w:lang w:val="en-US"/>
        </w:rPr>
        <w:t></w:t>
      </w:r>
      <w:r>
        <w:rPr>
          <w:spacing w:val="30"/>
          <w:lang w:val="en-US"/>
        </w:rPr>
        <w:t xml:space="preserve">(41.58-30)]/41.58=29.242 </w:t>
      </w:r>
      <w:r>
        <w:rPr>
          <w:spacing w:val="30"/>
        </w:rPr>
        <w:t>м</w:t>
      </w:r>
      <w:r>
        <w:rPr>
          <w:spacing w:val="30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pacing w:val="30"/>
          <w:sz w:val="24"/>
        </w:rPr>
        <w:t xml:space="preserve">Пользуясь этими размерами можно построить зону защиты системы состоящей из четырех молниеотводов на высоте 30-ти метров. Такое построение приведено на рис.1 </w:t>
      </w:r>
      <w:r>
        <w:rPr>
          <w:rFonts w:eastAsia="Symbol" w:cs="Symbol" w:ascii="Symbol" w:hAnsi="Symbol"/>
          <w:spacing w:val="30"/>
          <w:sz w:val="24"/>
        </w:rPr>
        <w:t></w:t>
      </w:r>
      <w:r>
        <w:rPr>
          <w:rFonts w:cs="Times New Roman" w:ascii="Times New Roman" w:hAnsi="Times New Roman"/>
          <w:spacing w:val="30"/>
          <w:sz w:val="24"/>
        </w:rPr>
        <w:t xml:space="preserve"> 2. </w:t>
      </w:r>
    </w:p>
    <w:p>
      <w:pPr>
        <w:sectPr>
          <w:type w:val="nextPage"/>
          <w:pgSz w:w="11906" w:h="16838"/>
          <w:pgMar w:left="851" w:right="566" w:gutter="0" w:header="0" w:top="144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pacing w:val="30"/>
          <w:sz w:val="24"/>
        </w:rPr>
      </w:pPr>
      <w:r>
        <w:rPr>
          <w:rFonts w:cs="Times New Roman" w:ascii="Times New Roman" w:hAnsi="Times New Roman"/>
          <w:spacing w:val="30"/>
          <w:sz w:val="24"/>
        </w:rPr>
      </w:r>
    </w:p>
    <w:p>
      <w:pPr>
        <w:pStyle w:val="TextBody"/>
        <w:tabs>
          <w:tab w:val="clear" w:pos="720"/>
          <w:tab w:val="left" w:pos="0" w:leader="none"/>
          <w:tab w:val="left" w:pos="142" w:leader="none"/>
          <w:tab w:val="left" w:pos="1276" w:leader="none"/>
          <w:tab w:val="left" w:pos="2127" w:leader="none"/>
          <w:tab w:val="left" w:pos="2835" w:leader="none"/>
          <w:tab w:val="left" w:pos="4253" w:leader="none"/>
          <w:tab w:val="left" w:pos="5245" w:leader="none"/>
          <w:tab w:val="left" w:pos="5387" w:leader="none"/>
          <w:tab w:val="center" w:pos="5670" w:leader="none"/>
          <w:tab w:val="left" w:pos="6096" w:leader="none"/>
          <w:tab w:val="left" w:pos="7655" w:leader="none"/>
          <w:tab w:val="center" w:pos="8505" w:leader="none"/>
          <w:tab w:val="left" w:pos="9498" w:leader="none"/>
          <w:tab w:val="left" w:pos="9639" w:leader="none"/>
          <w:tab w:val="left" w:pos="10773" w:leader="none"/>
        </w:tabs>
        <w:rPr>
          <w:spacing w:val="30"/>
          <w:lang w:val="en-US" w:eastAsia="en-US"/>
        </w:rPr>
      </w:pPr>
      <w:r>
        <w:rPr>
          <w:spacing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0320</wp:posOffset>
                </wp:positionH>
                <wp:positionV relativeFrom="paragraph">
                  <wp:posOffset>1657350</wp:posOffset>
                </wp:positionV>
                <wp:extent cx="3474720" cy="32004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130.5pt;width:273.55pt;height:251.95pt;mso-wrap-style:none;v-text-anchor:middle">
                <v:fill o:detectmouseclick="t" type="solid" color2="black"/>
                <v:stroke color="black" weight="9360" dashstyle="dash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8720</wp:posOffset>
                </wp:positionH>
                <wp:positionV relativeFrom="paragraph">
                  <wp:posOffset>3211830</wp:posOffset>
                </wp:positionV>
                <wp:extent cx="62179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52.9pt" to="583.15pt,252.9pt" stroked="t" o:allowincell="f" style="position:absolute">
                <v:stroke color="black" weight="9360" dashstyle="longdash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7680</wp:posOffset>
                </wp:positionH>
                <wp:positionV relativeFrom="paragraph">
                  <wp:posOffset>556895</wp:posOffset>
                </wp:positionV>
                <wp:extent cx="0" cy="53949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43.85pt" to="338.4pt,468.6pt" stroked="t" o:allowincell="f" style="position:absolute">
                <v:stroke color="black" weight="9360" dashstyle="longdash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7360</wp:posOffset>
                </wp:positionH>
                <wp:positionV relativeFrom="paragraph">
                  <wp:posOffset>1565910</wp:posOffset>
                </wp:positionV>
                <wp:extent cx="1951355" cy="3383280"/>
                <wp:effectExtent l="10795" t="10160" r="635" b="9525"/>
                <wp:wrapTight wrapText="bothSides">
                  <wp:wrapPolygon edited="0">
                    <wp:start x="20746" y="21600"/>
                    <wp:lineTo x="19699" y="21588"/>
                    <wp:lineTo x="18651" y="21547"/>
                    <wp:lineTo x="17618" y="21478"/>
                    <wp:lineTo x="16585" y="21385"/>
                    <wp:lineTo x="15566" y="21264"/>
                    <wp:lineTo x="14553" y="21114"/>
                    <wp:lineTo x="13562" y="20939"/>
                    <wp:lineTo x="12592" y="20736"/>
                    <wp:lineTo x="11636" y="20509"/>
                    <wp:lineTo x="10709" y="20258"/>
                    <wp:lineTo x="9802" y="19982"/>
                    <wp:lineTo x="8923" y="19682"/>
                    <wp:lineTo x="8080" y="19362"/>
                    <wp:lineTo x="7264" y="19018"/>
                    <wp:lineTo x="6484" y="18653"/>
                    <wp:lineTo x="5746" y="18268"/>
                    <wp:lineTo x="5036" y="17862"/>
                    <wp:lineTo x="4376" y="17441"/>
                    <wp:lineTo x="3750" y="17003"/>
                    <wp:lineTo x="3174" y="16549"/>
                    <wp:lineTo x="2639" y="16078"/>
                    <wp:lineTo x="2147" y="15596"/>
                    <wp:lineTo x="1705" y="15097"/>
                    <wp:lineTo x="1318" y="14591"/>
                    <wp:lineTo x="974" y="14076"/>
                    <wp:lineTo x="678" y="13553"/>
                    <wp:lineTo x="439" y="13018"/>
                    <wp:lineTo x="250" y="12482"/>
                    <wp:lineTo x="109" y="11939"/>
                    <wp:lineTo x="25" y="11396"/>
                    <wp:lineTo x="-4" y="10849"/>
                    <wp:lineTo x="18" y="10301"/>
                    <wp:lineTo x="95" y="9758"/>
                    <wp:lineTo x="221" y="9215"/>
                    <wp:lineTo x="397" y="8676"/>
                    <wp:lineTo x="629" y="8145"/>
                    <wp:lineTo x="917" y="7618"/>
                    <wp:lineTo x="1248" y="7099"/>
                    <wp:lineTo x="1634" y="6592"/>
                    <wp:lineTo x="2063" y="6093"/>
                    <wp:lineTo x="2548" y="5611"/>
                    <wp:lineTo x="3068" y="5136"/>
                    <wp:lineTo x="3645" y="4678"/>
                    <wp:lineTo x="4256" y="4236"/>
                    <wp:lineTo x="4917" y="3811"/>
                    <wp:lineTo x="5613" y="3405"/>
                    <wp:lineTo x="6351" y="3016"/>
                    <wp:lineTo x="7124" y="2647"/>
                    <wp:lineTo x="7932" y="2299"/>
                    <wp:lineTo x="8769" y="1974"/>
                    <wp:lineTo x="9640" y="1670"/>
                    <wp:lineTo x="10540" y="1391"/>
                    <wp:lineTo x="11468" y="1135"/>
                    <wp:lineTo x="12417" y="900"/>
                    <wp:lineTo x="13387" y="697"/>
                    <wp:lineTo x="14378" y="515"/>
                    <wp:lineTo x="15376" y="361"/>
                    <wp:lineTo x="16395" y="235"/>
                    <wp:lineTo x="17428" y="134"/>
                    <wp:lineTo x="18469" y="65"/>
                    <wp:lineTo x="19509" y="16"/>
                    <wp:lineTo x="20556" y="0"/>
                    <wp:lineTo x="21604" y="12"/>
                    <wp:lineTo x="20697" y="10800"/>
                    <wp:lineTo x="20746" y="21600"/>
                    <wp:lineTo x="20746" y="21600"/>
                    <wp:lineTo x="19699" y="21588"/>
                    <wp:lineTo x="18651" y="21547"/>
                    <wp:lineTo x="17618" y="21478"/>
                    <wp:lineTo x="16585" y="21385"/>
                    <wp:lineTo x="15566" y="21264"/>
                    <wp:lineTo x="14553" y="21114"/>
                    <wp:lineTo x="13562" y="20939"/>
                    <wp:lineTo x="12592" y="20736"/>
                    <wp:lineTo x="11636" y="20509"/>
                    <wp:lineTo x="10709" y="20258"/>
                    <wp:lineTo x="9802" y="19982"/>
                    <wp:lineTo x="8923" y="19682"/>
                    <wp:lineTo x="8080" y="19362"/>
                    <wp:lineTo x="7264" y="19018"/>
                    <wp:lineTo x="6484" y="18653"/>
                    <wp:lineTo x="5746" y="18268"/>
                    <wp:lineTo x="5036" y="17862"/>
                    <wp:lineTo x="4376" y="17441"/>
                    <wp:lineTo x="3750" y="17003"/>
                    <wp:lineTo x="3174" y="16549"/>
                    <wp:lineTo x="2639" y="16078"/>
                    <wp:lineTo x="2147" y="15596"/>
                    <wp:lineTo x="1705" y="15097"/>
                    <wp:lineTo x="1318" y="14591"/>
                    <wp:lineTo x="974" y="14076"/>
                    <wp:lineTo x="678" y="13553"/>
                    <wp:lineTo x="439" y="13018"/>
                    <wp:lineTo x="250" y="12482"/>
                    <wp:lineTo x="109" y="11939"/>
                    <wp:lineTo x="25" y="11396"/>
                    <wp:lineTo x="-4" y="10849"/>
                    <wp:lineTo x="18" y="10301"/>
                    <wp:lineTo x="95" y="9758"/>
                    <wp:lineTo x="221" y="9215"/>
                    <wp:lineTo x="397" y="8676"/>
                    <wp:lineTo x="629" y="8145"/>
                    <wp:lineTo x="917" y="7618"/>
                    <wp:lineTo x="1248" y="7099"/>
                    <wp:lineTo x="1634" y="6592"/>
                    <wp:lineTo x="2063" y="6093"/>
                    <wp:lineTo x="2548" y="5611"/>
                    <wp:lineTo x="3068" y="5136"/>
                    <wp:lineTo x="3645" y="4678"/>
                    <wp:lineTo x="4256" y="4236"/>
                    <wp:lineTo x="4917" y="3811"/>
                    <wp:lineTo x="5613" y="3405"/>
                    <wp:lineTo x="6351" y="3016"/>
                    <wp:lineTo x="7124" y="2647"/>
                    <wp:lineTo x="7932" y="2299"/>
                    <wp:lineTo x="8769" y="1974"/>
                    <wp:lineTo x="9640" y="1670"/>
                    <wp:lineTo x="10540" y="1391"/>
                    <wp:lineTo x="11468" y="1135"/>
                    <wp:lineTo x="12417" y="900"/>
                    <wp:lineTo x="13387" y="697"/>
                    <wp:lineTo x="14378" y="515"/>
                    <wp:lineTo x="15376" y="361"/>
                    <wp:lineTo x="16395" y="235"/>
                    <wp:lineTo x="17428" y="134"/>
                    <wp:lineTo x="18469" y="65"/>
                    <wp:lineTo x="19509" y="16"/>
                    <wp:lineTo x="20556" y="0"/>
                    <wp:lineTo x="21604" y="12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0" cy="338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273" h="21600">
                              <a:moveTo>
                                <a:pt x="10829" y="21600"/>
                              </a:moveTo>
                              <a:arcTo wR="10800" hR="10800" stAng="5390734" swAng="10959887"/>
                              <a:lnTo>
                                <a:pt x="10800" y="10800"/>
                              </a:lnTo>
                              <a:close/>
                            </a:path>
                            <a:path fill="none" w="11273" h="21600">
                              <a:moveTo>
                                <a:pt x="10829" y="21600"/>
                              </a:moveTo>
                              <a:arcTo wR="10800" hR="10800" stAng="5390734" swAng="10959887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273,21600" path="l0,21600xee" stroked="t" o:allowincell="f" style="position:absolute;margin-left:136.8pt;margin-top:123.3pt;width:153.6pt;height:266.35pt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53340" distR="114935" simplePos="0" locked="0" layoutInCell="0" allowOverlap="1" relativeHeight="6">
                <wp:simplePos x="0" y="0"/>
                <wp:positionH relativeFrom="column">
                  <wp:posOffset>5120640</wp:posOffset>
                </wp:positionH>
                <wp:positionV relativeFrom="paragraph">
                  <wp:posOffset>1565910</wp:posOffset>
                </wp:positionV>
                <wp:extent cx="1737360" cy="3379470"/>
                <wp:effectExtent l="0" t="8890" r="10795" b="8890"/>
                <wp:wrapTight wrapText="bothSides">
                  <wp:wrapPolygon edited="0">
                    <wp:start x="1153" y="4"/>
                    <wp:lineTo x="2226" y="45"/>
                    <wp:lineTo x="3300" y="114"/>
                    <wp:lineTo x="4366" y="211"/>
                    <wp:lineTo x="5416" y="333"/>
                    <wp:lineTo x="6458" y="483"/>
                    <wp:lineTo x="7484" y="657"/>
                    <wp:lineTo x="8487" y="856"/>
                    <wp:lineTo x="9474" y="1080"/>
                    <wp:lineTo x="10429" y="1331"/>
                    <wp:lineTo x="11361" y="1603"/>
                    <wp:lineTo x="12268" y="1899"/>
                    <wp:lineTo x="13145" y="2216"/>
                    <wp:lineTo x="13982" y="2557"/>
                    <wp:lineTo x="14787" y="2918"/>
                    <wp:lineTo x="15561" y="3296"/>
                    <wp:lineTo x="16287" y="3693"/>
                    <wp:lineTo x="16982" y="4111"/>
                    <wp:lineTo x="17629" y="4546"/>
                    <wp:lineTo x="18229" y="4992"/>
                    <wp:lineTo x="18789" y="5459"/>
                    <wp:lineTo x="19295" y="5934"/>
                    <wp:lineTo x="19761" y="6425"/>
                    <wp:lineTo x="20171" y="6924"/>
                    <wp:lineTo x="20534" y="7431"/>
                    <wp:lineTo x="20842" y="7951"/>
                    <wp:lineTo x="21103" y="8474"/>
                    <wp:lineTo x="21308" y="9006"/>
                    <wp:lineTo x="21466" y="9542"/>
                    <wp:lineTo x="21561" y="10082"/>
                    <wp:lineTo x="21608" y="10621"/>
                    <wp:lineTo x="21592" y="11161"/>
                    <wp:lineTo x="21529" y="11701"/>
                    <wp:lineTo x="21418" y="12237"/>
                    <wp:lineTo x="21245" y="12772"/>
                    <wp:lineTo x="21016" y="13300"/>
                    <wp:lineTo x="20739" y="13824"/>
                    <wp:lineTo x="20416" y="14339"/>
                    <wp:lineTo x="20037" y="14846"/>
                    <wp:lineTo x="19603" y="15342"/>
                    <wp:lineTo x="19121" y="15829"/>
                    <wp:lineTo x="18600" y="16299"/>
                    <wp:lineTo x="18024" y="16758"/>
                    <wp:lineTo x="17408" y="17200"/>
                    <wp:lineTo x="16745" y="17627"/>
                    <wp:lineTo x="16042" y="18041"/>
                    <wp:lineTo x="15292" y="18430"/>
                    <wp:lineTo x="14511" y="18804"/>
                    <wp:lineTo x="13689" y="19157"/>
                    <wp:lineTo x="12837" y="19490"/>
                    <wp:lineTo x="11953" y="19798"/>
                    <wp:lineTo x="11037" y="20086"/>
                    <wp:lineTo x="10097" y="20350"/>
                    <wp:lineTo x="9126" y="20593"/>
                    <wp:lineTo x="8139" y="20809"/>
                    <wp:lineTo x="7129" y="20999"/>
                    <wp:lineTo x="6095" y="21166"/>
                    <wp:lineTo x="5053" y="21304"/>
                    <wp:lineTo x="3995" y="21417"/>
                    <wp:lineTo x="2929" y="21503"/>
                    <wp:lineTo x="1855" y="21563"/>
                    <wp:lineTo x="774" y="21596"/>
                    <wp:lineTo x="0" y="10796"/>
                    <wp:lineTo x="1153" y="4"/>
                    <wp:lineTo x="1153" y="4"/>
                    <wp:lineTo x="2226" y="45"/>
                    <wp:lineTo x="3300" y="114"/>
                    <wp:lineTo x="4366" y="211"/>
                    <wp:lineTo x="5416" y="333"/>
                    <wp:lineTo x="6458" y="483"/>
                    <wp:lineTo x="7484" y="657"/>
                    <wp:lineTo x="8487" y="856"/>
                    <wp:lineTo x="9474" y="1080"/>
                    <wp:lineTo x="10429" y="1331"/>
                    <wp:lineTo x="11361" y="1603"/>
                    <wp:lineTo x="12268" y="1899"/>
                    <wp:lineTo x="13145" y="2216"/>
                    <wp:lineTo x="13982" y="2557"/>
                    <wp:lineTo x="14787" y="2918"/>
                    <wp:lineTo x="15561" y="3296"/>
                    <wp:lineTo x="16287" y="3693"/>
                    <wp:lineTo x="16982" y="4111"/>
                    <wp:lineTo x="17629" y="4546"/>
                    <wp:lineTo x="18229" y="4992"/>
                    <wp:lineTo x="18789" y="5459"/>
                    <wp:lineTo x="19295" y="5934"/>
                    <wp:lineTo x="19761" y="6425"/>
                    <wp:lineTo x="20171" y="6924"/>
                    <wp:lineTo x="20534" y="7431"/>
                    <wp:lineTo x="20842" y="7951"/>
                    <wp:lineTo x="21103" y="8474"/>
                    <wp:lineTo x="21308" y="9006"/>
                    <wp:lineTo x="21466" y="9542"/>
                    <wp:lineTo x="21561" y="10082"/>
                    <wp:lineTo x="21608" y="10621"/>
                    <wp:lineTo x="21592" y="11161"/>
                    <wp:lineTo x="21529" y="11701"/>
                    <wp:lineTo x="21418" y="12237"/>
                    <wp:lineTo x="21245" y="12772"/>
                    <wp:lineTo x="21016" y="13300"/>
                    <wp:lineTo x="20739" y="13824"/>
                    <wp:lineTo x="20416" y="14339"/>
                    <wp:lineTo x="20037" y="14846"/>
                    <wp:lineTo x="19603" y="15342"/>
                    <wp:lineTo x="19121" y="15829"/>
                    <wp:lineTo x="18600" y="16299"/>
                    <wp:lineTo x="18024" y="16758"/>
                    <wp:lineTo x="17408" y="17200"/>
                    <wp:lineTo x="16745" y="17627"/>
                    <wp:lineTo x="16042" y="18041"/>
                    <wp:lineTo x="15292" y="18430"/>
                    <wp:lineTo x="14511" y="18804"/>
                    <wp:lineTo x="13689" y="19157"/>
                    <wp:lineTo x="12837" y="19490"/>
                    <wp:lineTo x="11953" y="19798"/>
                    <wp:lineTo x="11037" y="20086"/>
                    <wp:lineTo x="10097" y="20350"/>
                    <wp:lineTo x="9126" y="20593"/>
                    <wp:lineTo x="8139" y="20809"/>
                    <wp:lineTo x="7129" y="20999"/>
                    <wp:lineTo x="6095" y="21166"/>
                    <wp:lineTo x="5053" y="21304"/>
                    <wp:lineTo x="3995" y="21417"/>
                    <wp:lineTo x="2929" y="21503"/>
                    <wp:lineTo x="1855" y="21563"/>
                    <wp:lineTo x="774" y="21596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37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77">
                              <a:moveTo>
                                <a:pt x="11377" y="15"/>
                              </a:moveTo>
                              <a:arcTo wR="10800" hR="10800" stAng="-5216307" swAng="104924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77">
                              <a:moveTo>
                                <a:pt x="11377" y="15"/>
                              </a:moveTo>
                              <a:arcTo wR="10800" hR="10800" stAng="-5216307" swAng="10492417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5" coordsize="10800,21577" path="l0,21600xee" stroked="t" o:allowincell="f" style="position:absolute;margin-left:403.2pt;margin-top:123.3pt;width:136.75pt;height:266.05pt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1565910</wp:posOffset>
                </wp:positionV>
                <wp:extent cx="155448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3.3pt" to="410.35pt,123.3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4949190</wp:posOffset>
                </wp:positionV>
                <wp:extent cx="155448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89.7pt" to="410.35pt,389.7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7680</wp:posOffset>
                </wp:positionH>
                <wp:positionV relativeFrom="paragraph">
                  <wp:posOffset>3211830</wp:posOffset>
                </wp:positionV>
                <wp:extent cx="1737360" cy="1645920"/>
                <wp:effectExtent l="3810" t="3810" r="381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252.9pt" to="475.15pt,382.45pt" stroked="t" o:allowincell="f" style="position:absolute">
                <v:stroke color="black" weight="9360" dashstyle="long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0320</wp:posOffset>
                </wp:positionH>
                <wp:positionV relativeFrom="paragraph">
                  <wp:posOffset>1657350</wp:posOffset>
                </wp:positionV>
                <wp:extent cx="1737360" cy="1554480"/>
                <wp:effectExtent l="3810" t="3810" r="381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0.5pt" to="338.35pt,252.85pt" stroked="t" o:allowincell="f" style="position:absolute">
                <v:stroke color="black" weight="9360" dashstyle="long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7680</wp:posOffset>
                </wp:positionH>
                <wp:positionV relativeFrom="paragraph">
                  <wp:posOffset>1653540</wp:posOffset>
                </wp:positionV>
                <wp:extent cx="1737360" cy="1557655"/>
                <wp:effectExtent l="3810" t="3810" r="381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15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130.2pt" to="475.15pt,252.8pt" stroked="t" o:allowincell="f" style="position:absolute;flip:y">
                <v:stroke color="black" weight="9360" dashstyle="long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60320</wp:posOffset>
                </wp:positionH>
                <wp:positionV relativeFrom="paragraph">
                  <wp:posOffset>3211830</wp:posOffset>
                </wp:positionV>
                <wp:extent cx="1737360" cy="1645920"/>
                <wp:effectExtent l="3810" t="3810" r="381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52.9pt" to="338.35pt,382.45pt" stroked="t" o:allowincell="f" style="position:absolute;flip:y">
                <v:stroke color="black" weight="9360" dashstyle="long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8880</wp:posOffset>
                </wp:positionH>
                <wp:positionV relativeFrom="paragraph">
                  <wp:posOffset>4766310</wp:posOffset>
                </wp:positionV>
                <wp:extent cx="182880" cy="182880"/>
                <wp:effectExtent l="5080" t="5080" r="5715" b="5715"/>
                <wp:wrapTight wrapText="bothSides">
                  <wp:wrapPolygon edited="0">
                    <wp:start x="21675" y="10838"/>
                    <wp:lineTo x="21675" y="12740"/>
                    <wp:lineTo x="21174" y="14609"/>
                    <wp:lineTo x="20223" y="16256"/>
                    <wp:lineTo x="19272" y="17904"/>
                    <wp:lineTo x="17904" y="19272"/>
                    <wp:lineTo x="16256" y="20223"/>
                    <wp:lineTo x="14609" y="21174"/>
                    <wp:lineTo x="12740" y="21675"/>
                    <wp:lineTo x="10838" y="21675"/>
                    <wp:lineTo x="8935" y="21675"/>
                    <wp:lineTo x="7066" y="21174"/>
                    <wp:lineTo x="5419" y="20223"/>
                    <wp:lineTo x="3771" y="19272"/>
                    <wp:lineTo x="2403" y="17904"/>
                    <wp:lineTo x="1452" y="16256"/>
                    <wp:lineTo x="501" y="14609"/>
                    <wp:lineTo x="0" y="12740"/>
                    <wp:lineTo x="0" y="10838"/>
                    <wp:lineTo x="0" y="8935"/>
                    <wp:lineTo x="501" y="7066"/>
                    <wp:lineTo x="1452" y="5419"/>
                    <wp:lineTo x="2403" y="3771"/>
                    <wp:lineTo x="3771" y="2403"/>
                    <wp:lineTo x="5419" y="1452"/>
                    <wp:lineTo x="7066" y="501"/>
                    <wp:lineTo x="8935" y="0"/>
                    <wp:lineTo x="10838" y="0"/>
                    <wp:lineTo x="12740" y="0"/>
                    <wp:lineTo x="14609" y="501"/>
                    <wp:lineTo x="16256" y="1452"/>
                    <wp:lineTo x="17904" y="2403"/>
                    <wp:lineTo x="19272" y="3771"/>
                    <wp:lineTo x="20223" y="5419"/>
                    <wp:lineTo x="21174" y="7066"/>
                    <wp:lineTo x="21675" y="8935"/>
                    <wp:lineTo x="21675" y="10838"/>
                    <wp:lineTo x="21675" y="10838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94.4pt;margin-top:375.3pt;width:14.35pt;height:14.35pt;mso-wrap-style:none;v-text-anchor:middle">
                <v:fill o:detectmouseclick="t" type="solid" color2="yellow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68880</wp:posOffset>
                </wp:positionH>
                <wp:positionV relativeFrom="paragraph">
                  <wp:posOffset>1565910</wp:posOffset>
                </wp:positionV>
                <wp:extent cx="182880" cy="182880"/>
                <wp:effectExtent l="5080" t="5080" r="5715" b="5715"/>
                <wp:wrapTight wrapText="bothSides">
                  <wp:wrapPolygon edited="0">
                    <wp:start x="21675" y="10838"/>
                    <wp:lineTo x="21675" y="12740"/>
                    <wp:lineTo x="21174" y="14609"/>
                    <wp:lineTo x="20223" y="16256"/>
                    <wp:lineTo x="19272" y="17904"/>
                    <wp:lineTo x="17904" y="19272"/>
                    <wp:lineTo x="16256" y="20223"/>
                    <wp:lineTo x="14609" y="21174"/>
                    <wp:lineTo x="12740" y="21675"/>
                    <wp:lineTo x="10838" y="21675"/>
                    <wp:lineTo x="8935" y="21675"/>
                    <wp:lineTo x="7066" y="21174"/>
                    <wp:lineTo x="5419" y="20223"/>
                    <wp:lineTo x="3771" y="19272"/>
                    <wp:lineTo x="2403" y="17904"/>
                    <wp:lineTo x="1452" y="16256"/>
                    <wp:lineTo x="501" y="14609"/>
                    <wp:lineTo x="0" y="12740"/>
                    <wp:lineTo x="0" y="10838"/>
                    <wp:lineTo x="0" y="8935"/>
                    <wp:lineTo x="501" y="7066"/>
                    <wp:lineTo x="1452" y="5419"/>
                    <wp:lineTo x="2403" y="3771"/>
                    <wp:lineTo x="3771" y="2403"/>
                    <wp:lineTo x="5419" y="1452"/>
                    <wp:lineTo x="7066" y="501"/>
                    <wp:lineTo x="8935" y="0"/>
                    <wp:lineTo x="10838" y="0"/>
                    <wp:lineTo x="12740" y="0"/>
                    <wp:lineTo x="14609" y="501"/>
                    <wp:lineTo x="16256" y="1452"/>
                    <wp:lineTo x="17904" y="2403"/>
                    <wp:lineTo x="19272" y="3771"/>
                    <wp:lineTo x="20223" y="5419"/>
                    <wp:lineTo x="21174" y="7066"/>
                    <wp:lineTo x="21675" y="8935"/>
                    <wp:lineTo x="21675" y="10838"/>
                    <wp:lineTo x="21675" y="10838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94.4pt;margin-top:123.3pt;width:14.35pt;height:14.35pt;mso-wrap-style:none;v-text-anchor:middle">
                <v:fill o:detectmouseclick="t" type="solid" color2="yellow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43600</wp:posOffset>
                </wp:positionH>
                <wp:positionV relativeFrom="paragraph">
                  <wp:posOffset>1565910</wp:posOffset>
                </wp:positionV>
                <wp:extent cx="182880" cy="182880"/>
                <wp:effectExtent l="5080" t="5080" r="5715" b="5715"/>
                <wp:wrapTight wrapText="bothSides">
                  <wp:wrapPolygon edited="0">
                    <wp:start x="21675" y="10838"/>
                    <wp:lineTo x="21675" y="12740"/>
                    <wp:lineTo x="21174" y="14609"/>
                    <wp:lineTo x="20223" y="16256"/>
                    <wp:lineTo x="19272" y="17904"/>
                    <wp:lineTo x="17904" y="19272"/>
                    <wp:lineTo x="16256" y="20223"/>
                    <wp:lineTo x="14609" y="21174"/>
                    <wp:lineTo x="12740" y="21675"/>
                    <wp:lineTo x="10838" y="21675"/>
                    <wp:lineTo x="8935" y="21675"/>
                    <wp:lineTo x="7066" y="21174"/>
                    <wp:lineTo x="5419" y="20223"/>
                    <wp:lineTo x="3771" y="19272"/>
                    <wp:lineTo x="2403" y="17904"/>
                    <wp:lineTo x="1452" y="16256"/>
                    <wp:lineTo x="501" y="14609"/>
                    <wp:lineTo x="0" y="12740"/>
                    <wp:lineTo x="0" y="10838"/>
                    <wp:lineTo x="0" y="8935"/>
                    <wp:lineTo x="501" y="7066"/>
                    <wp:lineTo x="1452" y="5419"/>
                    <wp:lineTo x="2403" y="3771"/>
                    <wp:lineTo x="3771" y="2403"/>
                    <wp:lineTo x="5419" y="1452"/>
                    <wp:lineTo x="7066" y="501"/>
                    <wp:lineTo x="8935" y="0"/>
                    <wp:lineTo x="10838" y="0"/>
                    <wp:lineTo x="12740" y="0"/>
                    <wp:lineTo x="14609" y="501"/>
                    <wp:lineTo x="16256" y="1452"/>
                    <wp:lineTo x="17904" y="2403"/>
                    <wp:lineTo x="19272" y="3771"/>
                    <wp:lineTo x="20223" y="5419"/>
                    <wp:lineTo x="21174" y="7066"/>
                    <wp:lineTo x="21675" y="8935"/>
                    <wp:lineTo x="21675" y="10838"/>
                    <wp:lineTo x="21675" y="10838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68pt;margin-top:123.3pt;width:14.35pt;height:14.35pt;mso-wrap-style:none;v-text-anchor:middle">
                <v:fill o:detectmouseclick="t" type="solid" color2="yellow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4766310</wp:posOffset>
                </wp:positionV>
                <wp:extent cx="182880" cy="182880"/>
                <wp:effectExtent l="5080" t="5080" r="5715" b="5715"/>
                <wp:wrapTight wrapText="bothSides">
                  <wp:wrapPolygon edited="0">
                    <wp:start x="21675" y="10838"/>
                    <wp:lineTo x="21675" y="12740"/>
                    <wp:lineTo x="21174" y="14609"/>
                    <wp:lineTo x="20223" y="16256"/>
                    <wp:lineTo x="19272" y="17904"/>
                    <wp:lineTo x="17904" y="19272"/>
                    <wp:lineTo x="16256" y="20223"/>
                    <wp:lineTo x="14609" y="21174"/>
                    <wp:lineTo x="12740" y="21675"/>
                    <wp:lineTo x="10838" y="21675"/>
                    <wp:lineTo x="8935" y="21675"/>
                    <wp:lineTo x="7066" y="21174"/>
                    <wp:lineTo x="5419" y="20223"/>
                    <wp:lineTo x="3771" y="19272"/>
                    <wp:lineTo x="2403" y="17904"/>
                    <wp:lineTo x="1452" y="16256"/>
                    <wp:lineTo x="501" y="14609"/>
                    <wp:lineTo x="0" y="12740"/>
                    <wp:lineTo x="0" y="10838"/>
                    <wp:lineTo x="0" y="8935"/>
                    <wp:lineTo x="501" y="7066"/>
                    <wp:lineTo x="1452" y="5419"/>
                    <wp:lineTo x="2403" y="3771"/>
                    <wp:lineTo x="3771" y="2403"/>
                    <wp:lineTo x="5419" y="1452"/>
                    <wp:lineTo x="7066" y="501"/>
                    <wp:lineTo x="8935" y="0"/>
                    <wp:lineTo x="10838" y="0"/>
                    <wp:lineTo x="12740" y="0"/>
                    <wp:lineTo x="14609" y="501"/>
                    <wp:lineTo x="16256" y="1452"/>
                    <wp:lineTo x="17904" y="2403"/>
                    <wp:lineTo x="19272" y="3771"/>
                    <wp:lineTo x="20223" y="5419"/>
                    <wp:lineTo x="21174" y="7066"/>
                    <wp:lineTo x="21675" y="8935"/>
                    <wp:lineTo x="21675" y="10838"/>
                    <wp:lineTo x="21675" y="10838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68pt;margin-top:375.3pt;width:14.35pt;height:14.35pt;mso-wrap-style:none;v-text-anchor:middle">
                <v:fill o:detectmouseclick="t" type="solid" color2="yellow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3851910</wp:posOffset>
                </wp:positionV>
                <wp:extent cx="2011680" cy="2011680"/>
                <wp:effectExtent l="5080" t="5080" r="5080" b="5080"/>
                <wp:wrapTight wrapText="bothSides">
                  <wp:wrapPolygon edited="0">
                    <wp:start x="10800" y="0"/>
                    <wp:lineTo x="11339" y="14"/>
                    <wp:lineTo x="11870" y="55"/>
                    <wp:lineTo x="12402" y="123"/>
                    <wp:lineTo x="12934" y="211"/>
                    <wp:lineTo x="13459" y="334"/>
                    <wp:lineTo x="13977" y="477"/>
                    <wp:lineTo x="14482" y="648"/>
                    <wp:lineTo x="14986" y="845"/>
                    <wp:lineTo x="15477" y="1064"/>
                    <wp:lineTo x="15955" y="1309"/>
                    <wp:lineTo x="16418" y="1575"/>
                    <wp:lineTo x="16868" y="1868"/>
                    <wp:lineTo x="17305" y="2182"/>
                    <wp:lineTo x="17727" y="2516"/>
                    <wp:lineTo x="18130" y="2870"/>
                    <wp:lineTo x="18518" y="3245"/>
                    <wp:lineTo x="18880" y="3634"/>
                    <wp:lineTo x="19227" y="4043"/>
                    <wp:lineTo x="19555" y="4473"/>
                    <wp:lineTo x="19855" y="4916"/>
                    <wp:lineTo x="20141" y="5373"/>
                    <wp:lineTo x="20393" y="5843"/>
                    <wp:lineTo x="20632" y="6327"/>
                    <wp:lineTo x="20843" y="6825"/>
                    <wp:lineTo x="21027" y="7323"/>
                    <wp:lineTo x="21184" y="7841"/>
                    <wp:lineTo x="21320" y="8359"/>
                    <wp:lineTo x="21430" y="8884"/>
                    <wp:lineTo x="21511" y="9416"/>
                    <wp:lineTo x="21566" y="9948"/>
                    <wp:lineTo x="21593" y="10486"/>
                    <wp:lineTo x="21600" y="11025"/>
                    <wp:lineTo x="21573" y="11557"/>
                    <wp:lineTo x="21525" y="12095"/>
                    <wp:lineTo x="21443" y="12627"/>
                    <wp:lineTo x="21341" y="13152"/>
                    <wp:lineTo x="21211" y="13670"/>
                    <wp:lineTo x="21055" y="14189"/>
                    <wp:lineTo x="20877" y="14693"/>
                    <wp:lineTo x="20666" y="15191"/>
                    <wp:lineTo x="20441" y="15675"/>
                    <wp:lineTo x="20182" y="16145"/>
                    <wp:lineTo x="19909" y="16609"/>
                    <wp:lineTo x="19609" y="17052"/>
                    <wp:lineTo x="19282" y="17482"/>
                    <wp:lineTo x="18941" y="17898"/>
                    <wp:lineTo x="18580" y="18293"/>
                    <wp:lineTo x="18198" y="18668"/>
                    <wp:lineTo x="17795" y="19030"/>
                    <wp:lineTo x="17380" y="19364"/>
                    <wp:lineTo x="16943" y="19684"/>
                    <wp:lineTo x="16493" y="19977"/>
                    <wp:lineTo x="16036" y="20250"/>
                    <wp:lineTo x="15559" y="20495"/>
                    <wp:lineTo x="15068" y="20720"/>
                    <wp:lineTo x="14570" y="20918"/>
                    <wp:lineTo x="14066" y="21095"/>
                    <wp:lineTo x="13548" y="21245"/>
                    <wp:lineTo x="13023" y="21368"/>
                    <wp:lineTo x="12498" y="21464"/>
                    <wp:lineTo x="11966" y="21539"/>
                    <wp:lineTo x="11427" y="21580"/>
                    <wp:lineTo x="10889" y="21600"/>
                    <wp:lineTo x="10357" y="21593"/>
                    <wp:lineTo x="9818" y="21552"/>
                    <wp:lineTo x="9286" y="21491"/>
                    <wp:lineTo x="8755" y="21402"/>
                    <wp:lineTo x="8230" y="21293"/>
                    <wp:lineTo x="7711" y="21150"/>
                    <wp:lineTo x="7200" y="20986"/>
                    <wp:lineTo x="6702" y="20789"/>
                    <wp:lineTo x="6211" y="20577"/>
                    <wp:lineTo x="5727" y="20339"/>
                    <wp:lineTo x="5264" y="20073"/>
                    <wp:lineTo x="4807" y="19786"/>
                    <wp:lineTo x="4370" y="19473"/>
                    <wp:lineTo x="3948" y="19145"/>
                    <wp:lineTo x="3539" y="18791"/>
                    <wp:lineTo x="3150" y="18423"/>
                    <wp:lineTo x="2782" y="18034"/>
                    <wp:lineTo x="2427" y="17625"/>
                    <wp:lineTo x="2100" y="17202"/>
                    <wp:lineTo x="1793" y="16759"/>
                    <wp:lineTo x="1507" y="16309"/>
                    <wp:lineTo x="1248" y="15839"/>
                    <wp:lineTo x="1009" y="15355"/>
                    <wp:lineTo x="791" y="14864"/>
                    <wp:lineTo x="607" y="14359"/>
                    <wp:lineTo x="436" y="13848"/>
                    <wp:lineTo x="300" y="13330"/>
                    <wp:lineTo x="191" y="12805"/>
                    <wp:lineTo x="102" y="12280"/>
                    <wp:lineTo x="41" y="11741"/>
                    <wp:lineTo x="7" y="11209"/>
                    <wp:lineTo x="0" y="10670"/>
                    <wp:lineTo x="20" y="10132"/>
                    <wp:lineTo x="68" y="9600"/>
                    <wp:lineTo x="143" y="9068"/>
                    <wp:lineTo x="239" y="8536"/>
                    <wp:lineTo x="368" y="8018"/>
                    <wp:lineTo x="518" y="7500"/>
                    <wp:lineTo x="695" y="6995"/>
                    <wp:lineTo x="893" y="6498"/>
                    <wp:lineTo x="1118" y="6007"/>
                    <wp:lineTo x="1370" y="5536"/>
                    <wp:lineTo x="1643" y="5073"/>
                    <wp:lineTo x="1943" y="4623"/>
                    <wp:lineTo x="2257" y="4193"/>
                    <wp:lineTo x="2598" y="3777"/>
                    <wp:lineTo x="2959" y="3375"/>
                    <wp:lineTo x="3334" y="2993"/>
                    <wp:lineTo x="3736" y="2632"/>
                    <wp:lineTo x="4145" y="2291"/>
                    <wp:lineTo x="4582" y="1970"/>
                    <wp:lineTo x="5025" y="1670"/>
                    <wp:lineTo x="5489" y="1398"/>
                    <wp:lineTo x="5959" y="1145"/>
                    <wp:lineTo x="6450" y="914"/>
                    <wp:lineTo x="6941" y="709"/>
                    <wp:lineTo x="7452" y="532"/>
                    <wp:lineTo x="7964" y="382"/>
                    <wp:lineTo x="8489" y="252"/>
                    <wp:lineTo x="9014" y="150"/>
                    <wp:lineTo x="9545" y="75"/>
                    <wp:lineTo x="10077" y="27"/>
                    <wp:lineTo x="10616" y="0"/>
                    <wp:lineTo x="10800" y="10800"/>
                    <wp:lineTo x="10800" y="0"/>
                    <wp:lineTo x="10800" y="0"/>
                    <wp:lineTo x="11339" y="14"/>
                    <wp:lineTo x="11870" y="55"/>
                    <wp:lineTo x="12402" y="123"/>
                    <wp:lineTo x="12934" y="211"/>
                    <wp:lineTo x="13459" y="334"/>
                    <wp:lineTo x="13977" y="477"/>
                    <wp:lineTo x="14482" y="648"/>
                    <wp:lineTo x="14986" y="845"/>
                    <wp:lineTo x="15477" y="1064"/>
                    <wp:lineTo x="15955" y="1309"/>
                    <wp:lineTo x="16418" y="1575"/>
                    <wp:lineTo x="16868" y="1868"/>
                    <wp:lineTo x="17305" y="2182"/>
                    <wp:lineTo x="17727" y="2516"/>
                    <wp:lineTo x="18130" y="2870"/>
                    <wp:lineTo x="18518" y="3245"/>
                    <wp:lineTo x="18880" y="3634"/>
                    <wp:lineTo x="19227" y="4043"/>
                    <wp:lineTo x="19555" y="4473"/>
                    <wp:lineTo x="19855" y="4916"/>
                    <wp:lineTo x="20141" y="5373"/>
                    <wp:lineTo x="20393" y="5843"/>
                    <wp:lineTo x="20632" y="6327"/>
                    <wp:lineTo x="20843" y="6825"/>
                    <wp:lineTo x="21027" y="7323"/>
                    <wp:lineTo x="21184" y="7841"/>
                    <wp:lineTo x="21320" y="8359"/>
                    <wp:lineTo x="21430" y="8884"/>
                    <wp:lineTo x="21511" y="9416"/>
                    <wp:lineTo x="21566" y="9948"/>
                    <wp:lineTo x="21593" y="10486"/>
                    <wp:lineTo x="21600" y="11025"/>
                    <wp:lineTo x="21573" y="11557"/>
                    <wp:lineTo x="21525" y="12095"/>
                    <wp:lineTo x="21443" y="12627"/>
                    <wp:lineTo x="21341" y="13152"/>
                    <wp:lineTo x="21211" y="13670"/>
                    <wp:lineTo x="21055" y="14189"/>
                    <wp:lineTo x="20877" y="14693"/>
                    <wp:lineTo x="20666" y="15191"/>
                    <wp:lineTo x="20441" y="15675"/>
                    <wp:lineTo x="20182" y="16145"/>
                    <wp:lineTo x="19909" y="16609"/>
                    <wp:lineTo x="19609" y="17052"/>
                    <wp:lineTo x="19282" y="17482"/>
                    <wp:lineTo x="18941" y="17898"/>
                    <wp:lineTo x="18580" y="18293"/>
                    <wp:lineTo x="18198" y="18668"/>
                    <wp:lineTo x="17795" y="19030"/>
                    <wp:lineTo x="17380" y="19364"/>
                    <wp:lineTo x="16943" y="19684"/>
                    <wp:lineTo x="16493" y="19977"/>
                    <wp:lineTo x="16036" y="20250"/>
                    <wp:lineTo x="15559" y="20495"/>
                    <wp:lineTo x="15068" y="20720"/>
                    <wp:lineTo x="14570" y="20918"/>
                    <wp:lineTo x="14066" y="21095"/>
                    <wp:lineTo x="13548" y="21245"/>
                    <wp:lineTo x="13023" y="21368"/>
                    <wp:lineTo x="12498" y="21464"/>
                    <wp:lineTo x="11966" y="21539"/>
                    <wp:lineTo x="11427" y="21580"/>
                    <wp:lineTo x="10889" y="21600"/>
                    <wp:lineTo x="10357" y="21593"/>
                    <wp:lineTo x="9818" y="21552"/>
                    <wp:lineTo x="9286" y="21491"/>
                    <wp:lineTo x="8755" y="21402"/>
                    <wp:lineTo x="8230" y="21293"/>
                    <wp:lineTo x="7711" y="21150"/>
                    <wp:lineTo x="7200" y="20986"/>
                    <wp:lineTo x="6702" y="20789"/>
                    <wp:lineTo x="6211" y="20577"/>
                    <wp:lineTo x="5727" y="20339"/>
                    <wp:lineTo x="5264" y="20073"/>
                    <wp:lineTo x="4807" y="19786"/>
                    <wp:lineTo x="4370" y="19473"/>
                    <wp:lineTo x="3948" y="19145"/>
                    <wp:lineTo x="3539" y="18791"/>
                    <wp:lineTo x="3150" y="18423"/>
                    <wp:lineTo x="2782" y="18034"/>
                    <wp:lineTo x="2427" y="17625"/>
                    <wp:lineTo x="2100" y="17202"/>
                    <wp:lineTo x="1793" y="16759"/>
                    <wp:lineTo x="1507" y="16309"/>
                    <wp:lineTo x="1248" y="15839"/>
                    <wp:lineTo x="1009" y="15355"/>
                    <wp:lineTo x="791" y="14864"/>
                    <wp:lineTo x="607" y="14359"/>
                    <wp:lineTo x="436" y="13848"/>
                    <wp:lineTo x="300" y="13330"/>
                    <wp:lineTo x="191" y="12805"/>
                    <wp:lineTo x="102" y="12280"/>
                    <wp:lineTo x="41" y="11741"/>
                    <wp:lineTo x="7" y="11209"/>
                    <wp:lineTo x="0" y="10670"/>
                    <wp:lineTo x="20" y="10132"/>
                    <wp:lineTo x="68" y="9600"/>
                    <wp:lineTo x="143" y="9068"/>
                    <wp:lineTo x="239" y="8536"/>
                    <wp:lineTo x="368" y="8018"/>
                    <wp:lineTo x="518" y="7500"/>
                    <wp:lineTo x="695" y="6995"/>
                    <wp:lineTo x="893" y="6498"/>
                    <wp:lineTo x="1118" y="6007"/>
                    <wp:lineTo x="1370" y="5536"/>
                    <wp:lineTo x="1643" y="5073"/>
                    <wp:lineTo x="1943" y="4623"/>
                    <wp:lineTo x="2257" y="4193"/>
                    <wp:lineTo x="2598" y="3777"/>
                    <wp:lineTo x="2959" y="3375"/>
                    <wp:lineTo x="3334" y="2993"/>
                    <wp:lineTo x="3736" y="2632"/>
                    <wp:lineTo x="4145" y="2291"/>
                    <wp:lineTo x="4582" y="1970"/>
                    <wp:lineTo x="5025" y="1670"/>
                    <wp:lineTo x="5489" y="1398"/>
                    <wp:lineTo x="5959" y="1145"/>
                    <wp:lineTo x="6450" y="914"/>
                    <wp:lineTo x="6941" y="709"/>
                    <wp:lineTo x="7452" y="532"/>
                    <wp:lineTo x="7964" y="382"/>
                    <wp:lineTo x="8489" y="252"/>
                    <wp:lineTo x="9014" y="150"/>
                    <wp:lineTo x="9545" y="75"/>
                    <wp:lineTo x="10077" y="27"/>
                    <wp:lineTo x="10616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01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541851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5418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396pt;margin-top:303.3pt;width:158.35pt;height:158.35pt;mso-wrap-style:none;v-text-anchor:middle">
                <v:fill o:detectmouseclick="t" on="false"/>
                <v:stroke color="blue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54480</wp:posOffset>
                </wp:positionH>
                <wp:positionV relativeFrom="paragraph">
                  <wp:posOffset>3211830</wp:posOffset>
                </wp:positionV>
                <wp:extent cx="182880" cy="173736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52.9pt" to="136.75pt,389.65pt" stroked="t" o:allowincell="f" style="position:absolute;flip:y">
                <v:stroke color="blue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4480</wp:posOffset>
                </wp:positionH>
                <wp:positionV relativeFrom="paragraph">
                  <wp:posOffset>1565910</wp:posOffset>
                </wp:positionV>
                <wp:extent cx="182880" cy="164592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23.3pt" to="136.75pt,252.85pt" stroked="t" o:allowincell="f" style="position:absolute;flip:xy">
                <v:stroke color="blue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1565910</wp:posOffset>
                </wp:positionV>
                <wp:extent cx="182880" cy="164592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3.3pt" to="410.35pt,252.85pt" stroked="t" o:allowincell="f" style="position:absolute;flip:xy">
                <v:stroke color="blue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0</wp:posOffset>
                </wp:positionH>
                <wp:positionV relativeFrom="paragraph">
                  <wp:posOffset>3211830</wp:posOffset>
                </wp:positionV>
                <wp:extent cx="182880" cy="173736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52.9pt" to="554.35pt,389.65pt" stroked="t" o:allowincell="f" style="position:absolute;flip:xy">
                <v:stroke color="blue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3280</wp:posOffset>
                </wp:positionH>
                <wp:positionV relativeFrom="paragraph">
                  <wp:posOffset>3211830</wp:posOffset>
                </wp:positionV>
                <wp:extent cx="182880" cy="173736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252.9pt" to="280.75pt,389.65pt" stroked="t" o:allowincell="f" style="position:absolute;flip:xy">
                <v:stroke color="blue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3211830</wp:posOffset>
                </wp:positionV>
                <wp:extent cx="182880" cy="173736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52.9pt" to="410.35pt,389.65pt" stroked="t" o:allowincell="f" style="position:absolute;flip:y">
                <v:stroke color="blue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0</wp:posOffset>
                </wp:positionH>
                <wp:positionV relativeFrom="paragraph">
                  <wp:posOffset>1744980</wp:posOffset>
                </wp:positionV>
                <wp:extent cx="182880" cy="146621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46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37.4pt" to="554.35pt,252.8pt" stroked="t" o:allowincell="f" style="position:absolute;flip:y">
                <v:stroke color="blue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83280</wp:posOffset>
                </wp:positionH>
                <wp:positionV relativeFrom="paragraph">
                  <wp:posOffset>1565910</wp:posOffset>
                </wp:positionV>
                <wp:extent cx="182880" cy="164592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123.3pt" to="280.75pt,252.85pt" stroked="t" o:allowincell="f" style="position:absolute;flip:y">
                <v:stroke color="blue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0320</wp:posOffset>
                </wp:positionH>
                <wp:positionV relativeFrom="paragraph">
                  <wp:posOffset>651510</wp:posOffset>
                </wp:positionV>
                <wp:extent cx="1737360" cy="182880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51.3pt" to="338.35pt,65.65pt" stroked="t" o:allowincell="f" style="position:absolute">
                <v:stroke color="blue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97680</wp:posOffset>
                </wp:positionH>
                <wp:positionV relativeFrom="paragraph">
                  <wp:posOffset>651510</wp:posOffset>
                </wp:positionV>
                <wp:extent cx="1645920" cy="182880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51.3pt" to="467.95pt,65.65pt" stroked="t" o:allowincell="f" style="position:absolute;flip:y">
                <v:stroke color="blue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51760</wp:posOffset>
                </wp:positionH>
                <wp:positionV relativeFrom="paragraph">
                  <wp:posOffset>3851910</wp:posOffset>
                </wp:positionV>
                <wp:extent cx="1737360" cy="182880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303.3pt" to="345.55pt,317.65pt" stroked="t" o:allowincell="f" style="position:absolute">
                <v:stroke color="blue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97680</wp:posOffset>
                </wp:positionH>
                <wp:positionV relativeFrom="paragraph">
                  <wp:posOffset>5680710</wp:posOffset>
                </wp:positionV>
                <wp:extent cx="1737360" cy="182880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447.3pt" to="475.15pt,461.65pt" stroked="t" o:allowincell="f" style="position:absolute">
                <v:stroke color="blue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5680710</wp:posOffset>
                </wp:positionV>
                <wp:extent cx="1554480" cy="182880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47.3pt" to="338.35pt,461.65pt" stroked="t" o:allowincell="f" style="position:absolute;flip:y">
                <v:stroke color="blue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7680</wp:posOffset>
                </wp:positionH>
                <wp:positionV relativeFrom="paragraph">
                  <wp:posOffset>3851910</wp:posOffset>
                </wp:positionV>
                <wp:extent cx="1645920" cy="182880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303.3pt" to="467.95pt,317.65pt" stroked="t" o:allowincell="f" style="position:absolute;flip:y">
                <v:stroke color="blue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97680</wp:posOffset>
                </wp:positionH>
                <wp:positionV relativeFrom="paragraph">
                  <wp:posOffset>2480310</wp:posOffset>
                </wp:positionV>
                <wp:extent cx="1737360" cy="182880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195.3pt" to="475.15pt,209.65pt" stroked="t" o:allowincell="f" style="position:absolute">
                <v:stroke color="blue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51760</wp:posOffset>
                </wp:positionH>
                <wp:positionV relativeFrom="paragraph">
                  <wp:posOffset>2480310</wp:posOffset>
                </wp:positionV>
                <wp:extent cx="1645920" cy="182880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95.3pt" to="338.35pt,209.65pt" stroked="t" o:allowincell="f" style="position:absolute;flip:y">
                <v:stroke color="blue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54480</wp:posOffset>
                </wp:positionH>
                <wp:positionV relativeFrom="paragraph">
                  <wp:posOffset>3851910</wp:posOffset>
                </wp:positionV>
                <wp:extent cx="2011680" cy="2011680"/>
                <wp:effectExtent l="5080" t="5080" r="5080" b="5080"/>
                <wp:wrapTight wrapText="bothSides">
                  <wp:wrapPolygon edited="0">
                    <wp:start x="10800" y="0"/>
                    <wp:lineTo x="11339" y="14"/>
                    <wp:lineTo x="11870" y="55"/>
                    <wp:lineTo x="12402" y="123"/>
                    <wp:lineTo x="12934" y="211"/>
                    <wp:lineTo x="13459" y="334"/>
                    <wp:lineTo x="13977" y="477"/>
                    <wp:lineTo x="14482" y="648"/>
                    <wp:lineTo x="14986" y="845"/>
                    <wp:lineTo x="15477" y="1064"/>
                    <wp:lineTo x="15955" y="1309"/>
                    <wp:lineTo x="16418" y="1575"/>
                    <wp:lineTo x="16868" y="1868"/>
                    <wp:lineTo x="17305" y="2182"/>
                    <wp:lineTo x="17727" y="2516"/>
                    <wp:lineTo x="18130" y="2870"/>
                    <wp:lineTo x="18518" y="3245"/>
                    <wp:lineTo x="18880" y="3634"/>
                    <wp:lineTo x="19227" y="4043"/>
                    <wp:lineTo x="19555" y="4473"/>
                    <wp:lineTo x="19855" y="4916"/>
                    <wp:lineTo x="20141" y="5373"/>
                    <wp:lineTo x="20393" y="5843"/>
                    <wp:lineTo x="20632" y="6327"/>
                    <wp:lineTo x="20843" y="6825"/>
                    <wp:lineTo x="21027" y="7323"/>
                    <wp:lineTo x="21184" y="7841"/>
                    <wp:lineTo x="21320" y="8359"/>
                    <wp:lineTo x="21430" y="8884"/>
                    <wp:lineTo x="21511" y="9416"/>
                    <wp:lineTo x="21566" y="9948"/>
                    <wp:lineTo x="21593" y="10486"/>
                    <wp:lineTo x="21600" y="11025"/>
                    <wp:lineTo x="21573" y="11557"/>
                    <wp:lineTo x="21525" y="12095"/>
                    <wp:lineTo x="21443" y="12627"/>
                    <wp:lineTo x="21341" y="13152"/>
                    <wp:lineTo x="21211" y="13670"/>
                    <wp:lineTo x="21055" y="14189"/>
                    <wp:lineTo x="20877" y="14693"/>
                    <wp:lineTo x="20666" y="15191"/>
                    <wp:lineTo x="20441" y="15675"/>
                    <wp:lineTo x="20182" y="16145"/>
                    <wp:lineTo x="19909" y="16609"/>
                    <wp:lineTo x="19609" y="17052"/>
                    <wp:lineTo x="19282" y="17482"/>
                    <wp:lineTo x="18941" y="17898"/>
                    <wp:lineTo x="18580" y="18293"/>
                    <wp:lineTo x="18198" y="18668"/>
                    <wp:lineTo x="17795" y="19030"/>
                    <wp:lineTo x="17380" y="19364"/>
                    <wp:lineTo x="16943" y="19684"/>
                    <wp:lineTo x="16493" y="19977"/>
                    <wp:lineTo x="16036" y="20250"/>
                    <wp:lineTo x="15559" y="20495"/>
                    <wp:lineTo x="15068" y="20720"/>
                    <wp:lineTo x="14570" y="20918"/>
                    <wp:lineTo x="14066" y="21095"/>
                    <wp:lineTo x="13548" y="21245"/>
                    <wp:lineTo x="13023" y="21368"/>
                    <wp:lineTo x="12498" y="21464"/>
                    <wp:lineTo x="11966" y="21539"/>
                    <wp:lineTo x="11427" y="21580"/>
                    <wp:lineTo x="10889" y="21600"/>
                    <wp:lineTo x="10357" y="21593"/>
                    <wp:lineTo x="9818" y="21552"/>
                    <wp:lineTo x="9286" y="21491"/>
                    <wp:lineTo x="8755" y="21402"/>
                    <wp:lineTo x="8230" y="21293"/>
                    <wp:lineTo x="7711" y="21150"/>
                    <wp:lineTo x="7200" y="20986"/>
                    <wp:lineTo x="6702" y="20789"/>
                    <wp:lineTo x="6211" y="20577"/>
                    <wp:lineTo x="5727" y="20339"/>
                    <wp:lineTo x="5264" y="20073"/>
                    <wp:lineTo x="4807" y="19786"/>
                    <wp:lineTo x="4370" y="19473"/>
                    <wp:lineTo x="3948" y="19145"/>
                    <wp:lineTo x="3539" y="18791"/>
                    <wp:lineTo x="3150" y="18423"/>
                    <wp:lineTo x="2782" y="18034"/>
                    <wp:lineTo x="2427" y="17625"/>
                    <wp:lineTo x="2100" y="17202"/>
                    <wp:lineTo x="1793" y="16759"/>
                    <wp:lineTo x="1507" y="16309"/>
                    <wp:lineTo x="1248" y="15839"/>
                    <wp:lineTo x="1009" y="15355"/>
                    <wp:lineTo x="791" y="14864"/>
                    <wp:lineTo x="607" y="14359"/>
                    <wp:lineTo x="436" y="13848"/>
                    <wp:lineTo x="300" y="13330"/>
                    <wp:lineTo x="191" y="12805"/>
                    <wp:lineTo x="102" y="12280"/>
                    <wp:lineTo x="41" y="11741"/>
                    <wp:lineTo x="7" y="11209"/>
                    <wp:lineTo x="0" y="10670"/>
                    <wp:lineTo x="20" y="10132"/>
                    <wp:lineTo x="68" y="9600"/>
                    <wp:lineTo x="143" y="9068"/>
                    <wp:lineTo x="239" y="8536"/>
                    <wp:lineTo x="368" y="8018"/>
                    <wp:lineTo x="518" y="7500"/>
                    <wp:lineTo x="695" y="6995"/>
                    <wp:lineTo x="893" y="6498"/>
                    <wp:lineTo x="1118" y="6007"/>
                    <wp:lineTo x="1370" y="5536"/>
                    <wp:lineTo x="1643" y="5073"/>
                    <wp:lineTo x="1943" y="4623"/>
                    <wp:lineTo x="2257" y="4193"/>
                    <wp:lineTo x="2598" y="3777"/>
                    <wp:lineTo x="2959" y="3375"/>
                    <wp:lineTo x="3334" y="2993"/>
                    <wp:lineTo x="3736" y="2632"/>
                    <wp:lineTo x="4145" y="2291"/>
                    <wp:lineTo x="4582" y="1970"/>
                    <wp:lineTo x="5025" y="1670"/>
                    <wp:lineTo x="5489" y="1398"/>
                    <wp:lineTo x="5959" y="1145"/>
                    <wp:lineTo x="6450" y="914"/>
                    <wp:lineTo x="6941" y="709"/>
                    <wp:lineTo x="7452" y="532"/>
                    <wp:lineTo x="7964" y="382"/>
                    <wp:lineTo x="8489" y="252"/>
                    <wp:lineTo x="9014" y="150"/>
                    <wp:lineTo x="9545" y="75"/>
                    <wp:lineTo x="10077" y="27"/>
                    <wp:lineTo x="10616" y="0"/>
                    <wp:lineTo x="10800" y="10800"/>
                    <wp:lineTo x="10800" y="0"/>
                    <wp:lineTo x="10800" y="0"/>
                    <wp:lineTo x="11339" y="14"/>
                    <wp:lineTo x="11870" y="55"/>
                    <wp:lineTo x="12402" y="123"/>
                    <wp:lineTo x="12934" y="211"/>
                    <wp:lineTo x="13459" y="334"/>
                    <wp:lineTo x="13977" y="477"/>
                    <wp:lineTo x="14482" y="648"/>
                    <wp:lineTo x="14986" y="845"/>
                    <wp:lineTo x="15477" y="1064"/>
                    <wp:lineTo x="15955" y="1309"/>
                    <wp:lineTo x="16418" y="1575"/>
                    <wp:lineTo x="16868" y="1868"/>
                    <wp:lineTo x="17305" y="2182"/>
                    <wp:lineTo x="17727" y="2516"/>
                    <wp:lineTo x="18130" y="2870"/>
                    <wp:lineTo x="18518" y="3245"/>
                    <wp:lineTo x="18880" y="3634"/>
                    <wp:lineTo x="19227" y="4043"/>
                    <wp:lineTo x="19555" y="4473"/>
                    <wp:lineTo x="19855" y="4916"/>
                    <wp:lineTo x="20141" y="5373"/>
                    <wp:lineTo x="20393" y="5843"/>
                    <wp:lineTo x="20632" y="6327"/>
                    <wp:lineTo x="20843" y="6825"/>
                    <wp:lineTo x="21027" y="7323"/>
                    <wp:lineTo x="21184" y="7841"/>
                    <wp:lineTo x="21320" y="8359"/>
                    <wp:lineTo x="21430" y="8884"/>
                    <wp:lineTo x="21511" y="9416"/>
                    <wp:lineTo x="21566" y="9948"/>
                    <wp:lineTo x="21593" y="10486"/>
                    <wp:lineTo x="21600" y="11025"/>
                    <wp:lineTo x="21573" y="11557"/>
                    <wp:lineTo x="21525" y="12095"/>
                    <wp:lineTo x="21443" y="12627"/>
                    <wp:lineTo x="21341" y="13152"/>
                    <wp:lineTo x="21211" y="13670"/>
                    <wp:lineTo x="21055" y="14189"/>
                    <wp:lineTo x="20877" y="14693"/>
                    <wp:lineTo x="20666" y="15191"/>
                    <wp:lineTo x="20441" y="15675"/>
                    <wp:lineTo x="20182" y="16145"/>
                    <wp:lineTo x="19909" y="16609"/>
                    <wp:lineTo x="19609" y="17052"/>
                    <wp:lineTo x="19282" y="17482"/>
                    <wp:lineTo x="18941" y="17898"/>
                    <wp:lineTo x="18580" y="18293"/>
                    <wp:lineTo x="18198" y="18668"/>
                    <wp:lineTo x="17795" y="19030"/>
                    <wp:lineTo x="17380" y="19364"/>
                    <wp:lineTo x="16943" y="19684"/>
                    <wp:lineTo x="16493" y="19977"/>
                    <wp:lineTo x="16036" y="20250"/>
                    <wp:lineTo x="15559" y="20495"/>
                    <wp:lineTo x="15068" y="20720"/>
                    <wp:lineTo x="14570" y="20918"/>
                    <wp:lineTo x="14066" y="21095"/>
                    <wp:lineTo x="13548" y="21245"/>
                    <wp:lineTo x="13023" y="21368"/>
                    <wp:lineTo x="12498" y="21464"/>
                    <wp:lineTo x="11966" y="21539"/>
                    <wp:lineTo x="11427" y="21580"/>
                    <wp:lineTo x="10889" y="21600"/>
                    <wp:lineTo x="10357" y="21593"/>
                    <wp:lineTo x="9818" y="21552"/>
                    <wp:lineTo x="9286" y="21491"/>
                    <wp:lineTo x="8755" y="21402"/>
                    <wp:lineTo x="8230" y="21293"/>
                    <wp:lineTo x="7711" y="21150"/>
                    <wp:lineTo x="7200" y="20986"/>
                    <wp:lineTo x="6702" y="20789"/>
                    <wp:lineTo x="6211" y="20577"/>
                    <wp:lineTo x="5727" y="20339"/>
                    <wp:lineTo x="5264" y="20073"/>
                    <wp:lineTo x="4807" y="19786"/>
                    <wp:lineTo x="4370" y="19473"/>
                    <wp:lineTo x="3948" y="19145"/>
                    <wp:lineTo x="3539" y="18791"/>
                    <wp:lineTo x="3150" y="18423"/>
                    <wp:lineTo x="2782" y="18034"/>
                    <wp:lineTo x="2427" y="17625"/>
                    <wp:lineTo x="2100" y="17202"/>
                    <wp:lineTo x="1793" y="16759"/>
                    <wp:lineTo x="1507" y="16309"/>
                    <wp:lineTo x="1248" y="15839"/>
                    <wp:lineTo x="1009" y="15355"/>
                    <wp:lineTo x="791" y="14864"/>
                    <wp:lineTo x="607" y="14359"/>
                    <wp:lineTo x="436" y="13848"/>
                    <wp:lineTo x="300" y="13330"/>
                    <wp:lineTo x="191" y="12805"/>
                    <wp:lineTo x="102" y="12280"/>
                    <wp:lineTo x="41" y="11741"/>
                    <wp:lineTo x="7" y="11209"/>
                    <wp:lineTo x="0" y="10670"/>
                    <wp:lineTo x="20" y="10132"/>
                    <wp:lineTo x="68" y="9600"/>
                    <wp:lineTo x="143" y="9068"/>
                    <wp:lineTo x="239" y="8536"/>
                    <wp:lineTo x="368" y="8018"/>
                    <wp:lineTo x="518" y="7500"/>
                    <wp:lineTo x="695" y="6995"/>
                    <wp:lineTo x="893" y="6498"/>
                    <wp:lineTo x="1118" y="6007"/>
                    <wp:lineTo x="1370" y="5536"/>
                    <wp:lineTo x="1643" y="5073"/>
                    <wp:lineTo x="1943" y="4623"/>
                    <wp:lineTo x="2257" y="4193"/>
                    <wp:lineTo x="2598" y="3777"/>
                    <wp:lineTo x="2959" y="3375"/>
                    <wp:lineTo x="3334" y="2993"/>
                    <wp:lineTo x="3736" y="2632"/>
                    <wp:lineTo x="4145" y="2291"/>
                    <wp:lineTo x="4582" y="1970"/>
                    <wp:lineTo x="5025" y="1670"/>
                    <wp:lineTo x="5489" y="1398"/>
                    <wp:lineTo x="5959" y="1145"/>
                    <wp:lineTo x="6450" y="914"/>
                    <wp:lineTo x="6941" y="709"/>
                    <wp:lineTo x="7452" y="532"/>
                    <wp:lineTo x="7964" y="382"/>
                    <wp:lineTo x="8489" y="252"/>
                    <wp:lineTo x="9014" y="150"/>
                    <wp:lineTo x="9545" y="75"/>
                    <wp:lineTo x="10077" y="27"/>
                    <wp:lineTo x="10616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01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541851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5418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122.4pt;margin-top:303.3pt;width:158.35pt;height:158.35pt;mso-wrap-style:none;v-text-anchor:middle">
                <v:fill o:detectmouseclick="t" on="false"/>
                <v:stroke color="blue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54480</wp:posOffset>
                </wp:positionH>
                <wp:positionV relativeFrom="paragraph">
                  <wp:posOffset>651510</wp:posOffset>
                </wp:positionV>
                <wp:extent cx="2011680" cy="2011680"/>
                <wp:effectExtent l="5080" t="5080" r="5080" b="5080"/>
                <wp:wrapTight wrapText="bothSides">
                  <wp:wrapPolygon edited="0">
                    <wp:start x="10800" y="0"/>
                    <wp:lineTo x="11339" y="14"/>
                    <wp:lineTo x="11870" y="55"/>
                    <wp:lineTo x="12402" y="123"/>
                    <wp:lineTo x="12934" y="211"/>
                    <wp:lineTo x="13459" y="334"/>
                    <wp:lineTo x="13977" y="477"/>
                    <wp:lineTo x="14482" y="648"/>
                    <wp:lineTo x="14986" y="845"/>
                    <wp:lineTo x="15477" y="1064"/>
                    <wp:lineTo x="15955" y="1309"/>
                    <wp:lineTo x="16418" y="1575"/>
                    <wp:lineTo x="16868" y="1868"/>
                    <wp:lineTo x="17305" y="2182"/>
                    <wp:lineTo x="17727" y="2516"/>
                    <wp:lineTo x="18130" y="2870"/>
                    <wp:lineTo x="18518" y="3245"/>
                    <wp:lineTo x="18880" y="3634"/>
                    <wp:lineTo x="19227" y="4043"/>
                    <wp:lineTo x="19555" y="4473"/>
                    <wp:lineTo x="19855" y="4916"/>
                    <wp:lineTo x="20141" y="5373"/>
                    <wp:lineTo x="20393" y="5843"/>
                    <wp:lineTo x="20632" y="6327"/>
                    <wp:lineTo x="20843" y="6825"/>
                    <wp:lineTo x="21027" y="7323"/>
                    <wp:lineTo x="21184" y="7841"/>
                    <wp:lineTo x="21320" y="8359"/>
                    <wp:lineTo x="21430" y="8884"/>
                    <wp:lineTo x="21511" y="9416"/>
                    <wp:lineTo x="21566" y="9948"/>
                    <wp:lineTo x="21593" y="10486"/>
                    <wp:lineTo x="21600" y="11025"/>
                    <wp:lineTo x="21573" y="11557"/>
                    <wp:lineTo x="21525" y="12095"/>
                    <wp:lineTo x="21443" y="12627"/>
                    <wp:lineTo x="21341" y="13152"/>
                    <wp:lineTo x="21211" y="13670"/>
                    <wp:lineTo x="21055" y="14189"/>
                    <wp:lineTo x="20877" y="14693"/>
                    <wp:lineTo x="20666" y="15191"/>
                    <wp:lineTo x="20441" y="15675"/>
                    <wp:lineTo x="20182" y="16145"/>
                    <wp:lineTo x="19909" y="16609"/>
                    <wp:lineTo x="19609" y="17052"/>
                    <wp:lineTo x="19282" y="17482"/>
                    <wp:lineTo x="18941" y="17898"/>
                    <wp:lineTo x="18580" y="18293"/>
                    <wp:lineTo x="18198" y="18668"/>
                    <wp:lineTo x="17795" y="19030"/>
                    <wp:lineTo x="17380" y="19364"/>
                    <wp:lineTo x="16943" y="19684"/>
                    <wp:lineTo x="16493" y="19977"/>
                    <wp:lineTo x="16036" y="20250"/>
                    <wp:lineTo x="15559" y="20495"/>
                    <wp:lineTo x="15068" y="20720"/>
                    <wp:lineTo x="14570" y="20918"/>
                    <wp:lineTo x="14066" y="21095"/>
                    <wp:lineTo x="13548" y="21245"/>
                    <wp:lineTo x="13023" y="21368"/>
                    <wp:lineTo x="12498" y="21464"/>
                    <wp:lineTo x="11966" y="21539"/>
                    <wp:lineTo x="11427" y="21580"/>
                    <wp:lineTo x="10889" y="21600"/>
                    <wp:lineTo x="10357" y="21593"/>
                    <wp:lineTo x="9818" y="21552"/>
                    <wp:lineTo x="9286" y="21491"/>
                    <wp:lineTo x="8755" y="21402"/>
                    <wp:lineTo x="8230" y="21293"/>
                    <wp:lineTo x="7711" y="21150"/>
                    <wp:lineTo x="7200" y="20986"/>
                    <wp:lineTo x="6702" y="20789"/>
                    <wp:lineTo x="6211" y="20577"/>
                    <wp:lineTo x="5727" y="20339"/>
                    <wp:lineTo x="5264" y="20073"/>
                    <wp:lineTo x="4807" y="19786"/>
                    <wp:lineTo x="4370" y="19473"/>
                    <wp:lineTo x="3948" y="19145"/>
                    <wp:lineTo x="3539" y="18791"/>
                    <wp:lineTo x="3150" y="18423"/>
                    <wp:lineTo x="2782" y="18034"/>
                    <wp:lineTo x="2427" y="17625"/>
                    <wp:lineTo x="2100" y="17202"/>
                    <wp:lineTo x="1793" y="16759"/>
                    <wp:lineTo x="1507" y="16309"/>
                    <wp:lineTo x="1248" y="15839"/>
                    <wp:lineTo x="1009" y="15355"/>
                    <wp:lineTo x="791" y="14864"/>
                    <wp:lineTo x="607" y="14359"/>
                    <wp:lineTo x="436" y="13848"/>
                    <wp:lineTo x="300" y="13330"/>
                    <wp:lineTo x="191" y="12805"/>
                    <wp:lineTo x="102" y="12280"/>
                    <wp:lineTo x="41" y="11741"/>
                    <wp:lineTo x="7" y="11209"/>
                    <wp:lineTo x="0" y="10670"/>
                    <wp:lineTo x="20" y="10132"/>
                    <wp:lineTo x="68" y="9600"/>
                    <wp:lineTo x="143" y="9068"/>
                    <wp:lineTo x="239" y="8536"/>
                    <wp:lineTo x="368" y="8018"/>
                    <wp:lineTo x="518" y="7500"/>
                    <wp:lineTo x="695" y="6995"/>
                    <wp:lineTo x="893" y="6498"/>
                    <wp:lineTo x="1118" y="6007"/>
                    <wp:lineTo x="1370" y="5536"/>
                    <wp:lineTo x="1643" y="5073"/>
                    <wp:lineTo x="1943" y="4623"/>
                    <wp:lineTo x="2257" y="4193"/>
                    <wp:lineTo x="2598" y="3777"/>
                    <wp:lineTo x="2959" y="3375"/>
                    <wp:lineTo x="3334" y="2993"/>
                    <wp:lineTo x="3736" y="2632"/>
                    <wp:lineTo x="4145" y="2291"/>
                    <wp:lineTo x="4582" y="1970"/>
                    <wp:lineTo x="5025" y="1670"/>
                    <wp:lineTo x="5489" y="1398"/>
                    <wp:lineTo x="5959" y="1145"/>
                    <wp:lineTo x="6450" y="914"/>
                    <wp:lineTo x="6941" y="709"/>
                    <wp:lineTo x="7452" y="532"/>
                    <wp:lineTo x="7964" y="382"/>
                    <wp:lineTo x="8489" y="252"/>
                    <wp:lineTo x="9014" y="150"/>
                    <wp:lineTo x="9545" y="75"/>
                    <wp:lineTo x="10077" y="27"/>
                    <wp:lineTo x="10616" y="0"/>
                    <wp:lineTo x="10800" y="10800"/>
                    <wp:lineTo x="10800" y="0"/>
                    <wp:lineTo x="10800" y="0"/>
                    <wp:lineTo x="11339" y="14"/>
                    <wp:lineTo x="11870" y="55"/>
                    <wp:lineTo x="12402" y="123"/>
                    <wp:lineTo x="12934" y="211"/>
                    <wp:lineTo x="13459" y="334"/>
                    <wp:lineTo x="13977" y="477"/>
                    <wp:lineTo x="14482" y="648"/>
                    <wp:lineTo x="14986" y="845"/>
                    <wp:lineTo x="15477" y="1064"/>
                    <wp:lineTo x="15955" y="1309"/>
                    <wp:lineTo x="16418" y="1575"/>
                    <wp:lineTo x="16868" y="1868"/>
                    <wp:lineTo x="17305" y="2182"/>
                    <wp:lineTo x="17727" y="2516"/>
                    <wp:lineTo x="18130" y="2870"/>
                    <wp:lineTo x="18518" y="3245"/>
                    <wp:lineTo x="18880" y="3634"/>
                    <wp:lineTo x="19227" y="4043"/>
                    <wp:lineTo x="19555" y="4473"/>
                    <wp:lineTo x="19855" y="4916"/>
                    <wp:lineTo x="20141" y="5373"/>
                    <wp:lineTo x="20393" y="5843"/>
                    <wp:lineTo x="20632" y="6327"/>
                    <wp:lineTo x="20843" y="6825"/>
                    <wp:lineTo x="21027" y="7323"/>
                    <wp:lineTo x="21184" y="7841"/>
                    <wp:lineTo x="21320" y="8359"/>
                    <wp:lineTo x="21430" y="8884"/>
                    <wp:lineTo x="21511" y="9416"/>
                    <wp:lineTo x="21566" y="9948"/>
                    <wp:lineTo x="21593" y="10486"/>
                    <wp:lineTo x="21600" y="11025"/>
                    <wp:lineTo x="21573" y="11557"/>
                    <wp:lineTo x="21525" y="12095"/>
                    <wp:lineTo x="21443" y="12627"/>
                    <wp:lineTo x="21341" y="13152"/>
                    <wp:lineTo x="21211" y="13670"/>
                    <wp:lineTo x="21055" y="14189"/>
                    <wp:lineTo x="20877" y="14693"/>
                    <wp:lineTo x="20666" y="15191"/>
                    <wp:lineTo x="20441" y="15675"/>
                    <wp:lineTo x="20182" y="16145"/>
                    <wp:lineTo x="19909" y="16609"/>
                    <wp:lineTo x="19609" y="17052"/>
                    <wp:lineTo x="19282" y="17482"/>
                    <wp:lineTo x="18941" y="17898"/>
                    <wp:lineTo x="18580" y="18293"/>
                    <wp:lineTo x="18198" y="18668"/>
                    <wp:lineTo x="17795" y="19030"/>
                    <wp:lineTo x="17380" y="19364"/>
                    <wp:lineTo x="16943" y="19684"/>
                    <wp:lineTo x="16493" y="19977"/>
                    <wp:lineTo x="16036" y="20250"/>
                    <wp:lineTo x="15559" y="20495"/>
                    <wp:lineTo x="15068" y="20720"/>
                    <wp:lineTo x="14570" y="20918"/>
                    <wp:lineTo x="14066" y="21095"/>
                    <wp:lineTo x="13548" y="21245"/>
                    <wp:lineTo x="13023" y="21368"/>
                    <wp:lineTo x="12498" y="21464"/>
                    <wp:lineTo x="11966" y="21539"/>
                    <wp:lineTo x="11427" y="21580"/>
                    <wp:lineTo x="10889" y="21600"/>
                    <wp:lineTo x="10357" y="21593"/>
                    <wp:lineTo x="9818" y="21552"/>
                    <wp:lineTo x="9286" y="21491"/>
                    <wp:lineTo x="8755" y="21402"/>
                    <wp:lineTo x="8230" y="21293"/>
                    <wp:lineTo x="7711" y="21150"/>
                    <wp:lineTo x="7200" y="20986"/>
                    <wp:lineTo x="6702" y="20789"/>
                    <wp:lineTo x="6211" y="20577"/>
                    <wp:lineTo x="5727" y="20339"/>
                    <wp:lineTo x="5264" y="20073"/>
                    <wp:lineTo x="4807" y="19786"/>
                    <wp:lineTo x="4370" y="19473"/>
                    <wp:lineTo x="3948" y="19145"/>
                    <wp:lineTo x="3539" y="18791"/>
                    <wp:lineTo x="3150" y="18423"/>
                    <wp:lineTo x="2782" y="18034"/>
                    <wp:lineTo x="2427" y="17625"/>
                    <wp:lineTo x="2100" y="17202"/>
                    <wp:lineTo x="1793" y="16759"/>
                    <wp:lineTo x="1507" y="16309"/>
                    <wp:lineTo x="1248" y="15839"/>
                    <wp:lineTo x="1009" y="15355"/>
                    <wp:lineTo x="791" y="14864"/>
                    <wp:lineTo x="607" y="14359"/>
                    <wp:lineTo x="436" y="13848"/>
                    <wp:lineTo x="300" y="13330"/>
                    <wp:lineTo x="191" y="12805"/>
                    <wp:lineTo x="102" y="12280"/>
                    <wp:lineTo x="41" y="11741"/>
                    <wp:lineTo x="7" y="11209"/>
                    <wp:lineTo x="0" y="10670"/>
                    <wp:lineTo x="20" y="10132"/>
                    <wp:lineTo x="68" y="9600"/>
                    <wp:lineTo x="143" y="9068"/>
                    <wp:lineTo x="239" y="8536"/>
                    <wp:lineTo x="368" y="8018"/>
                    <wp:lineTo x="518" y="7500"/>
                    <wp:lineTo x="695" y="6995"/>
                    <wp:lineTo x="893" y="6498"/>
                    <wp:lineTo x="1118" y="6007"/>
                    <wp:lineTo x="1370" y="5536"/>
                    <wp:lineTo x="1643" y="5073"/>
                    <wp:lineTo x="1943" y="4623"/>
                    <wp:lineTo x="2257" y="4193"/>
                    <wp:lineTo x="2598" y="3777"/>
                    <wp:lineTo x="2959" y="3375"/>
                    <wp:lineTo x="3334" y="2993"/>
                    <wp:lineTo x="3736" y="2632"/>
                    <wp:lineTo x="4145" y="2291"/>
                    <wp:lineTo x="4582" y="1970"/>
                    <wp:lineTo x="5025" y="1670"/>
                    <wp:lineTo x="5489" y="1398"/>
                    <wp:lineTo x="5959" y="1145"/>
                    <wp:lineTo x="6450" y="914"/>
                    <wp:lineTo x="6941" y="709"/>
                    <wp:lineTo x="7452" y="532"/>
                    <wp:lineTo x="7964" y="382"/>
                    <wp:lineTo x="8489" y="252"/>
                    <wp:lineTo x="9014" y="150"/>
                    <wp:lineTo x="9545" y="75"/>
                    <wp:lineTo x="10077" y="27"/>
                    <wp:lineTo x="10616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01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541851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5418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122.4pt;margin-top:51.3pt;width:158.35pt;height:158.35pt;mso-wrap-style:none;v-text-anchor:middle">
                <v:fill o:detectmouseclick="t" on="false"/>
                <v:stroke color="blue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0</wp:posOffset>
                </wp:positionH>
                <wp:positionV relativeFrom="paragraph">
                  <wp:posOffset>651510</wp:posOffset>
                </wp:positionV>
                <wp:extent cx="2011680" cy="2011680"/>
                <wp:effectExtent l="5080" t="5080" r="5080" b="5080"/>
                <wp:wrapTight wrapText="bothSides">
                  <wp:wrapPolygon edited="0">
                    <wp:start x="10800" y="0"/>
                    <wp:lineTo x="11339" y="14"/>
                    <wp:lineTo x="11870" y="55"/>
                    <wp:lineTo x="12402" y="123"/>
                    <wp:lineTo x="12934" y="211"/>
                    <wp:lineTo x="13459" y="334"/>
                    <wp:lineTo x="13977" y="477"/>
                    <wp:lineTo x="14482" y="648"/>
                    <wp:lineTo x="14986" y="845"/>
                    <wp:lineTo x="15477" y="1064"/>
                    <wp:lineTo x="15955" y="1309"/>
                    <wp:lineTo x="16418" y="1575"/>
                    <wp:lineTo x="16868" y="1868"/>
                    <wp:lineTo x="17305" y="2182"/>
                    <wp:lineTo x="17727" y="2516"/>
                    <wp:lineTo x="18130" y="2870"/>
                    <wp:lineTo x="18518" y="3245"/>
                    <wp:lineTo x="18880" y="3634"/>
                    <wp:lineTo x="19227" y="4043"/>
                    <wp:lineTo x="19555" y="4473"/>
                    <wp:lineTo x="19855" y="4916"/>
                    <wp:lineTo x="20141" y="5373"/>
                    <wp:lineTo x="20393" y="5843"/>
                    <wp:lineTo x="20632" y="6327"/>
                    <wp:lineTo x="20843" y="6825"/>
                    <wp:lineTo x="21027" y="7323"/>
                    <wp:lineTo x="21184" y="7841"/>
                    <wp:lineTo x="21320" y="8359"/>
                    <wp:lineTo x="21430" y="8884"/>
                    <wp:lineTo x="21511" y="9416"/>
                    <wp:lineTo x="21566" y="9948"/>
                    <wp:lineTo x="21593" y="10486"/>
                    <wp:lineTo x="21600" y="11025"/>
                    <wp:lineTo x="21573" y="11557"/>
                    <wp:lineTo x="21525" y="12095"/>
                    <wp:lineTo x="21443" y="12627"/>
                    <wp:lineTo x="21341" y="13152"/>
                    <wp:lineTo x="21211" y="13670"/>
                    <wp:lineTo x="21055" y="14189"/>
                    <wp:lineTo x="20877" y="14693"/>
                    <wp:lineTo x="20666" y="15191"/>
                    <wp:lineTo x="20441" y="15675"/>
                    <wp:lineTo x="20182" y="16145"/>
                    <wp:lineTo x="19909" y="16609"/>
                    <wp:lineTo x="19609" y="17052"/>
                    <wp:lineTo x="19282" y="17482"/>
                    <wp:lineTo x="18941" y="17898"/>
                    <wp:lineTo x="18580" y="18293"/>
                    <wp:lineTo x="18198" y="18668"/>
                    <wp:lineTo x="17795" y="19030"/>
                    <wp:lineTo x="17380" y="19364"/>
                    <wp:lineTo x="16943" y="19684"/>
                    <wp:lineTo x="16493" y="19977"/>
                    <wp:lineTo x="16036" y="20250"/>
                    <wp:lineTo x="15559" y="20495"/>
                    <wp:lineTo x="15068" y="20720"/>
                    <wp:lineTo x="14570" y="20918"/>
                    <wp:lineTo x="14066" y="21095"/>
                    <wp:lineTo x="13548" y="21245"/>
                    <wp:lineTo x="13023" y="21368"/>
                    <wp:lineTo x="12498" y="21464"/>
                    <wp:lineTo x="11966" y="21539"/>
                    <wp:lineTo x="11427" y="21580"/>
                    <wp:lineTo x="10889" y="21600"/>
                    <wp:lineTo x="10357" y="21593"/>
                    <wp:lineTo x="9818" y="21552"/>
                    <wp:lineTo x="9286" y="21491"/>
                    <wp:lineTo x="8755" y="21402"/>
                    <wp:lineTo x="8230" y="21293"/>
                    <wp:lineTo x="7711" y="21150"/>
                    <wp:lineTo x="7200" y="20986"/>
                    <wp:lineTo x="6702" y="20789"/>
                    <wp:lineTo x="6211" y="20577"/>
                    <wp:lineTo x="5727" y="20339"/>
                    <wp:lineTo x="5264" y="20073"/>
                    <wp:lineTo x="4807" y="19786"/>
                    <wp:lineTo x="4370" y="19473"/>
                    <wp:lineTo x="3948" y="19145"/>
                    <wp:lineTo x="3539" y="18791"/>
                    <wp:lineTo x="3150" y="18423"/>
                    <wp:lineTo x="2782" y="18034"/>
                    <wp:lineTo x="2427" y="17625"/>
                    <wp:lineTo x="2100" y="17202"/>
                    <wp:lineTo x="1793" y="16759"/>
                    <wp:lineTo x="1507" y="16309"/>
                    <wp:lineTo x="1248" y="15839"/>
                    <wp:lineTo x="1009" y="15355"/>
                    <wp:lineTo x="791" y="14864"/>
                    <wp:lineTo x="607" y="14359"/>
                    <wp:lineTo x="436" y="13848"/>
                    <wp:lineTo x="300" y="13330"/>
                    <wp:lineTo x="191" y="12805"/>
                    <wp:lineTo x="102" y="12280"/>
                    <wp:lineTo x="41" y="11741"/>
                    <wp:lineTo x="7" y="11209"/>
                    <wp:lineTo x="0" y="10670"/>
                    <wp:lineTo x="20" y="10132"/>
                    <wp:lineTo x="68" y="9600"/>
                    <wp:lineTo x="143" y="9068"/>
                    <wp:lineTo x="239" y="8536"/>
                    <wp:lineTo x="368" y="8018"/>
                    <wp:lineTo x="518" y="7500"/>
                    <wp:lineTo x="695" y="6995"/>
                    <wp:lineTo x="893" y="6498"/>
                    <wp:lineTo x="1118" y="6007"/>
                    <wp:lineTo x="1370" y="5536"/>
                    <wp:lineTo x="1643" y="5073"/>
                    <wp:lineTo x="1943" y="4623"/>
                    <wp:lineTo x="2257" y="4193"/>
                    <wp:lineTo x="2598" y="3777"/>
                    <wp:lineTo x="2959" y="3375"/>
                    <wp:lineTo x="3334" y="2993"/>
                    <wp:lineTo x="3736" y="2632"/>
                    <wp:lineTo x="4145" y="2291"/>
                    <wp:lineTo x="4582" y="1970"/>
                    <wp:lineTo x="5025" y="1670"/>
                    <wp:lineTo x="5489" y="1398"/>
                    <wp:lineTo x="5959" y="1145"/>
                    <wp:lineTo x="6450" y="914"/>
                    <wp:lineTo x="6941" y="709"/>
                    <wp:lineTo x="7452" y="532"/>
                    <wp:lineTo x="7964" y="382"/>
                    <wp:lineTo x="8489" y="252"/>
                    <wp:lineTo x="9014" y="150"/>
                    <wp:lineTo x="9545" y="75"/>
                    <wp:lineTo x="10077" y="27"/>
                    <wp:lineTo x="10616" y="0"/>
                    <wp:lineTo x="10800" y="10800"/>
                    <wp:lineTo x="10800" y="0"/>
                    <wp:lineTo x="10800" y="0"/>
                    <wp:lineTo x="11339" y="14"/>
                    <wp:lineTo x="11870" y="55"/>
                    <wp:lineTo x="12402" y="123"/>
                    <wp:lineTo x="12934" y="211"/>
                    <wp:lineTo x="13459" y="334"/>
                    <wp:lineTo x="13977" y="477"/>
                    <wp:lineTo x="14482" y="648"/>
                    <wp:lineTo x="14986" y="845"/>
                    <wp:lineTo x="15477" y="1064"/>
                    <wp:lineTo x="15955" y="1309"/>
                    <wp:lineTo x="16418" y="1575"/>
                    <wp:lineTo x="16868" y="1868"/>
                    <wp:lineTo x="17305" y="2182"/>
                    <wp:lineTo x="17727" y="2516"/>
                    <wp:lineTo x="18130" y="2870"/>
                    <wp:lineTo x="18518" y="3245"/>
                    <wp:lineTo x="18880" y="3634"/>
                    <wp:lineTo x="19227" y="4043"/>
                    <wp:lineTo x="19555" y="4473"/>
                    <wp:lineTo x="19855" y="4916"/>
                    <wp:lineTo x="20141" y="5373"/>
                    <wp:lineTo x="20393" y="5843"/>
                    <wp:lineTo x="20632" y="6327"/>
                    <wp:lineTo x="20843" y="6825"/>
                    <wp:lineTo x="21027" y="7323"/>
                    <wp:lineTo x="21184" y="7841"/>
                    <wp:lineTo x="21320" y="8359"/>
                    <wp:lineTo x="21430" y="8884"/>
                    <wp:lineTo x="21511" y="9416"/>
                    <wp:lineTo x="21566" y="9948"/>
                    <wp:lineTo x="21593" y="10486"/>
                    <wp:lineTo x="21600" y="11025"/>
                    <wp:lineTo x="21573" y="11557"/>
                    <wp:lineTo x="21525" y="12095"/>
                    <wp:lineTo x="21443" y="12627"/>
                    <wp:lineTo x="21341" y="13152"/>
                    <wp:lineTo x="21211" y="13670"/>
                    <wp:lineTo x="21055" y="14189"/>
                    <wp:lineTo x="20877" y="14693"/>
                    <wp:lineTo x="20666" y="15191"/>
                    <wp:lineTo x="20441" y="15675"/>
                    <wp:lineTo x="20182" y="16145"/>
                    <wp:lineTo x="19909" y="16609"/>
                    <wp:lineTo x="19609" y="17052"/>
                    <wp:lineTo x="19282" y="17482"/>
                    <wp:lineTo x="18941" y="17898"/>
                    <wp:lineTo x="18580" y="18293"/>
                    <wp:lineTo x="18198" y="18668"/>
                    <wp:lineTo x="17795" y="19030"/>
                    <wp:lineTo x="17380" y="19364"/>
                    <wp:lineTo x="16943" y="19684"/>
                    <wp:lineTo x="16493" y="19977"/>
                    <wp:lineTo x="16036" y="20250"/>
                    <wp:lineTo x="15559" y="20495"/>
                    <wp:lineTo x="15068" y="20720"/>
                    <wp:lineTo x="14570" y="20918"/>
                    <wp:lineTo x="14066" y="21095"/>
                    <wp:lineTo x="13548" y="21245"/>
                    <wp:lineTo x="13023" y="21368"/>
                    <wp:lineTo x="12498" y="21464"/>
                    <wp:lineTo x="11966" y="21539"/>
                    <wp:lineTo x="11427" y="21580"/>
                    <wp:lineTo x="10889" y="21600"/>
                    <wp:lineTo x="10357" y="21593"/>
                    <wp:lineTo x="9818" y="21552"/>
                    <wp:lineTo x="9286" y="21491"/>
                    <wp:lineTo x="8755" y="21402"/>
                    <wp:lineTo x="8230" y="21293"/>
                    <wp:lineTo x="7711" y="21150"/>
                    <wp:lineTo x="7200" y="20986"/>
                    <wp:lineTo x="6702" y="20789"/>
                    <wp:lineTo x="6211" y="20577"/>
                    <wp:lineTo x="5727" y="20339"/>
                    <wp:lineTo x="5264" y="20073"/>
                    <wp:lineTo x="4807" y="19786"/>
                    <wp:lineTo x="4370" y="19473"/>
                    <wp:lineTo x="3948" y="19145"/>
                    <wp:lineTo x="3539" y="18791"/>
                    <wp:lineTo x="3150" y="18423"/>
                    <wp:lineTo x="2782" y="18034"/>
                    <wp:lineTo x="2427" y="17625"/>
                    <wp:lineTo x="2100" y="17202"/>
                    <wp:lineTo x="1793" y="16759"/>
                    <wp:lineTo x="1507" y="16309"/>
                    <wp:lineTo x="1248" y="15839"/>
                    <wp:lineTo x="1009" y="15355"/>
                    <wp:lineTo x="791" y="14864"/>
                    <wp:lineTo x="607" y="14359"/>
                    <wp:lineTo x="436" y="13848"/>
                    <wp:lineTo x="300" y="13330"/>
                    <wp:lineTo x="191" y="12805"/>
                    <wp:lineTo x="102" y="12280"/>
                    <wp:lineTo x="41" y="11741"/>
                    <wp:lineTo x="7" y="11209"/>
                    <wp:lineTo x="0" y="10670"/>
                    <wp:lineTo x="20" y="10132"/>
                    <wp:lineTo x="68" y="9600"/>
                    <wp:lineTo x="143" y="9068"/>
                    <wp:lineTo x="239" y="8536"/>
                    <wp:lineTo x="368" y="8018"/>
                    <wp:lineTo x="518" y="7500"/>
                    <wp:lineTo x="695" y="6995"/>
                    <wp:lineTo x="893" y="6498"/>
                    <wp:lineTo x="1118" y="6007"/>
                    <wp:lineTo x="1370" y="5536"/>
                    <wp:lineTo x="1643" y="5073"/>
                    <wp:lineTo x="1943" y="4623"/>
                    <wp:lineTo x="2257" y="4193"/>
                    <wp:lineTo x="2598" y="3777"/>
                    <wp:lineTo x="2959" y="3375"/>
                    <wp:lineTo x="3334" y="2993"/>
                    <wp:lineTo x="3736" y="2632"/>
                    <wp:lineTo x="4145" y="2291"/>
                    <wp:lineTo x="4582" y="1970"/>
                    <wp:lineTo x="5025" y="1670"/>
                    <wp:lineTo x="5489" y="1398"/>
                    <wp:lineTo x="5959" y="1145"/>
                    <wp:lineTo x="6450" y="914"/>
                    <wp:lineTo x="6941" y="709"/>
                    <wp:lineTo x="7452" y="532"/>
                    <wp:lineTo x="7964" y="382"/>
                    <wp:lineTo x="8489" y="252"/>
                    <wp:lineTo x="9014" y="150"/>
                    <wp:lineTo x="9545" y="75"/>
                    <wp:lineTo x="10077" y="27"/>
                    <wp:lineTo x="10616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01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541851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5418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396pt;margin-top:51.3pt;width:158.35pt;height:158.35pt;mso-wrap-style:none;v-text-anchor:middle">
                <v:fill o:detectmouseclick="t" on="false"/>
                <v:stroke color="blue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83280</wp:posOffset>
                </wp:positionH>
                <wp:positionV relativeFrom="paragraph">
                  <wp:posOffset>925830</wp:posOffset>
                </wp:positionV>
                <wp:extent cx="0" cy="0"/>
                <wp:effectExtent l="5080" t="5080" r="508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72.9pt" to="266.4pt,72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742950</wp:posOffset>
                </wp:positionV>
                <wp:extent cx="0" cy="0"/>
                <wp:effectExtent l="5080" t="5080" r="508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8.5pt" to="252pt,58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26080</wp:posOffset>
                </wp:positionH>
                <wp:positionV relativeFrom="paragraph">
                  <wp:posOffset>651510</wp:posOffset>
                </wp:positionV>
                <wp:extent cx="0" cy="0"/>
                <wp:effectExtent l="5080" t="5080" r="508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51.3pt" to="230.4pt,51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83280</wp:posOffset>
                </wp:positionH>
                <wp:positionV relativeFrom="paragraph">
                  <wp:posOffset>1108710</wp:posOffset>
                </wp:positionV>
                <wp:extent cx="1371600" cy="1737360"/>
                <wp:effectExtent l="3810" t="3175" r="381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87.3pt" to="374.35pt,224.05pt" stroked="t" o:allowincell="f" style="position:absolute">
                <v:stroke color="red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31920</wp:posOffset>
                </wp:positionH>
                <wp:positionV relativeFrom="paragraph">
                  <wp:posOffset>3669030</wp:posOffset>
                </wp:positionV>
                <wp:extent cx="1188720" cy="1645920"/>
                <wp:effectExtent l="4445" t="3175" r="4445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288.9pt" to="403.15pt,418.45pt" stroked="t" o:allowincell="f" style="position:absolute">
                <v:stroke color="red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11680</wp:posOffset>
                </wp:positionH>
                <wp:positionV relativeFrom="paragraph">
                  <wp:posOffset>2480310</wp:posOffset>
                </wp:positionV>
                <wp:extent cx="1920240" cy="1188720"/>
                <wp:effectExtent l="2540" t="4445" r="254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02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95.3pt" to="309.55pt,288.85pt" stroked="t" o:allowincell="f" style="position:absolute;flip:xy">
                <v:stroke color="red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54880</wp:posOffset>
                </wp:positionH>
                <wp:positionV relativeFrom="paragraph">
                  <wp:posOffset>2846070</wp:posOffset>
                </wp:positionV>
                <wp:extent cx="1737360" cy="1097280"/>
                <wp:effectExtent l="3175" t="4445" r="317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224.1pt" to="511.15pt,310.45pt" stroked="t" o:allowincell="f" style="position:absolute">
                <v:stroke color="red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11680</wp:posOffset>
                </wp:positionH>
                <wp:positionV relativeFrom="paragraph">
                  <wp:posOffset>2846070</wp:posOffset>
                </wp:positionV>
                <wp:extent cx="1920240" cy="1188720"/>
                <wp:effectExtent l="2540" t="4445" r="254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224.1pt" to="309.55pt,317.65pt" stroked="t" o:allowincell="f" style="position:absolute;flip:x">
                <v:stroke color="red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31920</wp:posOffset>
                </wp:positionH>
                <wp:positionV relativeFrom="paragraph">
                  <wp:posOffset>925830</wp:posOffset>
                </wp:positionV>
                <wp:extent cx="1371600" cy="1920240"/>
                <wp:effectExtent l="4445" t="3175" r="4445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72.9pt" to="417.55pt,224.05pt" stroked="t" o:allowincell="f" style="position:absolute;flip:y">
                <v:stroke color="red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83280</wp:posOffset>
                </wp:positionH>
                <wp:positionV relativeFrom="paragraph">
                  <wp:posOffset>3577590</wp:posOffset>
                </wp:positionV>
                <wp:extent cx="1280160" cy="1828800"/>
                <wp:effectExtent l="4445" t="3175" r="4445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281.7pt" to="367.15pt,425.65pt" stroked="t" o:allowincell="f" style="position:absolute;flip:y">
                <v:stroke color="red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63440</wp:posOffset>
                </wp:positionH>
                <wp:positionV relativeFrom="paragraph">
                  <wp:posOffset>2480310</wp:posOffset>
                </wp:positionV>
                <wp:extent cx="1920240" cy="1097280"/>
                <wp:effectExtent l="2540" t="4445" r="254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195.3pt" to="518.35pt,281.65pt" stroked="t" o:allowincell="f" style="position:absolute;flip:y">
                <v:stroke color="red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77440</wp:posOffset>
                </wp:positionH>
                <wp:positionV relativeFrom="paragraph">
                  <wp:posOffset>651510</wp:posOffset>
                </wp:positionV>
                <wp:extent cx="182880" cy="1005840"/>
                <wp:effectExtent l="38100" t="635" r="5080" b="127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51.3pt" to="201.55pt,130.4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37360</wp:posOffset>
                </wp:positionH>
                <wp:positionV relativeFrom="paragraph">
                  <wp:posOffset>3211830</wp:posOffset>
                </wp:positionV>
                <wp:extent cx="0" cy="31972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252.9pt" to="136.8pt,504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0</wp:posOffset>
                </wp:positionH>
                <wp:positionV relativeFrom="paragraph">
                  <wp:posOffset>3211830</wp:posOffset>
                </wp:positionV>
                <wp:extent cx="0" cy="31972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52.9pt" to="540pt,504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37360</wp:posOffset>
                </wp:positionH>
                <wp:positionV relativeFrom="paragraph">
                  <wp:posOffset>6317615</wp:posOffset>
                </wp:positionV>
                <wp:extent cx="5120640" cy="0"/>
                <wp:effectExtent l="635" t="57150" r="0" b="571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497.45pt" to="539.95pt,497.4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</wp:posOffset>
                </wp:positionH>
                <wp:positionV relativeFrom="paragraph">
                  <wp:posOffset>1565910</wp:posOffset>
                </wp:positionV>
                <wp:extent cx="356616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23.3pt" to="302.35pt,123.3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</wp:posOffset>
                </wp:positionH>
                <wp:positionV relativeFrom="paragraph">
                  <wp:posOffset>4949190</wp:posOffset>
                </wp:positionV>
                <wp:extent cx="356616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389.7pt" to="302.35pt,389.7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760</wp:posOffset>
                </wp:positionH>
                <wp:positionV relativeFrom="paragraph">
                  <wp:posOffset>1565910</wp:posOffset>
                </wp:positionV>
                <wp:extent cx="0" cy="3383280"/>
                <wp:effectExtent l="57150" t="0" r="571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23.3pt" to="28.8pt,389.6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97680</wp:posOffset>
                </wp:positionH>
                <wp:positionV relativeFrom="paragraph">
                  <wp:posOffset>834390</wp:posOffset>
                </wp:positionV>
                <wp:extent cx="5486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65.7pt" to="381.55pt,65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54880</wp:posOffset>
                </wp:positionH>
                <wp:positionV relativeFrom="paragraph">
                  <wp:posOffset>834390</wp:posOffset>
                </wp:positionV>
                <wp:extent cx="0" cy="822960"/>
                <wp:effectExtent l="57150" t="0" r="571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65.7pt" to="374.4pt,130.4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63440</wp:posOffset>
                </wp:positionH>
                <wp:positionV relativeFrom="paragraph">
                  <wp:posOffset>2846070</wp:posOffset>
                </wp:positionV>
                <wp:extent cx="0" cy="0"/>
                <wp:effectExtent l="5080" t="5080" r="508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24.1pt" to="367.2pt,224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14400</wp:posOffset>
                </wp:positionH>
                <wp:positionV relativeFrom="paragraph">
                  <wp:posOffset>1657350</wp:posOffset>
                </wp:positionV>
                <wp:extent cx="15544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0.5pt" to="194.35pt,130.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4400</wp:posOffset>
                </wp:positionH>
                <wp:positionV relativeFrom="paragraph">
                  <wp:posOffset>4857750</wp:posOffset>
                </wp:positionV>
                <wp:extent cx="15544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82.5pt" to="194.35pt,382.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05840</wp:posOffset>
                </wp:positionH>
                <wp:positionV relativeFrom="paragraph">
                  <wp:posOffset>1657350</wp:posOffset>
                </wp:positionV>
                <wp:extent cx="0" cy="3200400"/>
                <wp:effectExtent l="57150" t="0" r="571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30.5pt" to="79.2pt,382.4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97680</wp:posOffset>
                </wp:positionH>
                <wp:positionV relativeFrom="paragraph">
                  <wp:posOffset>3208655</wp:posOffset>
                </wp:positionV>
                <wp:extent cx="365760" cy="365760"/>
                <wp:effectExtent l="3810" t="3810" r="6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252.65pt" to="367.15pt,281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orient="landscape" w:w="16838" w:h="11906"/>
      <w:pgMar w:left="1440" w:right="992" w:gutter="0" w:header="0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>
      <w:spacing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pacing w:val="3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Times New Roman" w:hAnsi="Times New Roman" w:cs="Times New Roman"/>
      <w:spacing w:val="3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10:51:00Z</dcterms:created>
  <dc:creator>Мерзляков</dc:creator>
  <dc:description/>
  <dc:language>en-US</dc:language>
  <cp:lastModifiedBy>Vladimir Semenov</cp:lastModifiedBy>
  <cp:lastPrinted>2000-03-25T20:37:00Z</cp:lastPrinted>
  <dcterms:modified xsi:type="dcterms:W3CDTF">2000-10-06T18:04:00Z</dcterms:modified>
  <cp:revision>14</cp:revision>
  <dc:subject/>
  <dc:title>МОЛНИЕЗАЩИТА СТАДИОНА</dc:title>
</cp:coreProperties>
</file>