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8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Кучинский Г.С.</w:t>
      </w:r>
      <w:r>
        <w:rPr>
          <w:sz w:val="28"/>
        </w:rPr>
        <w:t xml:space="preserve"> Частичные разряды в высоковольтных конструкциях. Л.: Энергия, 197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Схема</w:t>
      </w:r>
      <w:r>
        <w:rPr>
          <w:sz w:val="28"/>
        </w:rPr>
        <w:t xml:space="preserve"> и методика измерений интегральных характеристик частичных разрядов / Л.А. Дарьян, К.А. Зайцев // Электрическая прочность изоляции электрооборудования высокого напряжения: Сб. науч. тр. ВЭИ. 1989. С.107-1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ГОСТ 20074-83.</w:t>
      </w:r>
      <w:r>
        <w:rPr>
          <w:sz w:val="28"/>
        </w:rPr>
        <w:t xml:space="preserve"> Электрооборудование и электроустановки. Метод измерения характеристик частичных разрядов. М.: Изд-во стандартов, 1983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3:59:00Z</dcterms:created>
  <dc:creator>politic</dc:creator>
  <dc:description/>
  <dc:language>en-US</dc:language>
  <cp:lastModifiedBy>politic</cp:lastModifiedBy>
  <cp:lastPrinted>2001-05-28T20:28:00Z</cp:lastPrinted>
  <dcterms:modified xsi:type="dcterms:W3CDTF">2001-05-28T16:49:00Z</dcterms:modified>
  <cp:revision>2</cp:revision>
  <dc:subject/>
  <dc:title>Литература</dc:title>
</cp:coreProperties>
</file>