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Контрольная работа по дисциплине:</w:t>
      </w:r>
    </w:p>
    <w:p>
      <w:pPr>
        <w:pStyle w:val="Normal"/>
        <w:jc w:val="center"/>
        <w:rPr/>
      </w:pPr>
      <w:r>
        <w:rPr/>
        <w:t>«Диагностика и координация изоля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1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874520</wp:posOffset>
                </wp:positionV>
                <wp:extent cx="2743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7.6pt" to="323.95pt,1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45820</wp:posOffset>
                </wp:positionV>
                <wp:extent cx="571500" cy="10287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6.6pt" to="179.95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</wp:posOffset>
                </wp:positionV>
                <wp:extent cx="571500" cy="10287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.6pt" to="224.95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1732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1.6pt" to="242.95pt,1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4582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6.6pt" to="180pt,15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17320</wp:posOffset>
                </wp:positionV>
                <wp:extent cx="342900" cy="4572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1.6pt" to="206.95pt,14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4582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6.6pt" to="224.95pt,6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45820</wp:posOffset>
                </wp:positionV>
                <wp:extent cx="228600" cy="5715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6.6pt" to="224.9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228600" cy="5715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42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417320</wp:posOffset>
                </wp:positionV>
                <wp:extent cx="342900" cy="457200"/>
                <wp:effectExtent l="3810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1.6pt" to="269.95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6pt" to="225pt,15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Распределение плотности вероятности параметр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rPr/>
      </w:pPr>
      <w:r>
        <w:rPr/>
        <w:tab/>
        <w:t>1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</w:t>
      </w:r>
      <w:r>
        <w:rPr>
          <w:lang w:val="en-US"/>
        </w:rPr>
        <w:t>0.5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lang w:val="en-US"/>
        </w:rPr>
      </w:pPr>
      <w:r>
        <w:rPr/>
        <w:tab/>
      </w:r>
      <w:r>
        <w:rPr>
          <w:lang w:val="en-US"/>
        </w:rPr>
        <w:t>4</w:t>
        <w:tab/>
        <w:tab/>
        <w:t>8            12          14</w:t>
        <w:tab/>
      </w:r>
      <w:r>
        <w:rPr/>
        <w:t>х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а) если 1 распределение соответствует не дефекту, а 2 дефекту.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б) если 2 распределение соответствует не дефекту, а 1 дефекту.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b/>
          <w:b/>
          <w:bCs/>
        </w:rPr>
      </w:pPr>
      <w:r>
        <w:rPr>
          <w:b/>
          <w:bCs/>
        </w:rPr>
        <w:t>Какая доля хороших образцов будет отбракована ?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2) Дано два образца: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9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18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4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4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 xml:space="preserve">1     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1</w:t>
      </w:r>
      <w:r>
        <w:rPr/>
        <w:t xml:space="preserve">    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 xml:space="preserve">1                                                   </w:t>
      </w:r>
      <w:r>
        <w:rPr/>
        <w:t>2</w:t>
      </w:r>
      <w:r>
        <w:rPr>
          <w:vertAlign w:val="subscript"/>
        </w:rPr>
        <w:t xml:space="preserve">  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   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5pt" to="98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60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случай а)                                                      случай б)</w: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9144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1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19125</wp:posOffset>
                </wp:positionV>
                <wp:extent cx="9144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8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90525</wp:posOffset>
                </wp:positionV>
                <wp:extent cx="9144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0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90525</wp:posOffset>
                </wp:positionV>
                <wp:extent cx="9144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0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5pt" to="62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5pt" to="63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96202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.75pt" to="63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190625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3.75pt" to="62.9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5pt" to="242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5pt" to="243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6202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5.75pt" to="242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lang w:val="en-US"/>
        </w:rPr>
        <w:t>U</w:t>
      </w:r>
      <w:r>
        <w:rPr/>
        <w:t xml:space="preserve">                                                       </w:t>
      </w:r>
      <w:r>
        <w:rPr>
          <w:lang w:val="en-US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55" w:leader="none"/>
        </w:tabs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3855" w:leader="none"/>
          <w:tab w:val="left" w:pos="5550" w:leader="none"/>
        </w:tabs>
        <w:ind w:left="385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55" w:leader="none"/>
          <w:tab w:val="left" w:pos="5550" w:leader="none"/>
        </w:tabs>
        <w:ind w:left="385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55" w:leader="none"/>
          <w:tab w:val="left" w:pos="5550" w:leader="none"/>
        </w:tabs>
        <w:rPr/>
      </w:pPr>
      <w:r>
        <w:rPr>
          <w:b/>
          <w:bCs/>
        </w:rPr>
        <w:t>Построить кривые саморазряда и возвратного напряжения для случая а) и б)</w:t>
      </w:r>
      <w:r>
        <w:rPr>
          <w:sz w:val="28"/>
        </w:rPr>
        <w:t xml:space="preserve"> ?</w:t>
      </w:r>
    </w:p>
    <w:p>
      <w:pPr>
        <w:pStyle w:val="Normal"/>
        <w:tabs>
          <w:tab w:val="clear" w:pos="708"/>
          <w:tab w:val="left" w:pos="3855" w:leader="none"/>
          <w:tab w:val="left" w:pos="55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3)  Дано два образца:</w: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9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18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4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4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 xml:space="preserve">1          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0</w:t>
      </w:r>
      <w:r>
        <w:rPr/>
        <w:t xml:space="preserve">    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 xml:space="preserve">1                                               </w:t>
      </w:r>
      <w:r>
        <w:rPr/>
        <w:t>2</w:t>
      </w:r>
      <w:r>
        <w:rPr>
          <w:vertAlign w:val="subscript"/>
        </w:rPr>
        <w:t xml:space="preserve">      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</w:r>
      <w:r>
        <w:rPr/>
        <w:t xml:space="preserve">     2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5pt" to="98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260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  <w:tab w:val="left" w:pos="2832" w:leader="none"/>
          <w:tab w:val="left" w:pos="3600" w:leader="none"/>
          <w:tab w:val="center" w:pos="4677" w:leader="none"/>
          <w:tab w:val="left" w:pos="5490" w:leader="none"/>
          <w:tab w:val="left" w:pos="6375" w:leader="none"/>
        </w:tabs>
        <w:rPr/>
      </w:pPr>
      <w:r>
        <w:rPr/>
        <w:t>случай а)                                                      случай б)</w: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9144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1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19125</wp:posOffset>
                </wp:positionV>
                <wp:extent cx="9144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8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90525</wp:posOffset>
                </wp:positionV>
                <wp:extent cx="9144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0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390525</wp:posOffset>
                </wp:positionV>
                <wp:extent cx="9144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0.7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5pt" to="62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5pt" to="63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96202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.75pt" to="63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190625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3.75pt" to="62.9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5pt" to="242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5pt" to="243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96202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5.75pt" to="242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lang w:val="en-US"/>
        </w:rPr>
        <w:t>U</w:t>
      </w:r>
      <w:r>
        <w:rPr/>
        <w:t xml:space="preserve">                                                       </w:t>
      </w:r>
      <w:r>
        <w:rPr>
          <w:lang w:val="en-US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5" w:leader="none"/>
        </w:tabs>
        <w:rPr/>
      </w:pPr>
      <w:r>
        <w:rPr/>
        <w:t xml:space="preserve">                     </w:t>
      </w:r>
      <w:r>
        <w:rPr/>
        <w:t>2</w:t>
      </w:r>
    </w:p>
    <w:p>
      <w:pPr>
        <w:pStyle w:val="Normal"/>
        <w:tabs>
          <w:tab w:val="clear" w:pos="708"/>
          <w:tab w:val="left" w:pos="3855" w:leader="none"/>
          <w:tab w:val="left" w:pos="5550" w:leader="none"/>
        </w:tabs>
        <w:ind w:left="3855" w:hanging="0"/>
        <w:rPr/>
      </w:pPr>
      <w:r>
        <w:rPr/>
      </w:r>
    </w:p>
    <w:p>
      <w:pPr>
        <w:pStyle w:val="Heading1"/>
        <w:rPr/>
      </w:pPr>
      <w:r>
        <w:rPr/>
        <w:t xml:space="preserve">Найти  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 xml:space="preserve">изм </w:t>
      </w:r>
      <w:r>
        <w:rPr/>
        <w:t xml:space="preserve"> - 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15"/>
        </w:tabs>
        <w:ind w:left="421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0"/>
        </w:tabs>
        <w:ind w:left="5550" w:hanging="16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55" w:leader="none"/>
        <w:tab w:val="left" w:pos="555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9:56:00Z</dcterms:created>
  <dc:creator>Иванов</dc:creator>
  <dc:description/>
  <dc:language>en-US</dc:language>
  <cp:lastModifiedBy>Иванов</cp:lastModifiedBy>
  <dcterms:modified xsi:type="dcterms:W3CDTF">2001-05-10T21:05:00Z</dcterms:modified>
  <cp:revision>1</cp:revision>
  <dc:subject/>
  <dc:title>Контрольная работа по дисциплине:</dc:title>
</cp:coreProperties>
</file>